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  <w:t xml:space="preserve">від    26.12.2018 № 356   </w:t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right="3780" w:hanging="0"/>
        <w:rPr>
          <w:lang w:val="uk-UA"/>
        </w:rPr>
      </w:pPr>
      <w:r>
        <w:rPr>
          <w:lang w:val="uk-UA"/>
        </w:rPr>
        <w:t>Про внесення змін до складу міського громадського формування з охорони громадського поряд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38 Закону України «Про місцеве самоврядування в Україні», рішень виконавчого комітету Канівської міської ради від 24.04.2001 № 180 «Про положення про громадське формування з охорони громадського порядку», від 21.09.2016 № 355 «Про порядок внесення змін до складу громадського формування з охорони громадського порядку», на підставі подання начальника Канівського міського штабу громадського формування з охорони громадського порядку в місті Гнучого О. М. виконавчий комітет Канівської міської ради об’єднаної територіальної громади Черкаської області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/>
      </w:pPr>
      <w:r>
        <w:rPr>
          <w:lang w:val="uk-UA"/>
        </w:rPr>
        <w:t>1. Ввести до складу міського громадського формування з охорони громадського порядку в місті Канів</w:t>
      </w:r>
      <w:r>
        <w:rPr/>
        <w:t xml:space="preserve"> </w:t>
      </w:r>
      <w:r>
        <w:rPr>
          <w:lang w:val="uk-UA"/>
        </w:rPr>
        <w:t>одну особу – **,</w:t>
      </w:r>
      <w:r>
        <w:rPr>
          <w:b/>
          <w:lang w:val="uk-UA"/>
        </w:rPr>
        <w:t xml:space="preserve"> **</w:t>
      </w:r>
      <w:r>
        <w:rPr>
          <w:lang w:val="uk-UA"/>
        </w:rPr>
        <w:t xml:space="preserve"> р. н., зареєстрований в м. Канів, по вулиці Маршала Рибалки, буд. 1, кв. **  тел. **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/>
      </w:pPr>
      <w:r>
        <w:rPr>
          <w:lang w:val="uk-UA"/>
        </w:rPr>
        <w:t>2. Начальнику Канівського міського штабу громадського формування з охорони громадського порядку в місті Гнучому О. М. забезпечити нового члена загону посвідченням відповідного зразка та залучити його до роботи по охороні громадського порядку в місті.</w:t>
      </w:r>
    </w:p>
    <w:p>
      <w:pPr>
        <w:pStyle w:val="Normal"/>
        <w:ind w:left="425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/>
      </w:pPr>
      <w:r>
        <w:rPr>
          <w:lang w:val="uk-UA"/>
        </w:rPr>
        <w:t>3. 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І. О. Ренькас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>Керуючий справами                                                                                   В. І. Святелик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>Заступник міського голови                                                                        Н. А. Матінова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Н. О. Лісова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40" w:right="-725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0:53:00Z</dcterms:created>
  <dc:creator>Microsoft Office</dc:creator>
  <dc:description/>
  <cp:keywords/>
  <dc:language>en-US</dc:language>
  <cp:lastModifiedBy>Користувач Windows</cp:lastModifiedBy>
  <cp:lastPrinted>2018-12-21T11:30:00Z</cp:lastPrinted>
  <dcterms:modified xsi:type="dcterms:W3CDTF">2019-01-08T06:39:00Z</dcterms:modified>
  <cp:revision>3</cp:revision>
  <dc:subject/>
  <dc:title> </dc:title>
</cp:coreProperties>
</file>