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both"/>
        <w:rPr/>
      </w:pPr>
      <w:r>
        <w:rPr/>
        <w:drawing>
          <wp:inline distT="0" distB="0" distL="0" distR="0">
            <wp:extent cx="5934710" cy="205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3.01.2019 №22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«Переліку заходів з утримання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б’єктів благоустрою на 2019 рік», які перебувають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балансі КП «Місто», КП «Міськзеленбуд»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до статей 30, 59 Закону України «Про місцеве самоврядування в Україні» та з метою утримання об’єктів благоустрою міста Канева в належному стані, керуючись ч.3 статті 15 Закону України «Про благоустрій населених пунктів», виконавчий комітет Канівської міської ради об’єднаної територіальної громади Черкаської області,-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В 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numPr>
          <w:ilvl w:val="0"/>
          <w:numId w:val="3"/>
        </w:numPr>
        <w:jc w:val="both"/>
        <w:rPr>
          <w:rFonts w:eastAsia="Times New Roman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«Перелік заходів з утримання об’єктів благоустрою на 2019 рік», які перебувають на балансі КП «Місто» (додаток 1).</w:t>
      </w:r>
    </w:p>
    <w:p>
      <w:pPr>
        <w:pStyle w:val="Style20"/>
        <w:numPr>
          <w:ilvl w:val="0"/>
          <w:numId w:val="3"/>
        </w:numPr>
        <w:jc w:val="both"/>
        <w:rPr>
          <w:rFonts w:eastAsia="Times New Roman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«Перелік заходів з утримання об’єктів благоустрою на 2019 рік», які перебувають на балансі КП «Міськзеленбуд» (додаток 2)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rFonts w:eastAsia="Calibri"/>
          <w:lang w:val="uk-UA" w:eastAsia="en-US"/>
        </w:rPr>
        <w:t>Фінуправлінню забезпечити фінансування заходів КП «Місто» та КП «Міськзеленбуд» в межах затверджених кошторисних призначень на 2019 рік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еруючого справами виконавчого комітету Святелика В.І.</w:t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І. О. Ренькас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ого справами                                                                               В. І. Святелик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ректор КП «Місто»                                                                             Д.О.Шайдаров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юридичного відділу                                                              Н. О. Ліс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управління ЖКГ та екології                                                 Т.П.Стад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1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До Рішення №__ від __.__.2019 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lang w:val="uk-UA"/>
        </w:rPr>
        <w:t>заходів з утримання об’єктів благоустрою на 2019 рік, які перебувають на балансі Комунального підприємства «Місто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905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тримання доріг, які знаходяться на балансі КП «Місто», в зимовий період:</w:t>
            </w:r>
          </w:p>
          <w:p>
            <w:pPr>
              <w:pStyle w:val="Normal"/>
              <w:numPr>
                <w:ilvl w:val="0"/>
                <w:numId w:val="2"/>
              </w:numPr>
              <w:ind w:left="203" w:hanging="233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идбання солі, гранітного відсіву та перевезення піску для приготування </w:t>
            </w:r>
            <w:r>
              <w:rPr>
                <w:iCs/>
                <w:sz w:val="20"/>
                <w:szCs w:val="20"/>
              </w:rPr>
              <w:t>протиожеледної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уміші;</w:t>
            </w:r>
          </w:p>
          <w:p>
            <w:pPr>
              <w:pStyle w:val="Normal"/>
              <w:numPr>
                <w:ilvl w:val="0"/>
                <w:numId w:val="2"/>
              </w:numPr>
              <w:ind w:left="203" w:hanging="233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иготування </w:t>
            </w:r>
            <w:r>
              <w:rPr>
                <w:iCs/>
                <w:sz w:val="20"/>
                <w:szCs w:val="20"/>
              </w:rPr>
              <w:t>протиожеледної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уміші;</w:t>
            </w:r>
          </w:p>
          <w:p>
            <w:pPr>
              <w:pStyle w:val="Normal"/>
              <w:numPr>
                <w:ilvl w:val="0"/>
                <w:numId w:val="2"/>
              </w:numPr>
              <w:ind w:left="203" w:hanging="233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очищення доріг міста від снігу та посипання </w:t>
            </w:r>
            <w:r>
              <w:rPr>
                <w:iCs/>
                <w:sz w:val="20"/>
                <w:szCs w:val="20"/>
                <w:lang w:val="uk-UA"/>
              </w:rPr>
              <w:t>протиожеледною</w:t>
            </w:r>
            <w:r>
              <w:rPr>
                <w:sz w:val="20"/>
                <w:szCs w:val="20"/>
                <w:lang w:val="uk-UA"/>
              </w:rPr>
              <w:t xml:space="preserve"> сумішшю спеціалізованою технікою МАЗ;</w:t>
            </w:r>
          </w:p>
          <w:p>
            <w:pPr>
              <w:pStyle w:val="Normal"/>
              <w:numPr>
                <w:ilvl w:val="0"/>
                <w:numId w:val="2"/>
              </w:numPr>
              <w:ind w:left="203" w:hanging="23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чне очищення від снігу та посипання протиожележними сумішами пішохідних доріжок (тротуарів);</w:t>
            </w:r>
          </w:p>
          <w:p>
            <w:pPr>
              <w:pStyle w:val="Normal"/>
              <w:numPr>
                <w:ilvl w:val="0"/>
                <w:numId w:val="2"/>
              </w:numPr>
              <w:ind w:left="203" w:hanging="23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ищення водовідвідних канав вздовж доріг, що знаходяться на балансі КП «Місто»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тримання доріг, які знаходяться на балансі КП «Місто», в літній період:</w:t>
            </w:r>
          </w:p>
          <w:p>
            <w:pPr>
              <w:pStyle w:val="Normal"/>
              <w:numPr>
                <w:ilvl w:val="0"/>
                <w:numId w:val="2"/>
              </w:numPr>
              <w:ind w:left="345" w:hanging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чне прибирання сміття та опалого листя на узбіччях доріг та тротуарах;</w:t>
            </w:r>
          </w:p>
          <w:p>
            <w:pPr>
              <w:pStyle w:val="Normal"/>
              <w:numPr>
                <w:ilvl w:val="0"/>
                <w:numId w:val="2"/>
              </w:numPr>
              <w:ind w:left="345" w:hanging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ищення проїзної частини доріг біля бордюрів, вручну та за допомогою спеціалізованої техніки, від нанесеного піску та ґрунту;</w:t>
            </w:r>
          </w:p>
          <w:p>
            <w:pPr>
              <w:pStyle w:val="Normal"/>
              <w:numPr>
                <w:ilvl w:val="0"/>
                <w:numId w:val="2"/>
              </w:numPr>
              <w:ind w:left="345" w:hanging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ирання сміття та навантаження його на супровідні транспортні засоби з подальшим вивезенням на сміттєзвалище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тримання автобусних зупинок, які знаходяться на балансі КП «Місто»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-     </w:t>
            </w:r>
            <w:r>
              <w:rPr>
                <w:sz w:val="20"/>
                <w:szCs w:val="20"/>
                <w:lang w:val="uk-UA"/>
              </w:rPr>
              <w:t>підмітання та прибирання сміття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очищення сміттєвих урн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встановлення сміттєвих урн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прибирання снігу (в зимовий період)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сколювання льоду (в зимовий період)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-     </w:t>
            </w:r>
            <w:r>
              <w:rPr>
                <w:sz w:val="20"/>
                <w:szCs w:val="20"/>
                <w:lang w:val="uk-UA"/>
              </w:rPr>
              <w:t>посипання протиожеледними засобами ( в зимовий період)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тримання в належному стані місць загального користування ( парки, свекри, площі), які знаходяться на балансі КП «Місто»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підмітання території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прибирання сміття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встановлення сміттєвих урн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очищення сміттєвих урн від сміття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прибирання нанесеного піску та ґрунту;</w:t>
            </w:r>
          </w:p>
          <w:p>
            <w:pPr>
              <w:pStyle w:val="Normal"/>
              <w:ind w:left="362" w:hanging="36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прибирання опалого листя;</w:t>
            </w:r>
          </w:p>
          <w:p>
            <w:pPr>
              <w:pStyle w:val="Normal"/>
              <w:ind w:left="362" w:hanging="36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догляд за пам’ятниками та монументам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Утримання мереж зовнішнє освітлення міста, що є на балансі КП «Місто»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) вартість електроенергії для зовнішнього освітлення міст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) ремонтні та регламентні роботи на лініях вуличного освітлення в т.ч.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 ремонт кабельних ліній освітлення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 ремонт та пофарбування розподільчих шаф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 обслуговування щитів вуличного освітлення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 заміна ламп, світильників та поточний ремонт світильників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 заміна, ремонт, вирівнювання опор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 розчищення ліній зовнішнього освітлення (обрізання гілля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 ремонт траверс та кронштейнів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   технічне обслуговування та ремонт паркових ліхтарі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огляд за зеленими насадженнями міста:</w:t>
            </w:r>
          </w:p>
          <w:p>
            <w:pPr>
              <w:pStyle w:val="Normal"/>
              <w:numPr>
                <w:ilvl w:val="0"/>
                <w:numId w:val="1"/>
              </w:numPr>
              <w:ind w:left="345" w:hanging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точне утримання на об'єктах благоустрою зеленого господарства (підсівання газонів, садіння квітів у повному обсязі, у тому числі і багаторічних, з усіма попередніми супровідними роботами – підготовка ґрунту, вирівнювання, садіння, полив, видалення окремих засохлих чи фаутних дерев та кущів; знешкодження омели; садіння нових окремих дерев та кущів, косіння газонів, санітарна обрізка дерев, обрізка гілок дерев, які нависають над тротуарами та заважають пішохідному руху громадян, видалення порослі дерев та кущів)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Благоустрій і поточне утримання центрального кладовища міста (</w:t>
            </w:r>
            <w:r>
              <w:rPr>
                <w:sz w:val="20"/>
                <w:szCs w:val="20"/>
              </w:rPr>
              <w:t>підрізання дере</w:t>
            </w:r>
            <w:r>
              <w:rPr>
                <w:sz w:val="20"/>
                <w:szCs w:val="20"/>
                <w:lang w:val="uk-UA"/>
              </w:rPr>
              <w:t>в, покіс трави, утримання території в належному санітарному стані).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ого справами                                                                               В. І. Святелик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2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До Рішення №__ від __.__.2019 р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lang w:val="uk-UA"/>
        </w:rPr>
        <w:t>заходів з утримання об’єктів благоустрою на 2019 рік, які перебувають на балансі Комунального підприємства «Міськзеленбуд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905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Утримання доріг, які знаходяться на балансі КП «Міськзеленбуд», в літній період:</w:t>
            </w:r>
          </w:p>
          <w:p>
            <w:pPr>
              <w:pStyle w:val="Normal"/>
              <w:numPr>
                <w:ilvl w:val="0"/>
                <w:numId w:val="2"/>
              </w:numPr>
              <w:ind w:left="345" w:hanging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чне прибирання сміття та опалого листя на узбіччях доріг та тротуарах;</w:t>
            </w:r>
          </w:p>
          <w:p>
            <w:pPr>
              <w:pStyle w:val="Normal"/>
              <w:numPr>
                <w:ilvl w:val="0"/>
                <w:numId w:val="2"/>
              </w:numPr>
              <w:ind w:left="345" w:hanging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ищення проїзної частини доріг біля бордюрів, вручну від нанесеного піску та ґрунту;</w:t>
            </w:r>
          </w:p>
          <w:p>
            <w:pPr>
              <w:pStyle w:val="Normal"/>
              <w:numPr>
                <w:ilvl w:val="0"/>
                <w:numId w:val="2"/>
              </w:numPr>
              <w:ind w:left="345" w:hanging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ирання сміття та навантаження його на супровідні транспортні засоби з подальшим вивезенням на сміттєзвалище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Утримання автобусних зупинок, які знаходяться на балансі КП «Міськзеленбуд»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-     </w:t>
            </w:r>
            <w:r>
              <w:rPr>
                <w:sz w:val="22"/>
                <w:szCs w:val="22"/>
                <w:lang w:val="uk-UA"/>
              </w:rPr>
              <w:t>підмітання та прибирання сміття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   очищення сміттєвих урн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   встановлення сміттєвих урн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-     </w:t>
            </w:r>
            <w:r>
              <w:rPr>
                <w:sz w:val="22"/>
                <w:szCs w:val="22"/>
                <w:lang w:val="uk-UA"/>
              </w:rPr>
              <w:t>прибирання снігу (в зимовий період)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   сколювання льоду (в зимовий період)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-     </w:t>
            </w:r>
            <w:r>
              <w:rPr>
                <w:sz w:val="22"/>
                <w:szCs w:val="22"/>
                <w:lang w:val="uk-UA"/>
              </w:rPr>
              <w:t>посипання протиожеледними засобами ( в зимовий період)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тримання в належному стані місць загального користування ( парки, свекри, площі), які знаходяться на балансі КП «Міськзеленбуд»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   підмітання території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   прибирання сміття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   встановлення сміттєвих урн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   очищення сміттєвих урн від сміття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   прибирання нанесеного піску та ґрунту;</w:t>
            </w:r>
          </w:p>
          <w:p>
            <w:pPr>
              <w:pStyle w:val="Normal"/>
              <w:ind w:left="362" w:hanging="36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   встановлення та ремонт лавок паркових;</w:t>
            </w:r>
          </w:p>
          <w:p>
            <w:pPr>
              <w:pStyle w:val="Normal"/>
              <w:ind w:left="362" w:hanging="36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   прибирання опалого листя;</w:t>
            </w:r>
          </w:p>
          <w:p>
            <w:pPr>
              <w:pStyle w:val="Normal"/>
              <w:ind w:left="362" w:hanging="362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   догляд за пам’ятниками та монументам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гляд за зеленими насадженнями міста:</w:t>
            </w:r>
          </w:p>
          <w:p>
            <w:pPr>
              <w:pStyle w:val="Normal"/>
              <w:numPr>
                <w:ilvl w:val="0"/>
                <w:numId w:val="1"/>
              </w:numPr>
              <w:ind w:left="345" w:hanging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е утримання на об'єктах благоустрою зеленого господарства (підсівання газонів, садіння квітів, у тому числі і багаторічних, з усіма попередніми супровідними роботами – підготовка ґрунту, вирівнювання, садіння, полив, косіння газоні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ого справами                                                                               В. І. Святели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pacing w:val="30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13:00Z</dcterms:created>
  <dc:creator>Владелец</dc:creator>
  <dc:description/>
  <cp:keywords/>
  <dc:language>en-US</dc:language>
  <cp:lastModifiedBy>Користувач Windows</cp:lastModifiedBy>
  <cp:lastPrinted>2019-01-18T10:11:00Z</cp:lastPrinted>
  <dcterms:modified xsi:type="dcterms:W3CDTF">2019-01-25T10:56:00Z</dcterms:modified>
  <cp:revision>5</cp:revision>
  <dc:subject/>
  <dc:title>           </dc:title>
</cp:coreProperties>
</file>