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ід  23</w:t>
      </w:r>
      <w:r>
        <w:rPr>
          <w:lang w:val="en-US"/>
        </w:rPr>
        <w:t>.01.</w:t>
      </w:r>
      <w:r>
        <w:rPr/>
        <w:t xml:space="preserve"> 2019 № 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ідведення місць для розміщення матеріалів передвиборної агіт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повідно до Закону України «Про місцеве самоврядування в Україні», частини 4 статті 59 Закону України «Про вибори Президента України», на підставі пункту 6 «Календарного плану </w:t>
      </w:r>
      <w:r>
        <w:rPr>
          <w:bCs/>
          <w:color w:val="000000"/>
          <w:szCs w:val="28"/>
          <w:lang w:eastAsia="uk-UA"/>
        </w:rPr>
        <w:t xml:space="preserve">основних організаційних заходів з підготовки та проведення чергових виборів Президента України 31 березня 2019 року», затвердженого постановою Центральної виборчої комісії України від 20.12.2018 № 250 </w:t>
      </w:r>
      <w:r>
        <w:rPr/>
        <w:t>виконавчий комітет Канівської міськ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>1. Відвести місця для розміщення матеріалів передвиборної агітації у місті Каневі згідно з додатком 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>2. Заборонити  розміщення матеріалів передвиборної агітації на будівлях, що є пам'ятками архітектури, у місцях, де вони перешкоджають безпеці дорожнього руху, а також в інших місцях (стінах будинків, зупинках міського транспорту та інше)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3. Керуючому справами виконавчого комітету міської ради Святелику В. І. довести це рішення до відома членів Канівської міської об’єднаної територіальної громади, шляхом опублікування в місцевих друкованих засобах масової інформації та на офіційному сайті Канівської міської ради </w:t>
      </w:r>
      <w:hyperlink r:id="rId3">
        <w:r>
          <w:rPr>
            <w:rStyle w:val="InternetLink"/>
          </w:rPr>
          <w:t>http://kaniv-rada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>4. Рішення виконавчого комітету від 17.09.2014 № 271 «Про відведення місць для розміщення матеріалів передвиборної агітації</w:t>
      </w:r>
      <w:r>
        <w:rPr>
          <w:rFonts w:cs="Century"/>
        </w:rPr>
        <w:t>» вважати таким, що втратило чинність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>5. Контроль за виконанням цього ріш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І. О. Реньк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                                                                               В. І. Святел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Н. А. Маті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ного відділу                                                               Н.О. Ліс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від  </w:t>
      </w:r>
      <w:r>
        <w:rPr>
          <w:lang w:val="ru-RU"/>
        </w:rPr>
        <w:t>____.01.</w:t>
      </w:r>
      <w:r>
        <w:rPr/>
        <w:t xml:space="preserve"> 2019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>
          <w:bCs/>
        </w:rPr>
      </w:pPr>
      <w:r>
        <w:rPr>
          <w:bCs/>
          <w:caps/>
        </w:rPr>
        <w:t xml:space="preserve">Місця та об'єкти </w:t>
      </w:r>
    </w:p>
    <w:p>
      <w:pPr>
        <w:pStyle w:val="Normal"/>
        <w:jc w:val="center"/>
        <w:rPr>
          <w:bCs/>
        </w:rPr>
      </w:pPr>
      <w:r>
        <w:rPr>
          <w:bCs/>
        </w:rPr>
        <w:t>для розміщення матеріалів передвиборчої агітації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382"/>
        <w:gridCol w:w="3585"/>
      </w:tblGrid>
      <w:tr>
        <w:trPr>
          <w:trHeight w:val="1054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місця розміщення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'єкт для розміщення матеріалів</w:t>
            </w:r>
          </w:p>
        </w:tc>
      </w:tr>
      <w:tr>
        <w:trPr>
          <w:trHeight w:val="1054" w:hRule="atLeast"/>
        </w:trPr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Собор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Т. Г. Шевч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Героїв Майда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майданчик навпроти Державного навчального закладу «Канівське вище професійне училище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КП «Міський ринок»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ітаційні намети</w:t>
            </w:r>
          </w:p>
        </w:tc>
      </w:tr>
      <w:tr>
        <w:trPr>
          <w:trHeight w:val="10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площа Собор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Героїв Небесної Сотні, 6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Київська, 22 та І Трав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3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17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Гетьмана Михайла Дорошенка та В’ячеслава Чорнов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14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6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2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Енергетиків, 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вул. Героїв Дніпра, 3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Олега Кошового та Героїв Дніп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354" w:hanging="360"/>
              <w:rPr/>
            </w:pPr>
            <w:r>
              <w:rPr/>
              <w:t>на розі вулиць Олега Кошового та Героїв Дніпра (магазин «Маркет»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Інформаційні стен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                                                                               В. І. Святели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8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niv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8:00Z</dcterms:created>
  <dc:creator>admin</dc:creator>
  <dc:description/>
  <cp:keywords/>
  <dc:language>en-US</dc:language>
  <cp:lastModifiedBy>Користувач Windows</cp:lastModifiedBy>
  <cp:lastPrinted>2019-01-23T15:34:00Z</cp:lastPrinted>
  <dcterms:modified xsi:type="dcterms:W3CDTF">2019-01-23T13:37:00Z</dcterms:modified>
  <cp:revision>3</cp:revision>
  <dc:subject/>
  <dc:title> </dc:title>
</cp:coreProperties>
</file>