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5934710" cy="205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від 23.01. 2019 №31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 xml:space="preserve">Про </w:t>
      </w:r>
      <w:r>
        <w:rPr>
          <w:rFonts w:cs="JatranC;Times New Roman" w:ascii="JatranC;Times New Roman" w:hAnsi="JatranC;Times New Roman"/>
          <w:lang w:val="ru-RU"/>
        </w:rPr>
        <w:t>за</w:t>
      </w:r>
      <w:r>
        <w:rPr>
          <w:rFonts w:cs="JatranC;Times New Roman" w:ascii="JatranC;Times New Roman" w:hAnsi="JatranC;Times New Roman"/>
        </w:rPr>
        <w:t>твердження інформаційних карток</w:t>
      </w:r>
    </w:p>
    <w:p>
      <w:pPr>
        <w:pStyle w:val="Normal"/>
        <w:rPr/>
      </w:pPr>
      <w:r>
        <w:rPr>
          <w:rFonts w:cs="JatranC;Times New Roman" w:ascii="JatranC;Times New Roman" w:hAnsi="JatranC;Times New Roman"/>
        </w:rPr>
        <w:t xml:space="preserve">адміністративних послуг, які надаються 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реєстраційним відділом виконавчого комітету</w:t>
      </w:r>
    </w:p>
    <w:p>
      <w:pPr>
        <w:pStyle w:val="Normal"/>
        <w:rPr/>
      </w:pPr>
      <w:r>
        <w:rPr>
          <w:rFonts w:cs="JatranC;Times New Roman" w:ascii="JatranC;Times New Roman" w:hAnsi="JatranC;Times New Roman"/>
        </w:rPr>
        <w:t>Канівської міської ради об’єднаної територіальної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громади Черкаської області, в тому числі через відділ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«Центр надання адміністративних послуг»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ind w:firstLine="708"/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Відповідно до статті 40, частини 6 статті 59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, Закону України «Про адміністративні послуги», виконавчий комітет Канівської міської ради об’єднаної територіальної громади Черкаської області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/>
      </w:pPr>
      <w:r>
        <w:rPr>
          <w:rFonts w:cs="JatranC;Times New Roman" w:ascii="JatranC;Times New Roman" w:hAnsi="JatranC;Times New Roman"/>
        </w:rPr>
        <w:t>ВИРІШИВ: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Затвердити інформаційні картки адміністративних послуг, що надаються реєстраційним відділом виконавчого комітету Канівської міської ради об’єднаної територіальної громади Черкаської області, в тому числі через  відділ «Центр надання адміністративних послуг» виконавчого комітету Канівської міської ради об’єднаної територіальної громади Черкаської області.</w:t>
      </w:r>
    </w:p>
    <w:p>
      <w:pPr>
        <w:pStyle w:val="Normal"/>
        <w:numPr>
          <w:ilvl w:val="0"/>
          <w:numId w:val="2"/>
        </w:numPr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Контроль за виконанням даного рішення покласти на керуючого справами виконавчого комітету Канівської міської ради об’єднаної територіальної громади Черкаської області Святелика В.І.</w:t>
      </w:r>
    </w:p>
    <w:p>
      <w:pPr>
        <w:pStyle w:val="Normal"/>
        <w:ind w:left="720" w:hanging="0"/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ind w:left="720" w:hanging="0"/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 xml:space="preserve">Міський голова                     </w:t>
        <w:tab/>
        <w:tab/>
        <w:tab/>
        <w:tab/>
        <w:tab/>
        <w:t xml:space="preserve">  І.О.Ренькас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/>
      </w:pPr>
      <w:r>
        <w:rPr>
          <w:rFonts w:cs="JatranC;Times New Roman" w:ascii="JatranC;Times New Roman" w:hAnsi="JatranC;Times New Roman"/>
        </w:rPr>
        <w:t>Керуючий справами</w:t>
        <w:tab/>
        <w:tab/>
        <w:tab/>
        <w:tab/>
        <w:tab/>
        <w:tab/>
        <w:tab/>
        <w:t>В.І.Святелик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ПОГОДЖЕНО: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Начальник юридичного відділу</w:t>
        <w:tab/>
        <w:tab/>
        <w:tab/>
        <w:tab/>
        <w:tab/>
        <w:t>Н.О.Лісова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Начальник реєстраційного відділу</w:t>
        <w:tab/>
        <w:tab/>
        <w:tab/>
        <w:tab/>
        <w:tab/>
        <w:t>Р.А.Хижка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Начальник відділу «Центр надання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eastAsia="JatranC;Times New Roman" w:cs="JatranC;Times New Roman" w:ascii="JatranC;Times New Roman" w:hAnsi="JatranC;Times New Roman"/>
        </w:rPr>
        <w:t xml:space="preserve"> </w:t>
      </w:r>
      <w:r>
        <w:rPr>
          <w:rFonts w:cs="JatranC;Times New Roman" w:ascii="JatranC;Times New Roman" w:hAnsi="JatranC;Times New Roman"/>
        </w:rPr>
        <w:t>адміністративних послуг»                                                              О.Л.Проняєва</w:t>
      </w:r>
    </w:p>
    <w:sectPr>
      <w:type w:val="nextPage"/>
      <w:pgSz w:w="11906" w:h="16838"/>
      <w:pgMar w:left="1800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tranC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right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418"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9" w:hanging="709"/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17:00Z</dcterms:created>
  <dc:creator>Худоярова I.М.</dc:creator>
  <dc:description/>
  <cp:keywords/>
  <dc:language>en-US</dc:language>
  <cp:lastModifiedBy>Користувач Windows</cp:lastModifiedBy>
  <cp:lastPrinted>2019-01-23T16:00:00Z</cp:lastPrinted>
  <dcterms:modified xsi:type="dcterms:W3CDTF">2019-01-25T12:20:00Z</dcterms:modified>
  <cp:revision>10</cp:revision>
  <dc:subject/>
  <dc:title>КАНІВСЬКА  МІСЬКА  РАДА</dc:title>
</cp:coreProperties>
</file>