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 23.01. 2019  № 2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протоколу засідання комісії по вирішенню земельних спорів від 26.12.2018 № 133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Відповідно до статті 33 Закону України «Про місцеве самоврядування в Україні», статті 158 Земельного кодексу України, рішень виконавчого комітету Канівської міської ради від 18.05.2006 № 181 «Про утворення міської комісії по вирішенню земельних спорів» та від 18.12.2013 № 365 «Про затвердження складу міської комісії для вирішення земельних спорів»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твердити протокол засідання комісії по вирішенню земельних спорів від 26.12.2018 № 133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 покласти на керуючого справами виконавчого комітету Святелика В.І.</w:t>
      </w:r>
    </w:p>
    <w:p>
      <w:pPr>
        <w:pStyle w:val="Style17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                                  І.О.Реньк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       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               Н.О.Єфіменко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ного відділу                                                                                 Н.О.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52:00Z</dcterms:created>
  <dc:creator>222</dc:creator>
  <dc:description/>
  <cp:keywords/>
  <dc:language>en-US</dc:language>
  <cp:lastModifiedBy>Користувач Windows</cp:lastModifiedBy>
  <cp:lastPrinted>2019-01-22T09:09:00Z</cp:lastPrinted>
  <dcterms:modified xsi:type="dcterms:W3CDTF">2019-01-25T12:15:00Z</dcterms:modified>
  <cp:revision>4</cp:revision>
  <dc:subject/>
  <dc:title>                                                                                                                              </dc:title>
</cp:coreProperties>
</file>