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 w:val="24"/>
          <w:szCs w:val="24"/>
          <w:lang w:val="uk-UA"/>
        </w:rPr>
        <w:t>Від 23.01. 2019 № 26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лощею 12,0 кв. м, що знаходиться по вул. 206 Дивізії, 1 /</w:t>
      </w:r>
      <w:r>
        <w:rPr>
          <w:sz w:val="24"/>
          <w:lang w:val="uk-UA"/>
        </w:rPr>
        <w:t>під розміщення офісу/</w:t>
      </w:r>
      <w:r>
        <w:rPr>
          <w:sz w:val="24"/>
          <w:szCs w:val="24"/>
          <w:lang w:val="uk-UA"/>
        </w:rPr>
        <w:t xml:space="preserve"> у розмірі 72 000,00 грн. (сімдесят дві тисячі гривень 00 копійок) без урахування ПД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І.О.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     Н.О.Єфіменко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Н.О.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5934710" cy="205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3.01. 2019  №2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лощею 4,0 кв. м, що знаходиться по вул. 206 Дивізії, 1 /</w:t>
      </w:r>
      <w:r>
        <w:rPr>
          <w:sz w:val="24"/>
          <w:lang w:val="uk-UA"/>
        </w:rPr>
        <w:t xml:space="preserve">для встановлення та обслуговування терміналу по здійсненню платежів/ </w:t>
      </w:r>
      <w:r>
        <w:rPr>
          <w:sz w:val="24"/>
          <w:szCs w:val="24"/>
          <w:lang w:val="uk-UA"/>
        </w:rPr>
        <w:t xml:space="preserve">у розмірі 24 000,00 грн. (двадцять чотири тисячі гривень 00 копійок) без урахування ПД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   І.О.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     Н.О.Єфіменко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Н.О.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5934710" cy="205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3.01. 2019  № 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лощею 23,2 кв. м, що знаходиться по вул. 206 Дивізії, 1 /для розміщення офісу/ у розмірі 139 100,00 грн. (сто тридцять дев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 xml:space="preserve">ять тисяч сто гривень 00 копійок) без урахування ПД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   І.О.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     Н.О.Єфіменко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Н.О.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2:00Z</dcterms:created>
  <dc:creator>admin</dc:creator>
  <dc:description/>
  <cp:keywords/>
  <dc:language>en-US</dc:language>
  <cp:lastModifiedBy>Користувач Windows</cp:lastModifiedBy>
  <cp:lastPrinted>2018-11-26T08:48:00Z</cp:lastPrinted>
  <dcterms:modified xsi:type="dcterms:W3CDTF">2019-01-25T12:14:00Z</dcterms:modified>
  <cp:revision>10</cp:revision>
  <dc:subject/>
  <dc:title/>
</cp:coreProperties>
</file>