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3.01.2019 №23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помоги малозабезпечени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янам у вигляді відходів деревин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ті 34 Закону України «Про місцеве самоврядування в Україні», враховуючи звернення мешканки міста Канева Федорук Наталії Михайлівни та акт обстеження матеріально-побутових умов № 174/08-38 від 15.01.2019, виконавчий комітет Канівської міської ради об’єднаної територіальної громади Черкаської області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 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у КП «Місто» Шайдарову Д.О. організувати завезення відходів деревини (стовбури та скелетні гілки) в період санітарної вирізки насаджень, згідно заяви мешканки міста :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– вул. Богдана Хмельницького, буд.*, (малозабезпечена, інвалід дитинства ІІ гр.)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трати на доставку палива відображати в щомісячних звітах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керуючого справами Святелика В.І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І. О. Ренькас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В. І. Святели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КП «Місто»                                                                             Д.О.Шайдар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           Н. О. Лісо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01:00Z</dcterms:created>
  <dc:creator>admin</dc:creator>
  <dc:description/>
  <cp:keywords/>
  <dc:language>en-US</dc:language>
  <cp:lastModifiedBy>Користувач Windows</cp:lastModifiedBy>
  <cp:lastPrinted>2019-01-22T10:06:00Z</cp:lastPrinted>
  <dcterms:modified xsi:type="dcterms:W3CDTF">2019-01-25T10:57:00Z</dcterms:modified>
  <cp:revision>6</cp:revision>
  <dc:subject/>
  <dc:title>Додаток до</dc:title>
</cp:coreProperties>
</file>