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5934710" cy="205613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 xml:space="preserve">Від  20.02.2019 № 53      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Про затвердження протоколу </w:t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uk-UA"/>
        </w:rPr>
        <w:t xml:space="preserve">житлово-побутової комісії виконавчого 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комітету Канівської міської ради 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від  19.02.2019 № 1/19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TextBody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ідповідно до підпункту 12 пункту б статті 30 Закону України «Про місцеве самоврядування в Україні», статей 15, 31, 34, 36, 40, 45-46, 47, 48, 156 Житлового кодексу Української РСР, пунктів 8, 13, 15, 26, 53 Правил обліку громадян, які потребують поліпшення житлових умов, і надання їм жилих приміщень в Українській РСР, статті 96 Закону України «Про Національну поліцію», Закону України «Про основи соціальної захищеності осіб з інвалідністю в Україні», зважаючи на висновки житлово-побутової комісії при виконавчому комітеті Канівської міської ради від 19.02.2019 № 1/19, виконавчий комітет Канівської міської ради об’єднаної територіальної громади Черкаської області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ВИРІШИВ: 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1.  Затвердити протокол житлово-побутової комісії виконавчого комітету Канівської міської ради від 19.02.2019 № 1/19 та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1.1.  Поставити на квартирний облік при виконавчому комітеті Канівської міської ради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1.1.1. ****, 26.01.1984 р.н., який тимчасово не працює; має статус учасника бойових дій (посвідчення УБД № ***), безпосередньо приймав участь в антитерористичній операції, забезпеченні її проведення і захисті незалежності суверенітету та територіальної цілісності України в районах проведення антитерористичної операції на території Донецької та Луганської областей (довідка від 26.10.2015 № 2826), має поранення, пов’язане з виконанням службових обов’язків військової служби; склад сім’ї: заявник, дружина – ***, 14.10.1985 р.н., син – ***, 01.12.2015 р.н.; заявник зареєстрований в м. Каневі Черкаської області по вул. **, 28; дружина зареєстрована в м. ** провулок, 2 гетьмана **, 2/53; фактично проживають в м. Каневі по вул. **,*, кв. * (двокімнатна квартира, житловою площею – 29,7 кв.м., загальною площею – 53,7 кв.м., належить ВАТ «Миронівський хлібопродукт»); дружина заявника перебуває у відпустці по догляду за дитиною до досягнення нею трирічного віку.; згідно інформаційної довідки з Державного реєстру речових прав на нерухоме майно № ** від 11.02.2019, щодо права власності на нерухоме майно ** – відомості відсутні; згідно інформаційної довідки з Державного реєстру речових прав на нерухоме майно № **від 11.02.2019, щодо права власності на нерухоме майно ** – відомості відсутні; в першочергову чергу, як особу, яка не забезпечена житловою площею та має право на пільгу як учасник бойових дій в АТО з дати подачі заяви – 27.12.2018 року (заява від 27.12.2018 року № 1457) складом сім’ї – 3 особи.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1.1.2. ***, 13.10.1991 р.н., працює в ** у Черкаській області на посаді командира відділення з 14.07.2017; склад сім’ї: заявник, дружина – ***, 26.05.1994 р.н., дочка – **, 11.08.2016 р.н., заявник зареєстрований та проживає із сім’єю в м. Каневі, по вул. **,*(**, **), кв. *в двокімнатній квартирі, житлова площа – 35,3 кв.м. загальна площа – 60,6 кв.м. (квартира належить: ¼ заявнику, що становить 8,8 кв.м. житлової площі; 15,15 кв.м загальної площі). В квартирі зареєстровано 4 особи (заявник, його батько, мати та дочка), дружина зареєстрована в с. ** Канівського району по вул. **, буд. *; згідно інформаційної довідки з Державного реєстру речових прав на нерухоме майно № ** від 11.02.2018, щодо права власності на нерухоме майно ***, 1991 р.н. – відомості наявні: ¼ частка власності квартири № * по вул. **, * (***) в м. Каневі.; згідно інформаційної довідки з Державного реєстру речових прав на нерухоме майно № ** від 11.02.2019, щодо права власності на нерухоме майно *** 26.05.1994 р.н. – відомості відсутні; в першочергову чергу, як особу, яка забезпечена житловою площею нижче за рівень визначений по Черкаській області та  має право на пільгу як службовець ** України у Черкаській області з дати подачі заяви – 27.12.2018 року (заява від 27.12.2018 року № 1458) складом сім’ї – 3 особи.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1.1.3. ***, 19.08.1966 р.н., заявник пенсіонер, має статус особи, яка постраждала внаслідок Чорнобильської катастрофи категорія 1, (посвідчення серія А № **), також має статус інваліда війни, 2 група інвалідності (посвідчення серія Є № **), захворювання пов’язане з виконанням обов’язків військової служби по ЛНА на ЧАЕС, не одружений; зареєстрований та проживає в м. Каневі, по вул. ***,* (зазначений будинок належить **, складається із 4 житлових кімнат, житлова площа – 55,4 кв.м., загальна площа – 77,1 кв.м.), згідно інформаційної довідки з Державного реєстру речових прав на нерухоме майно № ** від 11.02.2019, щодо права власності на нерухоме майно ** – відомості відсутні, в позачергову чергу, як особу, яка постраждала внаслідок Чорнобильської катастрофи категорія 1, друга група інвалідності та має статус інваліда війни, 2 група інвалідності (посвідчення серія Є № **), захворювання пов’язане з виконанням обов’язків військової служби по ЛНА на ЧАЕС, з дати подачі заяви – 29.01.2019 року (заява від 29.01.2019 року № 257), складом сім’ї – 1 особа.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1.1.4. ***, 13.05.1994 р.н., який перебуває на військовій службі в зоні проведення ООС, має статус учасника бойових дій (посвідчення УБД № ***), безпосередньо приймає участь в операції об’єднаних сил, забезпеченні її проведення і захисті незалежності суверенітету та територіальної цілісності України в районах проведення антитерористичної операції на території Донецької та Луганської областей; не одружений; зареєстрований в м. Каневі Черкаської області по вул. ***,*, кв.*(квартира належить по ½ частині заявнику та матері заявника, складається із 1 житлової кімнати, загальна площа – 35,3 кв.м., житлова площа – 18,1 кв.м.), в квартирі зареєстровано 2 особи: заявник та його мати; згідно інформаційної довідки з Державного реєстру речових прав на нерухоме майно № ***від 11.02.2019, щодо права власності на нерухоме майно *** – відомості відсутні; в першочергову чергу, як особу, яка не забезпечена житловою площею визначеною по Черкаській області та  має право на пільгу як учасник бойових дій в зоні ООС з дати подачі заяви – 30.01.2019 року (заява від 30.01.2019 року № 292), складом сім’ї – 1 особа (пп. 7 п. 13 Правил обліку громадян, які потребують поліпшення житлових умов: потребуючими поліпшення житлових умов визнаються громадяни, які проживають в одній кімнаті і є особами різної статі старші за 9 років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z w:val="22"/>
          <w:szCs w:val="22"/>
          <w:lang w:val="uk-UA"/>
        </w:rPr>
        <w:t>1.1.5. ***, 13.11.1978 р.н.,</w:t>
      </w:r>
      <w:r>
        <w:rPr>
          <w:b/>
          <w:color w:val="000000"/>
          <w:sz w:val="22"/>
          <w:szCs w:val="22"/>
          <w:lang w:val="uk-UA"/>
        </w:rPr>
        <w:t xml:space="preserve"> з</w:t>
      </w:r>
      <w:r>
        <w:rPr>
          <w:color w:val="000000"/>
          <w:sz w:val="22"/>
          <w:szCs w:val="22"/>
          <w:lang w:val="uk-UA"/>
        </w:rPr>
        <w:t>аявник є фізичною особою підприємцем; має статус учасника бойових дій (посвідчення АБ № **), безпосередньо приймав участь в антитерористичній операції, забезпеченні її проведення і захисті незалежності суверенітету та територіальної цілісності України в районах проведення антитерористичної операції на території Донецької та Луганської областей; дружина тимчасово не працює; склад сім’ї: заявник, дружина – ***, 20.08.1982 р.н., донька – **, 30.06.2009 р.н., донька – ***, 23.08.2013 р.н.; заявник зареєстрований в м. Каневі Черкаської області по вул. ** (зазначений будинок належить на праві власності заявникові, житлова площа – 22,1 кв.м., загальна площа – 63,9 кв.м.); дружина зареєстрована в м. Каневі Черкаської області по вул. ***,*, кв. 139; згідно інформаційної довідки з Державного реєстру речових прав на нерухоме майно № ** від 11.02.2019, щодо права власності на нерухоме майно *** – відомості наявні: йому належить на праві власності житловий будинок в м. Каневі, по вул. **, 14; в першочергову чергу, як особу, яка не забезпечена встановленою нормою житлової площі та має право на пільгу як учасник бойових дій в зоні АТО з дати подачі заяви – 05.02.2019 року (заява від 05.02.2019 року № 382) складом сім’ї – 4 особ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1.2. Внести зміни до облікової справи ***, 07.06.1974 р.н., який перебуває на квартирному обліку при виконавчому комітеті Канівської міської ради в першочерговій черзі, як учасник бойових дій з 14.03.2016 у зв’язку із тим, що заявник набув статусу інваліда війни 2 група (посвідчення серія Є № ***) та заявником надано довідку про те, що він за станом здоров’я потребує окремого житла та включити в позачергову чергу як інваліда війни 2 групи з дати подання заяви 18.01.2019 (вх. виконавчого комітету № Б-46/01-03-02 від 18.01.2019), склад сім’ї – 2 особи (заявник та син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z w:val="22"/>
          <w:szCs w:val="22"/>
          <w:lang w:val="uk-UA"/>
        </w:rPr>
        <w:t>1.3. Внести зміни до облікової справи ***, 01.04.1963 р.н., яка перебуває на квартирному обліку при виконавчому комітеті Канівської міської ради в першочерговій черзі з 02.02.2007, як багатодітна сім’я, додати до складу сім’ї онуку ***, 26.10.2018 р.н. та визначити склад сім’ї – 9 осі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z w:val="22"/>
          <w:szCs w:val="22"/>
          <w:lang w:val="uk-UA"/>
        </w:rPr>
        <w:t>1.4.  Надати згоду на реєстрацію місця проживання **, 10.02.1986 р.н. за адресою: м. Канів, вул. Героїв Дніпра, *, кв.* (користувачем якої являється заявниця ****, 14.05.1957 р.н.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lang w:val="uk-UA"/>
        </w:rPr>
        <w:t>1.5. З</w:t>
      </w:r>
      <w:r>
        <w:rPr>
          <w:b/>
          <w:color w:val="000000"/>
          <w:sz w:val="22"/>
          <w:szCs w:val="22"/>
          <w:u w:val="single"/>
          <w:lang w:val="uk-UA"/>
        </w:rPr>
        <w:t>нятти з квартирного обліку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z w:val="22"/>
          <w:szCs w:val="22"/>
          <w:lang w:val="uk-UA"/>
        </w:rPr>
        <w:t>1.5.1. ***, 1961 р.н., який перебував на квартирному обліку при виконавчому комітеті Канівської міської ради з 15.12.2005 в позачерговій черзі як ліквідатор наслідків аварії на ЧАЕС, у зв’язку із смертю - помер 10.07.2013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z w:val="22"/>
          <w:szCs w:val="22"/>
          <w:lang w:val="uk-UA"/>
        </w:rPr>
        <w:t>1.5.2. ***, 1960 р.н., яка перебувала на квартирному обліку при виконавчому комітеті Канівської міської ради з 16.01.2006 в позачерговій черзі як потерпіла від наслідків аварії на ЧАЕС, у зв’язку із смертю - померла 11.11.2018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z w:val="22"/>
          <w:szCs w:val="22"/>
          <w:lang w:val="uk-UA"/>
        </w:rPr>
        <w:t>1.5.3. **, 1965 р.н., який перебував на квартирному обліку при виконавчому комітеті Канівської міської ради з 27.12.1999 в першочерговій черзі як інвалід ІІ групи, у зв’язку із смертю - помер 18.06.2014 (за інформацією наданою управлінням соціального захисту).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1.5.4. ***, 1977 р.н., яка перебувала на квартирному обліку при виконавчому комітеті Канівської міської ради з 10.02.2003 в позачерговій черзі, як особа направлена на роботу в іншу місцевість, у зв’язку із поліпшенням житлових умов, внаслідок якого відпали підстави для надання іншого житлового приміщення (Згідно інформаційної довідки з Державного реєстру речових прав на нерухоме майно № ** від 11.02.2019, щодо права власності на нерухоме майно *** – відомості наявні: належить на праві власності житловий будинок в м. Каневі, по вул. ** (житлова площа – 45,2 кв.м., загальна площа – 76,0 кв.м.)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1.5.5. **, 1975 р.н., яка перебувала на квартирному обліку при виконавчому комітеті Канівської міської ради з 12.06.2002 в першочерговій черзі, як учитель, у зв’язку із тим, що не поновлює документи з 2002 року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 xml:space="preserve">1.5.6. **, 1964 р.н., який перебував на квартирному обліку при виконавчому комітеті Канівської міської ради з 14.02.2018 в позачерговій черзі, як інвалід війни 2 групи (посвідчення ААБ № **), у зв’язку із поліпшенням житлових умов, внаслідок якого відпали підстави для надання іншого житлового приміщення (Згідно інформаційної довідки з Державного реєстру речових прав на нерухоме майно № *** від 11.02.2019, щодо права власності на нерухоме майно *** – відомості наявні: належить на праві власності квартира в м. Каневі, по ** (житлова площа – 50,2 кв.м., загальна площа – 78,6 кв.м.), квартиру придбано за рахунок коштів державної субвенції відповідно до постанови КМУ № 719 від 19.10.2019 «Питання забезпечення житлом деяких категорій осіб, які захищали незалежність, суверенітет та територіальну цілісність України». 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2. Контроль за виконанням рішення покласти на керуючого справами В.І. Святелика.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/>
        <w:tc>
          <w:tcPr>
            <w:tcW w:w="74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.о. міського голов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.О. Ренькас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еруючий справа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.І. Святелик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ГОДЖЕНО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юридичного відділ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.О. Лісова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08:00Z</dcterms:created>
  <dc:creator>Admin</dc:creator>
  <dc:description/>
  <cp:keywords/>
  <dc:language>en-US</dc:language>
  <cp:lastModifiedBy>Користувач Windows</cp:lastModifiedBy>
  <cp:lastPrinted>2019-02-19T15:22:00Z</cp:lastPrinted>
  <dcterms:modified xsi:type="dcterms:W3CDTF">2019-02-26T10:37:00Z</dcterms:modified>
  <cp:revision>10</cp:revision>
  <dc:subject/>
  <dc:title>                                                                                                                                                   </dc:title>
</cp:coreProperties>
</file>