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4710" cy="205613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Від</w:t>
      </w:r>
      <w:r>
        <w:rPr>
          <w:b/>
          <w:bCs/>
          <w:sz w:val="24"/>
          <w:szCs w:val="24"/>
          <w:lang w:val="uk-UA"/>
        </w:rPr>
        <w:t xml:space="preserve"> 20.02.2019 </w:t>
      </w: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  <w:lang w:val="uk-UA"/>
        </w:rPr>
        <w:t xml:space="preserve">52   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твердження протоколу засідання наглядов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ади у сфері розподілу соціального житла та з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в’язання проблемних питань забезпечення пра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ешканців гуртожитків на житло при виконавчому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омітеті Канівської міської ради від 19.02.2019 № 1/19 </w:t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/>
          <w:szCs w:val="24"/>
          <w:shd w:fill="FFFFFF" w:val="clear"/>
        </w:rPr>
        <w:t>Про житловий фонд соціального призначення</w:t>
      </w:r>
      <w:r>
        <w:rPr>
          <w:szCs w:val="24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9.02.2018 № 1/19, виконавчий комітет Канівської міської ради ОТГ Черкаської області,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И Р І Ш И В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9.02.2018 № 1/19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.1. Поставити на соціальний квартирний облік при виконавчому комітеті Канівської міської ради ***, 1973 р.н. , який зареєстрований та проживає в с. ** Канівського району, не одружений; працює на заводі «***»; згідно інформаційної довідки з Державного реєстру речових прав на нерухоме майно № **, щодо права власності на нерухоме майно ***, 1973 р.н. – відомості відсутні;  в загальну чергу з дати подачі заяви – 23.01.2019 (заява від 23.01.2019 року № 177) складом сім’ї – 1 особа.</w:t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.2. Поставити на соціальний квартирний облік при виконавчому комітеті Канівської міської ради ***, 1977 р.н., яка із сім’єю зареєстрована в м. Каневі по вул. ***, 95 (будинок не придатний для проживання), фактично сім’я проживає у найманому будинку по вул. ***, 4, в зазначеному будинку пічне опалення, відсутнє водопостачання та каналізація (будинок в незадовільному стані – стіни і стеля мають тріщини, вікна перекошені, дах протікає. Згідно акту обстеження житлово-побутових умов від 12.07.2018 - фактично будинок не придатний для проживання, а сім’я ** перебуває у складних обставинах); склад сім’ї заявниці: заявниця, син - ***, 06.03.2001 р.н., син – ***, 26.09.2003 р.н., мати – **, 14.03.1949 р.н.; заявниця працює у магазині «**»; перебуває на обліку в Управлінні соціального захисту, як отримувач соціальної допомоги малозабезпеченим сім’ям; в першочергову чергу, як сім’ю з неповнолітніми дітьми (п.16 ч. 1 ст. 12 ЗУ «Про житловий фонд соціального призначення»), з дати подачі заяви – 25.01.2019 (заява від 25.01.2019 року № 230) складом сім’ї – 4 особ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.2.1. Виділити ***, 25.09.1977 р.н. кімнату № * в гуртожитку по вул. Енергетиків,** в м. Каневі на склад сім’ї 4 особи: заявниця, син - ***, 06.03.2001 р.н., син – ***, 26.09.2003 р.н., мати – ***(, 14.03.1949 р.н. та видати ордер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3. Надати дозвіл ***, 02.08.1988 р.н. на реєстрацію місця проживання в кімнаті № * в соціальному гуртожитку по вул. **,* в м. Каневі (дана кімната була виділена для постійного проживання його дружині - **, яка в ній проживає та зареєстрована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.4. Надати дозвіл ***, 14.05.1970 р.н., який має статус учасника бойових дій в зоні АТО, має певні проблеми із здоров’ям, а саме хворі суглоби на переселення із кімнати № * в кімнату № * гуртожитку по вул. ***, ** в м. Каневі разом із сім’єю (дружина – ** та дочка – ***) та видати ордер ** здійснити переселення та здати кімнату № * в належному стані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2. Контроль за викон</w:t>
      </w:r>
      <w:r>
        <w:rPr>
          <w:sz w:val="24"/>
          <w:szCs w:val="24"/>
        </w:rPr>
        <w:t>анням даного рішення покласти на керуючого справами Святели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.І.</w:t>
      </w:r>
    </w:p>
    <w:p>
      <w:pPr>
        <w:pStyle w:val="Normal"/>
        <w:ind w:left="1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/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увач обов’язків міського голови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С. Тка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еруючий справа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І. Святелик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ДЖЕНО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юридичного відділ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О. Лісов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8:37:00Z</dcterms:created>
  <dc:creator>Admin</dc:creator>
  <dc:description/>
  <cp:keywords/>
  <dc:language>en-US</dc:language>
  <cp:lastModifiedBy>Користувач Windows</cp:lastModifiedBy>
  <cp:lastPrinted>2019-02-20T20:07:00Z</cp:lastPrinted>
  <dcterms:modified xsi:type="dcterms:W3CDTF">2019-02-26T10:25:00Z</dcterms:modified>
  <cp:revision>4</cp:revision>
  <dc:subject/>
  <dc:title>                                                                                                                                                   </dc:title>
</cp:coreProperties>
</file>