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205613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Від 20.02.2019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№ 55</w:t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/>
      </w:pPr>
      <w:r>
        <w:rPr>
          <w:bCs/>
          <w:color w:val="000000"/>
        </w:rPr>
        <w:t xml:space="preserve">Про внесення виправлень до дублікату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свідоцтва на право власності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Відповідно до статей 30, 40, 59 закону України «Про місцеве самоврядування в Україні», закону України «Про приватизацію державного житлового фонду», розглянувши звернення *** від 18.02.2019 (вх. № К-118/01-03-02 від 18.02.2019) про допущення помилки в написанні по-батькові в дублікаті свідоцтва на право власності на житлову квартиру № *по вул. **, ** (нова адреса - вул. **, *),  листа директора КП «ЖЕК» від 08.02.2019 № 26, виконавчий комітет Канівської міської ради ОТГ Черкаської області</w:t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У</w:t>
      </w:r>
      <w:r>
        <w:rPr>
          <w:bCs/>
          <w:color w:val="000000"/>
        </w:rPr>
        <w:t xml:space="preserve"> зв’язку із допущенням помилки в написанні по-батькові у </w:t>
      </w:r>
      <w:r>
        <w:rPr/>
        <w:t xml:space="preserve">дублікаті свідоцтва </w:t>
      </w:r>
      <w:r>
        <w:rPr>
          <w:bCs/>
          <w:color w:val="000000"/>
        </w:rPr>
        <w:t>на право власності на житлову квартиру № * по вул.**, * (нова адреса – вул. ***,*) не у відповідності до паспортних даних, а саме: «*** Опанасівна», в</w:t>
      </w:r>
      <w:r>
        <w:rPr/>
        <w:t>нести виправлення до зазначеного дубліката свідоцтва і по-батькові зазначити: «Панасівна»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Організацію виконання даного рішення покласти на  керуючого справами Святелика В.І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 Контроль за виконанням даного рішення покласти на міського голову І.О. Ренькаса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</w:tblGrid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. о. міського голови                                          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.С. Ткаченко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І. Святелик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.О.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4:38:00Z</dcterms:created>
  <dc:creator>Юрист</dc:creator>
  <dc:description/>
  <cp:keywords/>
  <dc:language>en-US</dc:language>
  <cp:lastModifiedBy>Користувач Windows</cp:lastModifiedBy>
  <cp:lastPrinted>2019-02-18T16:29:00Z</cp:lastPrinted>
  <dcterms:modified xsi:type="dcterms:W3CDTF">2019-02-26T10:55:00Z</dcterms:modified>
  <cp:revision>6</cp:revision>
  <dc:subject/>
  <dc:title> </dc:title>
</cp:coreProperties>
</file>