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4710" cy="205613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</w:rPr>
        <w:t>Від</w:t>
      </w:r>
      <w:r>
        <w:rPr>
          <w:b/>
          <w:bCs/>
          <w:color w:val="000000"/>
          <w:lang w:val="ru-RU"/>
        </w:rPr>
        <w:t xml:space="preserve"> 20.02.2019 </w:t>
      </w:r>
      <w:r>
        <w:rPr>
          <w:b/>
          <w:bCs/>
          <w:color w:val="000000"/>
        </w:rPr>
        <w:t>№ 54</w:t>
      </w:r>
    </w:p>
    <w:p>
      <w:pPr>
        <w:pStyle w:val="Normal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Про видачу дублікату свідоцтв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про право власності на нерухоме майно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ідповідно до статей 40, 59 Закону України «Про місцеве самоврядування в Україні», розглянувши звернення **, ** та **, щодо видачі дубліката свідоцтва про право власності № * від 26.10.1992, як спадкоємцям після смерті **. та ***., виконавчий комітет Канівської міської ради ОТГ Черкаської області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ВИРІШИВ: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/>
      </w:pPr>
      <w:r>
        <w:rPr/>
        <w:t>1. Виготовити дублікат свідоцтва про право власності на нерухоме майно – житлову квартиру № * в м. Каневі, Черкаської області по вулиці **, 7 (стара адреса вул. **,*), що належить **, **, *** та померлим: **,  **, ** на підставі свідоцтва про право власності № *3, виданого виконавчим комітетом Канівської міської ради 26 жовтня 1992 року, у зв’язку із втратою оригінала зазначеного свідоцтва.</w:t>
      </w:r>
    </w:p>
    <w:p>
      <w:pPr>
        <w:pStyle w:val="Normal"/>
        <w:ind w:firstLine="567"/>
        <w:jc w:val="both"/>
        <w:rPr/>
      </w:pPr>
      <w:r>
        <w:rPr/>
        <w:t>Дублікат свідоцтва про право власності на нерухоме майно – житлову квартиру № * в м. Каневі, Черкаської області по вулиці **, 7 (стара адреса вул.**), видати **, 06.06.1963 р.н., яка проживає в м. Каневі, Черкаської області, по вул. ***, *, кв.*,  як спадкоємиці після смерті ***,***, ***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 Доручити Канівському відділку Комунального підприємства Черкаського обласного об'єднаного бюро технічної інвентаризації виготовити та видати дублікат свідоцтва на право власності на зазначене в п. 1 даного рішення нерухоме майно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color w:val="000000"/>
        </w:rPr>
        <w:t>3. Контроль за виконанням даного рішення покласти на керуючого справами В.І. Святелика.</w:t>
      </w:r>
    </w:p>
    <w:p>
      <w:pPr>
        <w:pStyle w:val="Normal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1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358"/>
      </w:tblGrid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В.о.</w:t>
            </w:r>
            <w:r>
              <w:rPr/>
              <w:t xml:space="preserve"> міського голови                                       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                                                   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.С. Ткаченко 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Керуючий справами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.І. Святелик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/>
            </w:pPr>
            <w:r>
              <w:rPr/>
              <w:t xml:space="preserve">ПОГОДЖЕНО: </w:t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Начальник юридичного відділу                                                                        </w:t>
            </w:r>
          </w:p>
        </w:tc>
        <w:tc>
          <w:tcPr>
            <w:tcW w:w="2358" w:type="dxa"/>
            <w:tcBorders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Н.О. Лісова</w:t>
            </w:r>
          </w:p>
        </w:tc>
      </w:tr>
    </w:tbl>
    <w:p>
      <w:pPr>
        <w:pStyle w:val="Normal"/>
        <w:rPr/>
      </w:pPr>
      <w:r>
        <w:rPr/>
        <w:t xml:space="preserve">              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32"/>
      <w:szCs w:val="24"/>
      <w:lang w:val="uk-U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bCs/>
      <w:sz w:val="20"/>
      <w:szCs w:val="24"/>
      <w:lang w:val="uk-UA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4:29:00Z</dcterms:created>
  <dc:creator>Юрист</dc:creator>
  <dc:description/>
  <cp:keywords/>
  <dc:language>en-US</dc:language>
  <cp:lastModifiedBy>Користувач Windows</cp:lastModifiedBy>
  <cp:lastPrinted>2019-02-18T16:29:00Z</cp:lastPrinted>
  <dcterms:modified xsi:type="dcterms:W3CDTF">2019-02-26T10:53:00Z</dcterms:modified>
  <cp:revision>7</cp:revision>
  <dc:subject/>
  <dc:title> </dc:title>
</cp:coreProperties>
</file>