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20.03.2019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 xml:space="preserve">  83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теті Канівської міської ради від 15.03.2019 № 2/19 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5.03.2019 № 2/19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5.03.2019 № 2/19.</w:t>
      </w:r>
    </w:p>
    <w:p>
      <w:pPr>
        <w:pStyle w:val="TextBody"/>
        <w:ind w:firstLine="567"/>
        <w:jc w:val="both"/>
        <w:rPr/>
      </w:pPr>
      <w:r>
        <w:rPr>
          <w:color w:val="000000"/>
          <w:szCs w:val="24"/>
        </w:rPr>
        <w:t xml:space="preserve">1.1. </w:t>
      </w:r>
      <w:r>
        <w:rPr>
          <w:color w:val="000000"/>
          <w:sz w:val="22"/>
          <w:szCs w:val="22"/>
        </w:rPr>
        <w:t>Поставити на соціальний квартирний облік при виконавчому комітеті Канівської міської ради ***, 1963 р.н.; заявник не має постійного місця проживання та місця реєстрації в м. Каневі, не має місця роботи; одинокий; опинився у складних життєвих обставинах (акт обстеження матеріально-побутових умов від 31.01.2019); має статус особи потерпілої від наслідків аварії на ЧАЕС 1 категорії ІІІ група інвалідності (у зв’язку із тим, що не має місця реєстрації, не може оформити пенсію) в позачергову чергу, з дати подачі заяви – 31.01.2019 (заява від 31.01.2019 року № П-81/01-03-02) складом сім’ї – 1 особа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Виключити кімнату № 414 з числа службового житла.</w:t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 w:val="22"/>
          <w:szCs w:val="22"/>
        </w:rPr>
        <w:t>1.3. Виділити **, ** р.н. кімнату № ** в гуртожитку по вул. Енергетиків, 200 в м. Каневі на склад сім’ї 1 особа та видати ордер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</w:t>
      </w:r>
      <w:r>
        <w:rPr>
          <w:sz w:val="24"/>
          <w:szCs w:val="24"/>
        </w:rPr>
        <w:t xml:space="preserve"> керуючого справами Святел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.І.</w:t>
      </w:r>
    </w:p>
    <w:p>
      <w:pPr>
        <w:pStyle w:val="Normal"/>
        <w:ind w:left="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О. Ренька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О.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30:00Z</dcterms:created>
  <dc:creator>Admin</dc:creator>
  <dc:description/>
  <cp:keywords/>
  <dc:language>en-US</dc:language>
  <cp:lastModifiedBy>Користувач Windows</cp:lastModifiedBy>
  <cp:lastPrinted>2019-02-20T20:07:00Z</cp:lastPrinted>
  <dcterms:modified xsi:type="dcterms:W3CDTF">2019-03-22T09:35:00Z</dcterms:modified>
  <cp:revision>4</cp:revision>
  <dc:subject/>
  <dc:title>                                                                                                                                                   </dc:title>
</cp:coreProperties>
</file>