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</w:t>
      </w:r>
      <w:r>
        <w:rPr>
          <w:b/>
          <w:bCs/>
          <w:sz w:val="22"/>
          <w:szCs w:val="22"/>
        </w:rPr>
        <w:t>ід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</w:rPr>
        <w:t>20</w:t>
      </w:r>
      <w:r>
        <w:rPr>
          <w:b/>
          <w:bCs/>
          <w:sz w:val="22"/>
          <w:szCs w:val="22"/>
          <w:lang w:val="uk-UA"/>
        </w:rPr>
        <w:t>.03. 2019 № 86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3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о встановлення відповідних дорожніх</w:t>
      </w:r>
    </w:p>
    <w:p>
      <w:pPr>
        <w:pStyle w:val="3"/>
        <w:ind w:right="-81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знаків для обмеження руху вантажного</w:t>
      </w:r>
    </w:p>
    <w:p>
      <w:pPr>
        <w:pStyle w:val="3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транзитного автомобільного транспорту в</w:t>
      </w:r>
    </w:p>
    <w:p>
      <w:pPr>
        <w:pStyle w:val="3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істі Канів</w:t>
      </w:r>
    </w:p>
    <w:p>
      <w:pPr>
        <w:pStyle w:val="3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Відповідно до статей 28, 30 Закону України «Про місцеве самоврядування в Україні», статті 6 Закону України "Про дорожній рух," статті 24 Закону України "Про забезпечення санітарного та епідемічного благополуччя населення," розглянувши звернення жителів вул. Гетьмана Михайла Дорошенка, вул. Десантників, вул. В’ячеслава Чорновола, та з метою врегулювання руху грузового автомобільного транзитного транспорту через місто, підвищення безпеки дорожнього руху, виконавчий комітет Канівської міської ради</w:t>
      </w:r>
    </w:p>
    <w:p>
      <w:pPr>
        <w:pStyle w:val="Normal"/>
        <w:tabs>
          <w:tab w:val="clear" w:pos="708"/>
          <w:tab w:val="left" w:pos="915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И Р І Ш И В:</w:t>
      </w:r>
    </w:p>
    <w:p>
      <w:pPr>
        <w:pStyle w:val="Normal"/>
        <w:tabs>
          <w:tab w:val="clear" w:pos="708"/>
          <w:tab w:val="left" w:pos="915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1. Встановити відповідні дорожні знаки для обмеження руху вантажного транзитного автомобільного транспорту в місті Канів на перехресті вул. Гетьмана Михайла Дорошенка та Окружної. 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2. Начальнику Канівського відділення національної поліції Лугіну Ю. В. розглянути, перевірити та погодити встановлення КП "Місто" відповідних дорожних знаків для обмеження руху вантажного транзитного автомобільного транспорту на в’їзді в місто Канів по вул..Гетьмана Михайла Дорошенка.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3. Директору КП "Місто" Шайдарову Д. О. надати керуючому справами міськвиконкому Святелику В. І. кошторис для відкриття фінансування проекту на виготовлення, придбання та установлення знаків 3.3 "Рух вантажних автомобілів заборонено" з табличками «Транзитному транспорту» та знаки 5.45 «Початок населеного пункту» 5.46 «Кінець населеного пункту» на участках: 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а) знак 3.3 з табличкою на в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їзді до Канева - по вул. Дорошенка від Окружної;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б) знаки 5.45-5.46 на в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їзді та виїзді з населеного пункту на межі міста;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термін до 15 квітня.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4. Начальнику фінансового управління Карпушенко Г. Г. профінансувати КП "Місто" за "Програмою забезпечення безпеки дорожнього руху на автомобільних шляхах та вулицях м. Канева." 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5. Начальнику відділу організаційно-кадрової та інформаційної роботи Ткаченку С. В. інформувати громадськість про обмеження руху вантажного транспорту на сторінках газети "Дніпрова зірка" та розмістити дане рішення на офіційному сайті Канівської міської ради.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6. Контроль за  виконанням даного рішення покласти на керуючого справами Святелика В. І.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340" w:leader="none"/>
        </w:tabs>
        <w:ind w:right="-81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І. О. Ренькас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  <w:lang w:val="uk-UA"/>
        </w:rPr>
        <w:t>Керуючий справами</w:t>
        <w:tab/>
        <w:tab/>
        <w:tab/>
        <w:tab/>
        <w:tab/>
        <w:t xml:space="preserve">                                      В. І. Святелик</w:t>
        <w:tab/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ЖЕНО:</w:t>
      </w:r>
    </w:p>
    <w:p>
      <w:pPr>
        <w:pStyle w:val="Normal"/>
        <w:tabs>
          <w:tab w:val="clear" w:pos="708"/>
          <w:tab w:val="left" w:pos="5508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фінансового управління</w:t>
        <w:tab/>
        <w:tab/>
        <w:tab/>
        <w:tab/>
        <w:t>Г. Г. Карпушенко</w:t>
      </w:r>
    </w:p>
    <w:p>
      <w:pPr>
        <w:pStyle w:val="Normal"/>
        <w:tabs>
          <w:tab w:val="clear" w:pos="708"/>
          <w:tab w:val="left" w:pos="7110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иректор КП "Місто"                                                 </w:t>
        <w:tab/>
        <w:t>Д. О. Шайдаров</w:t>
      </w:r>
    </w:p>
    <w:p>
      <w:pPr>
        <w:pStyle w:val="Normal"/>
        <w:tabs>
          <w:tab w:val="clear" w:pos="708"/>
          <w:tab w:val="left" w:pos="7608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управління з питань ЖКГ та екології                                              Т. П. Стадник</w:t>
      </w:r>
    </w:p>
    <w:p>
      <w:pPr>
        <w:pStyle w:val="Normal"/>
        <w:tabs>
          <w:tab w:val="clear" w:pos="708"/>
          <w:tab w:val="left" w:pos="5508" w:leader="none"/>
        </w:tabs>
        <w:ind w:right="-81" w:hanging="0"/>
        <w:jc w:val="both"/>
        <w:rPr/>
      </w:pPr>
      <w:r>
        <w:rPr>
          <w:sz w:val="22"/>
          <w:szCs w:val="22"/>
          <w:lang w:val="uk-UA"/>
        </w:rPr>
        <w:t>Начальник юридичного відділу</w:t>
        <w:tab/>
        <w:tab/>
        <w:tab/>
        <w:tab/>
        <w:t>Н. О. Лісова</w:t>
      </w:r>
    </w:p>
    <w:sectPr>
      <w:type w:val="nextPage"/>
      <w:pgSz w:w="11906" w:h="16838"/>
      <w:pgMar w:left="1701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3">
    <w:name w:val="Основной текст 3"/>
    <w:basedOn w:val="Normal"/>
    <w:qFormat/>
    <w:pPr>
      <w:ind w:right="4819" w:hanging="0"/>
    </w:pPr>
    <w:rPr>
      <w:rFonts w:ascii="Arial" w:hAnsi="Arial" w:cs="Arial"/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19:00Z</dcterms:created>
  <dc:creator>АЛЯ</dc:creator>
  <dc:description/>
  <cp:keywords/>
  <dc:language>en-US</dc:language>
  <cp:lastModifiedBy>Користувач Windows</cp:lastModifiedBy>
  <cp:lastPrinted>2017-07-05T09:59:00Z</cp:lastPrinted>
  <dcterms:modified xsi:type="dcterms:W3CDTF">2019-03-22T09:42:00Z</dcterms:modified>
  <cp:revision>26</cp:revision>
  <dc:subject/>
  <dc:title/>
</cp:coreProperties>
</file>