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 w:val="24"/>
          <w:szCs w:val="24"/>
          <w:lang w:val="uk-UA"/>
        </w:rPr>
        <w:t>Від 20.03.2019 № 7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Енергетиків, 31в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181,4 кв. м, що знаходиться по вул. Енергетиків, 31в /магазин «Канів»</w:t>
      </w:r>
      <w:r>
        <w:rPr>
          <w:sz w:val="24"/>
          <w:lang w:val="uk-UA"/>
        </w:rPr>
        <w:t>/</w:t>
      </w:r>
      <w:r>
        <w:rPr>
          <w:sz w:val="24"/>
          <w:szCs w:val="24"/>
          <w:lang w:val="uk-UA"/>
        </w:rPr>
        <w:t xml:space="preserve"> у розмірі 1 098 000,00 грн. (один мільйон дев’яносто вісім тисяч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.о. начальника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а та земельних ресурсів                                                                                       І.Є.Холодова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0.03.2019 №7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с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186,5 кв. м, що знаходиться по вул. Героїв Дніпра, 35с /частина магазину «Будмаркет» (ФОП Крутогуз В.Г.)</w:t>
      </w:r>
      <w:r>
        <w:rPr>
          <w:sz w:val="24"/>
          <w:lang w:val="uk-UA"/>
        </w:rPr>
        <w:t xml:space="preserve">/ </w:t>
      </w:r>
      <w:r>
        <w:rPr>
          <w:sz w:val="24"/>
          <w:szCs w:val="24"/>
          <w:lang w:val="uk-UA"/>
        </w:rPr>
        <w:t xml:space="preserve">у розмірі 899 000,00 грн. (вісімсот дев’яносто дев’ять тисяч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.о. начальника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а та земельних ресурсів                                                                                       І.Є.Холод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0.03. 2019  № 7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35т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площею 555,8  кв. м, що знаходиться по вул. Героїв Дніпра, 35т /частина магазину «Будмаркет» (ФОП Крутогуз В.Г.)/ у розмірі 2 917 000,00 грн. (два мільйони дев’ятсот сімнадцять тисяч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.о. начальника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а та земельних ресурсів                                                                                       І.Є.Холод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9:00Z</dcterms:created>
  <dc:creator>admin</dc:creator>
  <dc:description/>
  <cp:keywords/>
  <dc:language>en-US</dc:language>
  <cp:lastModifiedBy>Користувач Windows</cp:lastModifiedBy>
  <cp:lastPrinted>2019-03-13T08:54:00Z</cp:lastPrinted>
  <dcterms:modified xsi:type="dcterms:W3CDTF">2019-03-22T09:00:00Z</dcterms:modified>
  <cp:revision>3</cp:revision>
  <dc:subject/>
  <dc:title/>
</cp:coreProperties>
</file>