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</w:t>
      </w:r>
      <w:r>
        <w:rPr>
          <w:b/>
          <w:bCs/>
          <w:sz w:val="22"/>
          <w:szCs w:val="22"/>
        </w:rPr>
        <w:t>ід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lang w:val="uk-UA"/>
        </w:rPr>
        <w:t>.03. 2019 № 87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 встановлення відповідних дорожніх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наків для обмеження стоянки автомобілів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аксі на пішохідній доріжці вздовж магазинів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районі ВПУ 23 в місті Канів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ей 28, 30 Закону України «Про місцеве самоврядування в Україні», статті 24 Закону України "Про забезпечення санітарного та епідемічного благополуччя населення," розглянувши неодноразові звернення підприємців Канева та жителів мікрорайону вул. Новоселиця, з метою врегулювання відносин між підприємцями торгових точок (магазинів) капітально збудованих, та водіями автомобілів таксі в місті Канів, виконавчий комітет Канівської міської ради</w:t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В:</w:t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1. Встановити відповідні дорожні знаки для обмеження стоянки автомобілів таксі на пішохідній доріжці вздовж магазинів в районі ВПУ-23 в місті Канів. 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2. Начальнику Канівського відділення національної поліції Лугіну Ю. В. розглянути, перевірити та погодити встановлення КП "Місто" відповідних дорожних знаків для обмеження стоянки автомобілів таксі на тротуарах в районі ВПУ-23 в місті Канів.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3. Директору КП "Місто" Шайдарову Д. О. надати керуючому справами міськвиконкому Святелику В. І. кошторис для відкриття фінансування проекту на виготовлення, придбання та установку знаків: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а) 3.35 «Стоянку заборонено» по вул.. Енергетиків з обох сторін перед ВПУ-23;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в) 3.38 «Зона обмеженої стоянки» з табличками 7.4.1 – 7.4.7 «Час дії» на вказаному участку тротуару;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г) 5.44 «Місце зупинки таксі» тимчасово на вільній від забудови земельній ділянці перед закладом «Едем» не ближче 10 метрів до будівлі.;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наки встановити в термін до 15 квітня 2019 року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4. Начальнику фінансового управління Карпушенко Г. Г. профінансувати КП "Місто" за "Програмою забезпечення безпеки дорожнього руху на автомобільних шляхах та вулицях м. Канева." 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5. 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6. Начальнику відділу організаційно-кадрової та інформаційної роботи Ткаченку С. В. інформувати громадськість про обмеження стоянки для автомобілів таксі в районі ВПУ-23 на сторінках газети "Дніпрова зірка" та розмістити дане рішення на офіційному сайті Канівської міської ради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7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. Контроль за  виконанням даного рішення покласти на керуючого справами Святелика В. І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ind w:right="-81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І. О. Ренькас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Керуючий справами</w:t>
        <w:tab/>
        <w:tab/>
        <w:tab/>
        <w:tab/>
        <w:tab/>
        <w:t xml:space="preserve">                                      В. І. Святелик</w:t>
        <w:tab/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фінансового управління</w:t>
        <w:tab/>
        <w:tab/>
        <w:tab/>
        <w:tab/>
        <w:t>Г. Г. Карпушенко</w:t>
      </w:r>
    </w:p>
    <w:p>
      <w:pPr>
        <w:pStyle w:val="Normal"/>
        <w:tabs>
          <w:tab w:val="clear" w:pos="708"/>
          <w:tab w:val="left" w:pos="7110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иректор КП "Місто"                                                 </w:t>
        <w:tab/>
        <w:t>Д. О. Шайдаров</w:t>
      </w:r>
    </w:p>
    <w:p>
      <w:pPr>
        <w:pStyle w:val="Normal"/>
        <w:tabs>
          <w:tab w:val="clear" w:pos="708"/>
          <w:tab w:val="left" w:pos="7608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управління з питань ЖКГ та екології                                              Т. П. Стадник</w:t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/>
      </w:pPr>
      <w:r>
        <w:rPr>
          <w:sz w:val="22"/>
          <w:szCs w:val="22"/>
          <w:lang w:val="uk-UA"/>
        </w:rPr>
        <w:t>Начальник юридичного відділу</w:t>
        <w:tab/>
        <w:tab/>
        <w:tab/>
        <w:tab/>
        <w:t>Н. О. Лісова</w:t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3">
    <w:name w:val="Основной текст 3"/>
    <w:basedOn w:val="Normal"/>
    <w:qFormat/>
    <w:pPr>
      <w:ind w:right="4819" w:hanging="0"/>
    </w:pPr>
    <w:rPr>
      <w:rFonts w:ascii="Arial" w:hAnsi="Arial" w:cs="Arial"/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19:00Z</dcterms:created>
  <dc:creator>АЛЯ</dc:creator>
  <dc:description/>
  <cp:keywords/>
  <dc:language>en-US</dc:language>
  <cp:lastModifiedBy>Victor</cp:lastModifiedBy>
  <cp:lastPrinted>2017-07-05T09:59:00Z</cp:lastPrinted>
  <dcterms:modified xsi:type="dcterms:W3CDTF">2019-03-20T11:17:00Z</dcterms:modified>
  <cp:revision>25</cp:revision>
  <dc:subject/>
  <dc:title/>
</cp:coreProperties>
</file>