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uk-UA"/>
        </w:rPr>
      </w:pPr>
      <w:r>
        <w:rPr>
          <w:rFonts w:cs="UkrainianJournal;Times New Roman" w:ascii="UkrainianJournal;Times New Roman" w:hAnsi="UkrainianJournal;Times New Roman"/>
          <w:b/>
          <w:sz w:val="36"/>
        </w:rPr>
        <w:object w:dxaOrig="711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4.65pt" filled="f" o:ole="">
            <v:imagedata r:id="rId3" o:title=""/>
          </v:shape>
          <o:OLEObject Type="Embed" ProgID="" ShapeID="ole_rId2" DrawAspect="Content" ObjectID="_891765314" r:id="rId2"/>
        </w:object>
      </w:r>
    </w:p>
    <w:p>
      <w:pPr>
        <w:pStyle w:val="Heading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КАНІВСЬКА  МІСЬКА  РАД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 20.03.2019   № 70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о організацію і проведення навчально-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ольових зборів з юнаками, які закінчують</w:t>
      </w:r>
    </w:p>
    <w:p>
      <w:pPr>
        <w:pStyle w:val="Normal"/>
        <w:rPr/>
      </w:pPr>
      <w:r>
        <w:rPr>
          <w:bCs/>
          <w:lang w:val="uk-UA"/>
        </w:rPr>
        <w:t>допризовну підготовку у 2019 роц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/>
        <w:tab/>
        <w:t>Відповідно до ст. 32 Закону України «Про місцеве самоврядування в Україні», статей 8, 9 Закону України «Про загальний військовий обов’язок і військову службу», постанови Кабінету Міністрів України від 30.11.2000 № 1770 «Про затвердження положень про допризовну  підготовку і про підготовку призовників з військово-технічних спеціальностей», розпорядження голови Черкаської облдержадміністрації від 26.02.2019 № 93 «Про організацію і проведення навчально-польових зборів з юнаками в 2019 році» та з метою організованого проведення у 2019 році навчально-польових зборів з юнаками загальноосвітніх, професійно-технічних навчальних закладів і вищих навчальних закладів І-ІІ рівнів акредитації, виконавчий комітет Канівської міської ради Черкаської області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ВИРІШИВ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рганізувати та провести навчально-польові збори за рахунок навчального часу згідно з програмою допризовної підготовки з юнаками 11 класів закладів загальної середньої освіти, випускних курсів державного навчального закладу «Канівське вище професійне училище» та Канівського коледжу культури і мистецтв Уманського державного педагогічного університету ім. П.Тичини - відокремленого структурного підрозділу університету </w:t>
      </w:r>
      <w:r>
        <w:rPr>
          <w:lang w:val="ru-RU"/>
        </w:rPr>
        <w:t>17</w:t>
      </w:r>
      <w:r>
        <w:rPr/>
        <w:t xml:space="preserve"> квітня 201</w:t>
      </w:r>
      <w:r>
        <w:rPr>
          <w:lang w:val="ru-RU"/>
        </w:rPr>
        <w:t>9</w:t>
      </w:r>
      <w:r>
        <w:rPr/>
        <w:t xml:space="preserve"> року, </w:t>
      </w:r>
      <w:r>
        <w:rPr>
          <w:lang w:val="ru-RU"/>
        </w:rPr>
        <w:t>18</w:t>
      </w:r>
      <w:r>
        <w:rPr/>
        <w:t xml:space="preserve"> квітня  201</w:t>
      </w:r>
      <w:r>
        <w:rPr>
          <w:lang w:val="ru-RU"/>
        </w:rPr>
        <w:t>9</w:t>
      </w:r>
      <w:r>
        <w:rPr/>
        <w:t xml:space="preserve"> року, </w:t>
      </w:r>
      <w:r>
        <w:rPr>
          <w:lang w:val="ru-RU"/>
        </w:rPr>
        <w:t>19</w:t>
      </w:r>
      <w:r>
        <w:rPr/>
        <w:t xml:space="preserve"> квітня 201</w:t>
      </w:r>
      <w:r>
        <w:rPr>
          <w:lang w:val="ru-RU"/>
        </w:rPr>
        <w:t>9</w:t>
      </w:r>
      <w:r>
        <w:rPr/>
        <w:t xml:space="preserve"> року: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всі заклади загальної середньої освіти міста Канева, Канівський коледж культури і мистецтв Уманського державного педагогічного університету імені Павла Тичини - відокремлений структурний підрозділ університету – на базі Канівської загальноосвітньої школи І-ІІІ ступенів № 3 Канівської міської ради Черкаської області; 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Держаний навчальний заклад «Канівське вище професійне училище» – на базі цього закладу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Затвердити адміністрацію зборів у  складі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uk-UA"/>
        </w:rPr>
        <w:t>Вдовіченко Сергій Володимирович начальник збору, викладач предмета «Захист Вітчизни» Канівської ЗОШ І-ІІІ ступенів № 4 Канівської міської ради Черкаської області, майор запасу;  Підвисоцький Михайло Макарович начальник штабу збору, викладач предмета «Захист Вітчизни» Канівської ЗОШ І-ІІІ ступенів № 3 Канівської міської ради Черкаської області, майор запасу – на  базі  Канівської загальноосвітньої школи І-ІІІ ступенів № 3 Канівської міської ради Черкаської області;</w:t>
      </w:r>
    </w:p>
    <w:p>
      <w:pPr>
        <w:pStyle w:val="Normal"/>
        <w:numPr>
          <w:ilvl w:val="1"/>
          <w:numId w:val="4"/>
        </w:numPr>
        <w:jc w:val="both"/>
        <w:rPr>
          <w:lang w:val="uk-UA"/>
        </w:rPr>
      </w:pPr>
      <w:r>
        <w:rPr>
          <w:lang w:val="uk-UA"/>
        </w:rPr>
        <w:t xml:space="preserve">Волощенко Ігор Петрович - </w:t>
      </w:r>
      <w:r>
        <w:rPr/>
        <w:t>начальник збору</w:t>
      </w:r>
      <w:r>
        <w:rPr>
          <w:lang w:val="uk-UA"/>
        </w:rPr>
        <w:t>,</w:t>
      </w:r>
      <w:r>
        <w:rPr/>
        <w:t xml:space="preserve"> викладач предмета</w:t>
      </w:r>
      <w:r>
        <w:rPr>
          <w:lang w:val="uk-UA"/>
        </w:rPr>
        <w:t xml:space="preserve"> «Захист Вітчизни» </w:t>
      </w:r>
      <w:r>
        <w:rPr/>
        <w:t>Держаного навчального закладу «Канівське вище професійне училище»</w:t>
      </w:r>
      <w:r>
        <w:rPr>
          <w:lang w:val="uk-UA"/>
        </w:rPr>
        <w:t xml:space="preserve"> </w:t>
      </w:r>
      <w:r>
        <w:rPr/>
        <w:t>– на базі Держаного навчального закладу «Канівське вище професійне училище».</w:t>
      </w:r>
    </w:p>
    <w:p>
      <w:pPr>
        <w:pStyle w:val="TextBody"/>
        <w:numPr>
          <w:ilvl w:val="0"/>
          <w:numId w:val="4"/>
        </w:numPr>
        <w:rPr/>
      </w:pPr>
      <w:r>
        <w:rPr/>
        <w:t>Затвердити склад комісії з перевірки готовності технічного стану навчальних об’єктів, прийому заліків, виконання нормативів з допризовної підготовки і тестування фізичної підготовленості відповідно до додатку. Комісії провести перевірку готовності технічного стану навчальних об’єктів до 16.04.2019.</w:t>
      </w:r>
    </w:p>
    <w:p>
      <w:pPr>
        <w:pStyle w:val="TextBody"/>
        <w:ind w:left="360" w:hanging="0"/>
        <w:rPr/>
      </w:pPr>
      <w:r>
        <w:rPr/>
        <w:t>4.</w:t>
        <w:tab/>
        <w:t xml:space="preserve">Відділу освіти виконавчого комітету Канівської міської ради Черкаської області (Голда Н.А.), директору Канівського коледжу культури і мистецтв Уманського державного педагогічного університету імені Павла Тичини-відокремленого структурного підрозділу університету Тихомиру В.П., директору </w:t>
      </w:r>
      <w:r>
        <w:rPr>
          <w:bCs/>
        </w:rPr>
        <w:t xml:space="preserve">Держаного навчального закладу «Канівське вище професійне училище» Волощенко О.В. </w:t>
      </w:r>
      <w:r>
        <w:rPr/>
        <w:t xml:space="preserve"> :</w:t>
      </w:r>
    </w:p>
    <w:p>
      <w:pPr>
        <w:pStyle w:val="TextBody"/>
        <w:ind w:left="360" w:hanging="0"/>
        <w:rPr/>
      </w:pPr>
      <w:r>
        <w:rPr/>
        <w:t>4.1. Забезпечити підготовку юнаків до навчально-польових зборів.</w:t>
      </w:r>
    </w:p>
    <w:p>
      <w:pPr>
        <w:pStyle w:val="TextBody"/>
        <w:ind w:left="360" w:hanging="0"/>
        <w:rPr/>
      </w:pPr>
      <w:r>
        <w:rPr/>
        <w:t>4.2. Здійснювати контроль за допризовною підготовкою юнаків під час проведення навчально-польових зборів.</w:t>
      </w:r>
    </w:p>
    <w:p>
      <w:pPr>
        <w:pStyle w:val="TextBody"/>
        <w:ind w:left="360" w:hanging="0"/>
        <w:rPr/>
      </w:pPr>
      <w:r>
        <w:rPr/>
        <w:t>4.3. Забезпечити дотримання правил охорони праці викладачів та безпеки життєдіяльності юнаків під час навчально-польових зборів.</w:t>
      </w:r>
    </w:p>
    <w:p>
      <w:pPr>
        <w:pStyle w:val="TextBody"/>
        <w:ind w:left="360" w:hanging="0"/>
        <w:rPr/>
      </w:pPr>
      <w:r>
        <w:rPr/>
        <w:t xml:space="preserve">4.4. Забезпечити 19 квітня 2019 року організоване перевезення транспортом юнаків </w:t>
      </w:r>
      <w:r>
        <w:rPr>
          <w:bCs/>
        </w:rPr>
        <w:t>до Навчального центру Державної прикордонної служби України ім. генерала-майора І.Ф. Момота (СМТ Оршанець)</w:t>
      </w:r>
      <w:r>
        <w:rPr/>
        <w:t xml:space="preserve"> Черкаського району  для проведення навчальних стрільб з автомата Калашникова згідно з програмою.</w:t>
      </w:r>
    </w:p>
    <w:p>
      <w:pPr>
        <w:pStyle w:val="TextBody"/>
        <w:ind w:left="360" w:hanging="0"/>
        <w:rPr/>
      </w:pPr>
      <w:r>
        <w:rPr/>
        <w:t>4.5. Направляти юнаків на навчальні стрільби тільки після медичного обстеження та пред</w:t>
      </w:r>
      <w:r>
        <w:rPr>
          <w:lang w:val="ru-RU"/>
        </w:rPr>
        <w:t>’</w:t>
      </w:r>
      <w:r>
        <w:rPr/>
        <w:t>явлення довідки від лікаря-отоларинголога.</w:t>
      </w:r>
    </w:p>
    <w:p>
      <w:pPr>
        <w:pStyle w:val="TextBody"/>
        <w:ind w:left="360" w:hanging="0"/>
        <w:rPr/>
      </w:pPr>
      <w:r>
        <w:rPr/>
        <w:t>5.</w:t>
        <w:tab/>
        <w:t>Канівському об’єднаному міському військовому комісаріату (Шишка І.О.):</w:t>
      </w:r>
    </w:p>
    <w:p>
      <w:pPr>
        <w:pStyle w:val="TextBody"/>
        <w:ind w:left="360" w:hanging="0"/>
        <w:rPr/>
      </w:pPr>
      <w:r>
        <w:rPr/>
        <w:t>5.1. Здійснювати навчально-методичне керівництво навчально-польовими зборами.</w:t>
      </w:r>
    </w:p>
    <w:p>
      <w:pPr>
        <w:pStyle w:val="TextBody"/>
        <w:ind w:left="360" w:hanging="0"/>
        <w:rPr/>
      </w:pPr>
      <w:r>
        <w:rPr/>
        <w:t>5.2.Організувати і провести з юнаками навчальні стрільби з автомата Калашникова згідно з програмою предмета «Захист Вітчизни».</w:t>
      </w:r>
    </w:p>
    <w:p>
      <w:pPr>
        <w:pStyle w:val="TextBody"/>
        <w:ind w:left="360" w:hanging="0"/>
        <w:rPr/>
      </w:pPr>
      <w:r>
        <w:rPr/>
        <w:t>5.3. Забезпечити обов</w:t>
      </w:r>
      <w:r>
        <w:rPr>
          <w:lang w:val="ru-RU"/>
        </w:rPr>
        <w:t>’</w:t>
      </w:r>
      <w:r>
        <w:rPr/>
        <w:t>язковий захист органів слуху юнаків 11 класів під час навчальних стрільб.</w:t>
      </w:r>
    </w:p>
    <w:p>
      <w:pPr>
        <w:pStyle w:val="TextBody"/>
        <w:ind w:left="360" w:hanging="0"/>
        <w:rPr/>
      </w:pPr>
      <w:r>
        <w:rPr/>
        <w:t>6.</w:t>
        <w:tab/>
        <w:t xml:space="preserve">Директору Канівської загальноосвітньої школи І-ІІІ ступенів № 3 Канівської міської ради Черкаської області Чалабієву Р.А., директору Канівського коледжу культури і мистецтв Уманського державного педагогічного університету ім. П.Тичини - відокремленого структурного підрозділу університету Тихомиру В.П., директору </w:t>
      </w:r>
      <w:r>
        <w:rPr>
          <w:bCs/>
        </w:rPr>
        <w:t xml:space="preserve">Держаного навчального закладу «Канівське вище професійне училище» Волощенко О.В. </w:t>
      </w:r>
      <w:r>
        <w:rPr/>
        <w:t>підготувати територію, навчально-методичну базу для проведення зборів, організувати харчування юнаків-учасників навчально-польових зборів відповідно до чинного законодавства.</w:t>
      </w:r>
    </w:p>
    <w:p>
      <w:pPr>
        <w:pStyle w:val="TextBody"/>
        <w:numPr>
          <w:ilvl w:val="0"/>
          <w:numId w:val="3"/>
        </w:numPr>
        <w:rPr/>
      </w:pPr>
      <w:r>
        <w:rPr/>
        <w:t>Комунальному закладу «Канівський центр первинної медико-санітарної допомоги Канівської районної ради» (Горьова Н.В.) здійснити медичне обслуговування юнаків у пунктах зборів та під час навчальних стрільб.</w:t>
      </w:r>
    </w:p>
    <w:p>
      <w:pPr>
        <w:pStyle w:val="TextBody"/>
        <w:numPr>
          <w:ilvl w:val="0"/>
          <w:numId w:val="3"/>
        </w:numPr>
        <w:rPr/>
      </w:pPr>
      <w:r>
        <w:rPr/>
        <w:t>Начальнику відділу НС та ЦЗ населення виконавчого комітету Канівської міської ради (Попенко М.І.) під час проведення навчально-польових зборів з юнаками провести заняття на тему «Поводження з вибухонебезпечними предметами та предметами невідомого походження».</w:t>
      </w:r>
    </w:p>
    <w:p>
      <w:pPr>
        <w:pStyle w:val="TextBody"/>
        <w:numPr>
          <w:ilvl w:val="0"/>
          <w:numId w:val="3"/>
        </w:numPr>
        <w:rPr/>
      </w:pPr>
      <w:r>
        <w:rPr/>
        <w:t>Вважати таким, що втратило чинність рішення виконавчого комітету Канівської міської ради Черкаської області від 12.04.2018 № 99 «Про організацію і проведення навчально-польових зборів з юнаками, які закінчують допризовну підготовку у 2018 році».</w:t>
      </w:r>
    </w:p>
    <w:p>
      <w:pPr>
        <w:pStyle w:val="TextBody"/>
        <w:numPr>
          <w:ilvl w:val="0"/>
          <w:numId w:val="3"/>
        </w:numPr>
        <w:rPr/>
      </w:pPr>
      <w:r>
        <w:rPr/>
        <w:t>Контроль за виконанням рішення покласти на заступника міського голови Матінову Н.А., Канівського військового комісара Шишку І.О. та відділ освіти виконавчого комітету Канівської міської ради  (Голда Н.А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іський голова                                                                            </w:t>
        <w:tab/>
        <w:t xml:space="preserve">                                     І. О. Ренькас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еруючий справами                                                                                                             В. І. Святелик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годже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тупник міського голови                                                                                                  Н. А. Матін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міського відділу освіти                                                                                     Н. А. Гол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нівський військовий комісар                                                                                           І.О. Шиш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юридичного відділу                                                                                           Н. О. Лісова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Додаток 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до рішення виконкому</w:t>
      </w:r>
    </w:p>
    <w:p>
      <w:pPr>
        <w:pStyle w:val="TextBody"/>
        <w:jc w:val="right"/>
        <w:rPr/>
      </w:pPr>
      <w:r>
        <w:rPr/>
        <w:t>від  20.03. 2019  № 7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  <w:t>комісії з перевірки готовності технічного стану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навчальних об’єктів, прийому заліків, виконання навчальних нормативів з допризовної підготовк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Сивак В.М.– голова комісії, заступник Канівського військового комісара – начальник відділення комплектування та військового обліку чисельності.</w:t>
      </w:r>
    </w:p>
    <w:p>
      <w:pPr>
        <w:pStyle w:val="TextBody"/>
        <w:numPr>
          <w:ilvl w:val="0"/>
          <w:numId w:val="2"/>
        </w:numPr>
        <w:rPr/>
      </w:pPr>
      <w:r>
        <w:rPr/>
        <w:t>Бузницький О.І. – член комісії, голова міського комітету ТСОУ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олощенко О.В. – член комісії, директор </w:t>
      </w:r>
      <w:r>
        <w:rPr>
          <w:bCs/>
        </w:rPr>
        <w:t>Державного навчального закладу «Канівське вище професійне училище».</w:t>
      </w:r>
    </w:p>
    <w:p>
      <w:pPr>
        <w:pStyle w:val="TextBody"/>
        <w:numPr>
          <w:ilvl w:val="0"/>
          <w:numId w:val="2"/>
        </w:numPr>
        <w:rPr/>
      </w:pPr>
      <w:r>
        <w:rPr/>
        <w:t>Голда Н.А.   – член  комісії, начальник відділу освіти виконавчого комітету Канівської міської ради Черкаської області.</w:t>
      </w:r>
    </w:p>
    <w:p>
      <w:pPr>
        <w:pStyle w:val="TextBody"/>
        <w:numPr>
          <w:ilvl w:val="0"/>
          <w:numId w:val="2"/>
        </w:numPr>
        <w:rPr/>
      </w:pPr>
      <w:r>
        <w:rPr/>
        <w:t>Лебедєва Л.І.  – член комісії,  начальник відділу у справах сім’ї, молоді та спорту виконавчого комітету Канівської міської ради Черкаської області.</w:t>
      </w:r>
    </w:p>
    <w:p>
      <w:pPr>
        <w:pStyle w:val="TextBody"/>
        <w:ind w:left="708" w:hanging="348"/>
        <w:rPr/>
      </w:pPr>
      <w:r>
        <w:rPr/>
        <w:t>6. Тихомир В.П. – член комісії, директор Канівського коледжу культури і мистецтв Уманського державного педагогічного університету імені Павла Тичини - відокремленого структурного підрозділу університе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Керуючий справами                                                                                             В.І.  Святелик</w:t>
      </w:r>
    </w:p>
    <w:sectPr>
      <w:type w:val="nextPage"/>
      <w:pgSz w:w="11906" w:h="16838"/>
      <w:pgMar w:left="1077" w:right="567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Journa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09:00Z</dcterms:created>
  <dc:creator>User02</dc:creator>
  <dc:description/>
  <cp:keywords/>
  <dc:language>en-US</dc:language>
  <cp:lastModifiedBy>Користувач Windows</cp:lastModifiedBy>
  <cp:lastPrinted>2019-03-20T17:00:00Z</cp:lastPrinted>
  <dcterms:modified xsi:type="dcterms:W3CDTF">2019-03-20T15:02:00Z</dcterms:modified>
  <cp:revision>161</cp:revision>
  <dc:subject/>
  <dc:title/>
</cp:coreProperties>
</file>