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 xml:space="preserve">Від  20.02.2019 № 82      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uk-UA"/>
        </w:rPr>
        <w:t xml:space="preserve">Про затвердження протоколу </w:t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uk-UA"/>
        </w:rPr>
        <w:t xml:space="preserve">житлово-побутової комісії виконавчого 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комітету Канівської міської ради 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від  15.03.2019 № 2/19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TextBody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ідповідно до підпункту 12 пункту б статті 30 Закону України «Про місцеве самоврядування в Україні», статей 15, 31, 34, 36, 40, 45-46, 47, 48, 156 Житлового кодексу Української РСР, пунктів 8, 13, 15, 26, 53 Правил обліку громадян, які потребують поліпшення житлових умов, і надання їм жилих приміщень в Українській РСР, зважаючи на висновки житлово-побутової комісії при виконавчому комітеті Канівської міської ради від 15.03.2019 № 2/19, виконавчий комітет Канівської міської ради громади Черкаської області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ВИРІШИВ: 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1.  Затвердити протокол житлово-побутової комісії виконавчого комітету Канівської міської ради від 15.03.2019 № 2/19 та зняти з квартирного обліку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 xml:space="preserve">1.1. **, 1997 р.н., яка перебуває на квартирному обліку при виконавчому комітеті Канівської міської ради з 18.09.2017 в позачерговій черзі, як член сім’ї загиблого ветерана війни, у зв’язку із поліпшенням житлових умов, внаслідок якого відпали підстави для надання іншого житлового приміщення (згідно витягу з Державного реєстру речових прав на нерухоме майно про реєстрацію права власності № **від 22.02.2019 за **. зареєстровано право власності на житлову квартиру № * по вул. Героїв Дніпра, * в м. Каневі Черкаської області, загальною площею – 66,4 кв.м., житловою площею – 39 кв.м.); </w:t>
      </w:r>
      <w:r>
        <w:rPr>
          <w:sz w:val="22"/>
          <w:szCs w:val="22"/>
          <w:lang w:val="uk-UA"/>
        </w:rPr>
        <w:t xml:space="preserve">квартиру придбано за рахунок коштів державної субвенції відповідно до постанови КМУ № 719 від 19.10.2016 «Питання забезпечення житлом деяких категорій осіб, які захищали незалежність, суверенітет та територіальну цілісність України». 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1.2. **, 1964 р.н. який перебуває на квартирному обліку при виконавчому комітеті Канівської міської ради з 08.07.2008 в першочерговій черзі, як учасник бойових дій – воїн інтернаціоналіст, інвалід війни ІІ групи, у зв’язку із тим, що сім’я проживає на достатній площі - в двокімнатній квартирі загальною площею – 50,8 кв.м., житловою площею – 28,5 кв.м., склад сім’ї на час розгляду становить 3 особи (заявник, дружина, син)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1.3. **, 1968 р.н., який перебуває на квартирному обліку при виконавчому комітеті Канівської міської ради з 18.01.2008 в першочерговій черзі, як учасник бойових дій – воїн інтернаціоналіст, складом сім’ї 3 особи, у зв’язку із поліпшенням житлових умов, внаслідок якого відпали підстави для надання іншого житлового приміщення (заявник має на праві власності квартиру № * по вул. Енергетиків, * в м. Каневі, загальною площею – 36,2 кв.м., житловою площею – 19,1 кв.м. (інформаційна довідка з ДРРП № ** від 11.03.2019) та дружина заявника – ** має на праві власності будинок № * по вул. Степова в м. Каневі, загальна площа – 75,6 кв.м., житлова площа – 50,4 кв.м. (інформаційна довідка з ДРРП № 158949598 від 11.03.2019).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2. Контроль за виконанням рішення покласти на керуючого справами В.І. Святелика.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/>
        <w:tc>
          <w:tcPr>
            <w:tcW w:w="74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.О. Ренькас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еруючий справа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.І. Святелик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ГОДЖЕНО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юридичного відділ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.О. Лісова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3:25:00Z</dcterms:created>
  <dc:creator>Admin</dc:creator>
  <dc:description/>
  <cp:keywords/>
  <dc:language>en-US</dc:language>
  <cp:lastModifiedBy>Користувач Windows</cp:lastModifiedBy>
  <cp:lastPrinted>2019-03-19T15:26:00Z</cp:lastPrinted>
  <dcterms:modified xsi:type="dcterms:W3CDTF">2019-03-22T09:33:00Z</dcterms:modified>
  <cp:revision>5</cp:revision>
  <dc:subject/>
  <dc:title>                                                                                                                                                   </dc:title>
</cp:coreProperties>
</file>