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ЗАТВЕРДЖУ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Директор КП «Міський ринок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___________ Корнієнко О.В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______________квітня 2019р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АЛЬКУЛЯЦІЯ  СТАВОК НА 2019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утримання торгівельного місц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442"/>
        <w:gridCol w:w="2606"/>
        <w:gridCol w:w="2606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казники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, грн.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бонементна щомісячна плата: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бівартість абонемента 1м2(міс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/м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2,0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уток (рентабельність 5%) у місяц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,1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абонемента 1м2(міс.) без ПД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/м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3,1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абонемента 1м2(міс.) з ПД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/м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8,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Абонементна щомісячна плата не працюючих т.м.: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бівартість абонемента 1м2(міс.)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/м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9,7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уток (рентабельність 5%) у місяц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9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абонемента 1м2(міс.) без ПД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/м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,69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абонемента 1м2(міс.) з ПД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/м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5,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норазова торгівля: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собівартість одноразової торгівлі 1 м2 (день)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/м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62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уток (рентабельність 5%) у день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0,28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одноразової торгівлі 1 м2(день) без ПД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/м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,9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одноразової торгівлі 1 м2(день) з ПД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./м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,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ртість одноразової торгівлі 1 торгівельного місця 2 м2(день) з ПДВ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рн/2м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,00</w:t>
            </w:r>
          </w:p>
        </w:tc>
      </w:tr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бухгалтер                                              Фогільова Т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09:00Z</dcterms:created>
  <dc:creator>Irina</dc:creator>
  <dc:description/>
  <cp:keywords/>
  <dc:language>en-US</dc:language>
  <cp:lastModifiedBy>Admin</cp:lastModifiedBy>
  <cp:lastPrinted>2019-04-01T14:04:00Z</cp:lastPrinted>
  <dcterms:modified xsi:type="dcterms:W3CDTF">2019-04-01T11:17:00Z</dcterms:modified>
  <cp:revision>4</cp:revision>
  <dc:subject/>
  <dc:title/>
</cp:coreProperties>
</file>