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8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3 квітня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0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ік В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09981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552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03 квітня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Горьова Н.В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директор КП ЦМСП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33.7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552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03 квітня :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орьова Н.В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директор КП ЦМСП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юридичного відділ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кадрової та інформаційної роботи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ча В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ЖКГ та еколог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да Н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 ;</w:t>
            </w:r>
          </w:p>
        </w:tc>
      </w:tr>
      <w:tr>
        <w:trPr>
          <w:trHeight w:val="4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лабієва Л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П «Іклюзивно – ресурсний центр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відділу комунального майна та земельних  ресурсі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єва Л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 справах сім’ї, молоді та спор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енко А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03 квітня 2019 року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4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43"/>
      </w:tblGrid>
      <w:tr>
        <w:trPr>
          <w:trHeight w:val="13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13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 підготовку до літнього відпочинку та оздоровлення дітей м. Канева і с. Яблунева в 2019 році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Лебедєва Лариса Іван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1"/>
                <w:numId w:val="1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rStyle w:val="1840"/>
                <w:sz w:val="28"/>
                <w:szCs w:val="28"/>
                <w:lang w:val="uk-UA"/>
              </w:rPr>
              <w:t>ро затвердження висновку служби  у  справах дітей про підтвердження  місця проживанн</w:t>
            </w:r>
            <w:r>
              <w:rPr>
                <w:rStyle w:val="1840"/>
                <w:sz w:val="28"/>
                <w:szCs w:val="28"/>
              </w:rPr>
              <w:t>я  малолітнього ** для  тимчасового виїзду за межі України</w:t>
            </w:r>
          </w:p>
          <w:p>
            <w:pPr>
              <w:pStyle w:val="Style18"/>
              <w:numPr>
                <w:ilvl w:val="1"/>
                <w:numId w:val="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дарування  частини квартири № * по вулиці  Дніпра б.*в м.Канев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 внесення змін до рішення виконавчого комітету Канівської міської ради Черкаської області від 18.07.2018 №193  «Про затвердження штатного розпису Комунальної установи  «Інклюзивно-ресурсний центр» Канівської міської рад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Голда Надія Анатолії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інформаційних карток адміністративних послуг, які надаються  реєстраційним відділом виконавчого комітету Канівської міської ради Черкаської області, в тому числі через  Центр надання адміністративних послу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Хижка Раїса Анатолії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1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штової адреси об’єкту нерухомого майна</w:t>
            </w:r>
          </w:p>
          <w:p>
            <w:pPr>
              <w:pStyle w:val="Style18"/>
              <w:numPr>
                <w:ilvl w:val="1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штової адреси об’єкту нерухомого майна житловому будинку</w:t>
            </w:r>
          </w:p>
          <w:p>
            <w:pPr>
              <w:pStyle w:val="Style18"/>
              <w:numPr>
                <w:ilvl w:val="1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лишення  поштової  адреси за об’єктами нерухомого майна житловим будинка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Горшкова Тетяна Михайл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tabs>
                <w:tab w:val="clear" w:pos="708"/>
                <w:tab w:val="left" w:pos="432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 Про затвердження Положення про надання одноразової грошової допомоги учасникам антитерористичної операції на сході України, учасникам Операції об’єднаних сил  та бійцям  добровольцям</w:t>
            </w:r>
          </w:p>
          <w:p>
            <w:pPr>
              <w:pStyle w:val="Normal"/>
              <w:shd w:fill="FFFFFF" w:val="clear"/>
              <w:spacing w:lineRule="auto" w:line="240"/>
              <w:ind w:right="113" w:hanging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.2. Про затвердження Порядку виплати щомісячної стипендії учасникам бойових дій та учасникам війни періоду Другої світової війни, яким виповнилося 90 і більше років мешканцям міста Канева та села Яблунів</w:t>
            </w:r>
          </w:p>
          <w:p>
            <w:pPr>
              <w:pStyle w:val="Normal"/>
              <w:shd w:fill="FFFFFF" w:val="clear"/>
              <w:spacing w:lineRule="atLeast" w:line="240" w:before="0" w:after="200"/>
              <w:ind w:right="113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илипенко Анато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й Григор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затвердження незалежної оцінки об’єкта нерухомості комунальної власності, що підлягає  передачі в оренду (вул.. Енергетиків, 102а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Єфіменко Наталія Олександрівн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7 засідання</w:t>
      </w:r>
    </w:p>
    <w:p>
      <w:pPr>
        <w:pStyle w:val="Normal"/>
        <w:jc w:val="center"/>
        <w:rPr/>
      </w:pPr>
      <w:r>
        <w:rPr/>
        <w:t>20 березня 2019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 підготовку до літнього відпочинку та оздоровлення дітей м. Канева і с. Яблунева в 2019 роц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rStyle w:val="1840"/>
                <w:sz w:val="28"/>
                <w:szCs w:val="28"/>
                <w:lang w:val="uk-UA"/>
              </w:rPr>
              <w:t>ро затвердження висновку служби  у  справах дітей про підтвердження  місця проживанн</w:t>
            </w:r>
            <w:r>
              <w:rPr>
                <w:rStyle w:val="1840"/>
                <w:sz w:val="28"/>
                <w:szCs w:val="28"/>
              </w:rPr>
              <w:t>я  малолітнього **. для  тимчасового виїзду за межі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 частини квартири № * по вулиці  Дніпра б.* в м.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 внесення змін до рішення виконавчого комітету Канівської міської ради Черкаської області від 18.07.2018 №193  «Про затвердження штатного розпису Комунальної установи  «Інклюзивно-ресурсний центр» Канівської міської р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інформаційних карток адміністративних послуг, які надаються  реєстраційним відділом виконавчого комітету Канівської міської ради Черкаської області, в тому числі через  Центр надання адміністративних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штової адреси об’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штової адреси об’єкту нерухомого майна житловому будин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лишення  поштової  адреси за об’єктами нерухомого майна житловим будин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tabs>
                <w:tab w:val="clear" w:pos="708"/>
                <w:tab w:val="left" w:pos="432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затвердження Положення про надання одноразової грошової допомоги учасникам антитерористичної операції на сході України, учасникам Операції об’єднаних сил  та бійцям  добровольц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113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атвердження Порядку виплати щомісячної стипендії учасникам бойових дій та учасникам війни періоду Другої світової війни, яким виповнилося 90 і більше років мешканцям міста Канева та села Яблу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затвердження незалежної оцінки об’єкта нерухомості комунальної власності, що підлягає  передачі в оренду (вул. Енергетиків, 102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</w:tr>
      <w:tr>
        <w:trPr>
          <w:trHeight w:val="5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УЧЕННЯ: Управлінню економічного розвитку та управлінню містобудування та архітектури – визначитись з об’єктами за кошти підтримки в с. Яблуне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89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 , за – 9, проти -0, утримались –0 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підготовку до літнього відпочинку та оздоровлення дітей м. Канева і с. Яблунева в 2019 році</w:t>
            </w:r>
          </w:p>
        </w:tc>
      </w:tr>
      <w:tr>
        <w:trPr>
          <w:trHeight w:val="5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бедєва Л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9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 підготовку до літнього відпочинку та оздоровлення дітей м. Канева і с. Яблунева в 2019 році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Style w:val="1840"/>
                <w:sz w:val="28"/>
                <w:szCs w:val="28"/>
              </w:rPr>
              <w:t xml:space="preserve">ро затвердження висновку служби  у  справах дітей про підтвердження  місця проживання  малолітнього </w:t>
            </w:r>
            <w:r>
              <w:rPr>
                <w:rStyle w:val="1840"/>
                <w:sz w:val="28"/>
                <w:szCs w:val="28"/>
                <w:lang w:val="ru-RU"/>
              </w:rPr>
              <w:t>**</w:t>
            </w:r>
            <w:r>
              <w:rPr>
                <w:rStyle w:val="1840"/>
                <w:sz w:val="28"/>
                <w:szCs w:val="28"/>
              </w:rPr>
              <w:t xml:space="preserve"> для  тимчасового виїзду за межі Україн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9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Style w:val="1840"/>
                <w:sz w:val="28"/>
                <w:szCs w:val="28"/>
              </w:rPr>
              <w:t>ро затвердження висновку служби  у  справах дітей про підтвердження  місця проживання  малолітнього</w:t>
            </w:r>
            <w:r>
              <w:rPr>
                <w:rStyle w:val="1840"/>
                <w:sz w:val="28"/>
                <w:szCs w:val="28"/>
                <w:lang w:val="ru-RU"/>
              </w:rPr>
              <w:t>**</w:t>
            </w:r>
            <w:r>
              <w:rPr>
                <w:rStyle w:val="1840"/>
                <w:sz w:val="28"/>
                <w:szCs w:val="28"/>
              </w:rPr>
              <w:t xml:space="preserve"> для  тимчасового виїзду за межі Украї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 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згоди на дарування  частини квартири 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улиці  Дніпра б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.Кане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9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згоди на дарування  частини квартири 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улиці  Дніпра б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.Каневі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, за – 9, проти -0, утримались –1(Касіч – Пилипенко Є.Л.) 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несення змін до рішення виконавчого комітету Канівської міської ради Черкаської області від 18.07.2018 №193  «Про затвердження штатного розпису Комунальної установи  «Інклюзивно-ресурсний центр» Канівської міської рад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да Н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93 «</w:t>
            </w:r>
            <w:r>
              <w:rPr>
                <w:bCs/>
                <w:sz w:val="28"/>
                <w:szCs w:val="28"/>
                <w:lang w:val="uk-UA"/>
              </w:rPr>
              <w:t>Про внесення змін до рішення виконавчого комітету Канівської міської ради Черкаської області від 18.07.2018 №193  «Про затвердження штатного розпису Комунальної установи  «Інклюзивно-ресурсний центр» Канівської міської ради</w:t>
            </w:r>
            <w:r>
              <w:rPr>
                <w:sz w:val="28"/>
                <w:szCs w:val="28"/>
                <w:lang w:val="uk-UA"/>
              </w:rPr>
              <w:t>», прийняте одноголосно, за – 10, проти -0, утримались –0 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інформаційних карток адміністративних послуг, які надаються  реєстраційним відділом виконавчого комітету Канівської міської ради Черкаської області, в тому числі через  Центр надання адміністративних послу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9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інформаційних карток адміністративних послуг, які надаються  реєстраційним відділом виконавчого комітету Канівської міської ради Черкаської області, в тому числі через  Центр надання адміністративних послуг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штової адреси об’єкту нерухомого май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штової адреси об’єкту нерухомого майна житловому будинк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лишення  поштової  адреси за об’єктами нерухомого майна житловим будинка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95, 96, 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і одного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оложення про надання одноразової грошової допомоги учасникам антитерористичної операції на сході України, учасникам Операції об’єднаних сил  та бійцям  добровольця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цьких А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9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18.04.2012 №120 «Про приватизацію державного житлового фонду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, за –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проти -0, утримались –1(Коноваленко О.О.) 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18.12.2013 №378 «Про приватизацію державного житлового фонду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цьких А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7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18.12.2013 №378 «Про приватизацію державного житлового фонд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, за – </w:t>
            </w:r>
            <w:r>
              <w:rPr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проти -0, утримались –1(Коноваленко О.О.) 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ватизацію державного житлового фонд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цьких А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7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иватизацію державного житлового фонд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розміщення об’єктів сезонної торгівл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, Хоміцька Н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79 «Про розміщення об’єктів сезонної торгівлі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, за – 10, проти -0, утримались –0,  (Коваленко О.О - не голосував в зв’язку з конфліктом інтересів)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огодження Програми безоплатної правової допомоги населенню м. Канева та с. Яблунів Черкаської області на 2019-2020 ро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80 «Про погодження Програми безоплатної правової допомоги населенню м. Канева та с. Яблунів Черкаської області на 2019-2020 ро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итягнення до адміністративної відповідальності громадя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липенко А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9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оложення про надання одноразової грошової допомоги учасникам антитерористичної операції на сході України, учасникам Операції об’єднаних сил  та бійцям  добровольця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атвердження Порядку виплати щомісячної стипендії учасникам бойових дій та учасникам війни періоду Другої світової війни, яким виповнилося 90 і більше років мешканцям міста Канева та села Яблуні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липенко А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99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затвердження Порядку виплати щомісячної стипендії учасникам бойових дій та учасникам війни періоду Другої світової війни, яким виповнилося 90 і більше років мешканцям міста Канева та села Яблуні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 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затвердження незалежної оцінки об’єкта нерухомості комунальної власності, що підлягає  передачі в оренду (вул. Енергетиків, 102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00 «Про затвердження незалежної оцінки об’єкта нерухомості комунальної власності, що підлягає  передачі в оренду (вул. Енергетиків, 102а)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 І.О.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управління документообігу                                   О.І. Коваленко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06:00Z</dcterms:created>
  <dc:creator>Користувач Windows</dc:creator>
  <dc:description/>
  <dc:language>en-US</dc:language>
  <cp:lastModifiedBy>Windows User</cp:lastModifiedBy>
  <cp:lastPrinted>2019-04-04T10:42:00Z</cp:lastPrinted>
  <dcterms:modified xsi:type="dcterms:W3CDTF">2019-04-04T08:06:00Z</dcterms:modified>
  <cp:revision>2</cp:revision>
  <dc:subject/>
  <dc:title/>
</cp:coreProperties>
</file>