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JatranC;Times New Roman" w:hAnsi="JatranC;Times New Roman" w:cs="JatranC;Times New Roman"/>
          <w:b/>
          <w:b/>
          <w:bCs/>
          <w:sz w:val="22"/>
          <w:szCs w:val="22"/>
        </w:rPr>
      </w:pPr>
      <w:r>
        <w:rPr>
          <w:rFonts w:cs="JatranC;Times New Roman" w:ascii="JatranC;Times New Roman" w:hAnsi="JatranC;Times New Roman"/>
          <w:b/>
          <w:bCs/>
          <w:sz w:val="22"/>
          <w:szCs w:val="22"/>
        </w:rPr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  <w:t>від 03.04.2019 № 94</w:t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  <w:t>Про затвердження інформаційних карток</w:t>
      </w:r>
    </w:p>
    <w:p>
      <w:pPr>
        <w:pStyle w:val="Normal"/>
        <w:rPr/>
      </w:pPr>
      <w:r>
        <w:rPr>
          <w:rFonts w:cs="JatranC;Times New Roman" w:ascii="JatranC;Times New Roman" w:hAnsi="JatranC;Times New Roman"/>
        </w:rPr>
        <w:t xml:space="preserve">адміністративних послуг, які надаються </w:t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  <w:t>реєстраційним відділом виконавчого комітету</w:t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  <w:t xml:space="preserve">Канівської міської ради </w:t>
      </w:r>
    </w:p>
    <w:p>
      <w:pPr>
        <w:pStyle w:val="Normal"/>
        <w:rPr/>
      </w:pPr>
      <w:r>
        <w:rPr>
          <w:rFonts w:cs="JatranC;Times New Roman" w:ascii="JatranC;Times New Roman" w:hAnsi="JatranC;Times New Roman"/>
        </w:rPr>
        <w:t xml:space="preserve">Черкаської області, в тому числі через </w:t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  <w:t>Центр надання адміністративних послуг</w:t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</w:r>
    </w:p>
    <w:p>
      <w:pPr>
        <w:pStyle w:val="Normal"/>
        <w:ind w:firstLine="708"/>
        <w:jc w:val="both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  <w:t>Відповідно до статті 40, частини 6 статті 59 Закону України «Про місцеве самоврядування в Україні», Закону України «Про державну реєстрацію юридичних осіб, фізичних осіб – підприємців та громадських формувань, Закону України «Про адміністративні послуги», виконавчий комітет Канівської міської ради об’єднаної територіальної громади Черкаської області</w:t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</w:r>
    </w:p>
    <w:p>
      <w:pPr>
        <w:pStyle w:val="Normal"/>
        <w:rPr/>
      </w:pPr>
      <w:r>
        <w:rPr>
          <w:rFonts w:cs="JatranC;Times New Roman" w:ascii="JatranC;Times New Roman" w:hAnsi="JatranC;Times New Roman"/>
        </w:rPr>
        <w:t>ВИРІШИВ:</w:t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  <w:t>Затвердити інформаційні картки адміністративних послуг, що надаються реєстраційним відділом виконавчого комітету Канівської міської ради Черкаської області, в тому числі через відділ Центр надання адміністративних послуг виконавчого комітету Канівської міської ради Черкаської області.</w:t>
      </w:r>
    </w:p>
    <w:p>
      <w:pPr>
        <w:pStyle w:val="Normal"/>
        <w:numPr>
          <w:ilvl w:val="0"/>
          <w:numId w:val="2"/>
        </w:numPr>
        <w:jc w:val="both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  <w:t>Контроль за виконанням даного рішення покласти на керуючого справами виконавчого комітету Канівської міської ради Черкаської області Святелика В.І.</w:t>
      </w:r>
    </w:p>
    <w:p>
      <w:pPr>
        <w:pStyle w:val="Normal"/>
        <w:ind w:left="720" w:hanging="0"/>
        <w:jc w:val="both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</w:r>
    </w:p>
    <w:p>
      <w:pPr>
        <w:pStyle w:val="Normal"/>
        <w:ind w:left="720" w:hanging="0"/>
        <w:jc w:val="both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  <w:t xml:space="preserve">Міський голова                     </w:t>
        <w:tab/>
        <w:tab/>
        <w:tab/>
        <w:tab/>
        <w:tab/>
        <w:t xml:space="preserve">  І.О.Ренькас</w:t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</w:r>
    </w:p>
    <w:p>
      <w:pPr>
        <w:pStyle w:val="Normal"/>
        <w:rPr/>
      </w:pPr>
      <w:r>
        <w:rPr>
          <w:rFonts w:cs="JatranC;Times New Roman" w:ascii="JatranC;Times New Roman" w:hAnsi="JatranC;Times New Roman"/>
        </w:rPr>
        <w:t>Керуючий справами</w:t>
        <w:tab/>
        <w:tab/>
        <w:tab/>
        <w:tab/>
        <w:tab/>
        <w:tab/>
        <w:tab/>
        <w:t>В.І.Святелик</w:t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  <w:t>ПОГОДЖЕНО:</w:t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  <w:t>Начальник юридичного відділу</w:t>
        <w:tab/>
        <w:tab/>
        <w:tab/>
        <w:tab/>
        <w:tab/>
        <w:t>Н.О.Лісова</w:t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  <w:t>Начальник реєстраційного відділу</w:t>
        <w:tab/>
        <w:tab/>
        <w:tab/>
        <w:tab/>
        <w:tab/>
        <w:t>Р.А.Хижка</w:t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</w:r>
    </w:p>
    <w:p>
      <w:pPr>
        <w:pStyle w:val="Normal"/>
        <w:rPr>
          <w:rFonts w:ascii="JatranC;Times New Roman" w:hAnsi="JatranC;Times New Roman" w:cs="JatranC;Times New Roman"/>
        </w:rPr>
      </w:pPr>
      <w:r>
        <w:rPr>
          <w:rFonts w:cs="JatranC;Times New Roman" w:ascii="JatranC;Times New Roman" w:hAnsi="JatranC;Times New Roman"/>
        </w:rPr>
        <w:t>Начальник відділу ЦНАП</w:t>
        <w:tab/>
        <w:tab/>
        <w:tab/>
        <w:tab/>
        <w:tab/>
        <w:tab/>
        <w:t>О.Л.Проняєва</w:t>
      </w:r>
    </w:p>
    <w:sectPr>
      <w:type w:val="nextPage"/>
      <w:pgSz w:w="11906" w:h="16838"/>
      <w:pgMar w:left="1800" w:right="110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tranC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709"/>
      <w:jc w:val="right"/>
      <w:outlineLvl w:val="6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709"/>
      <w:jc w:val="center"/>
      <w:outlineLvl w:val="7"/>
    </w:pPr>
    <w:rPr>
      <w:b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418" w:firstLine="709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709" w:hanging="709"/>
      <w:jc w:val="center"/>
    </w:pPr>
    <w:rPr>
      <w:b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2:17:00Z</dcterms:created>
  <dc:creator>Худоярова I.М.</dc:creator>
  <dc:description/>
  <cp:keywords/>
  <dc:language>en-US</dc:language>
  <cp:lastModifiedBy>Користувач Windows</cp:lastModifiedBy>
  <cp:lastPrinted>2010-07-29T09:27:00Z</cp:lastPrinted>
  <dcterms:modified xsi:type="dcterms:W3CDTF">2019-04-04T07:57:00Z</dcterms:modified>
  <cp:revision>5</cp:revision>
  <dc:subject/>
  <dc:title>КАНІВСЬКА  МІСЬКА  РАДА</dc:title>
</cp:coreProperties>
</file>