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567"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Т</w:t>
      </w:r>
    </w:p>
    <w:p>
      <w:pPr>
        <w:pStyle w:val="Normal"/>
        <w:ind w:left="-567"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А</w:t>
      </w:r>
    </w:p>
    <w:p>
      <w:pPr>
        <w:pStyle w:val="Normal"/>
        <w:ind w:left="-567"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ОГО ПІДПРИЄМСТВА</w:t>
      </w:r>
    </w:p>
    <w:p>
      <w:pPr>
        <w:pStyle w:val="Normal"/>
        <w:ind w:left="-567" w:firstLine="851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  <w:lang w:val="uk-UA"/>
        </w:rPr>
        <w:t>ЖИТЛОВО-ЕКСПЛУАТАЦІЙНА КОНТОРА</w:t>
      </w:r>
      <w:r>
        <w:rPr>
          <w:sz w:val="24"/>
          <w:szCs w:val="24"/>
        </w:rPr>
        <w:t xml:space="preserve"> ”</w:t>
      </w:r>
    </w:p>
    <w:p>
      <w:pPr>
        <w:pStyle w:val="Normal"/>
        <w:ind w:left="-567"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АЦЬКИХ А.І.</w:t>
      </w:r>
    </w:p>
    <w:p>
      <w:pPr>
        <w:pStyle w:val="Normal"/>
        <w:ind w:left="-567"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ГОСПОДАРСЬКО – ФІНАНСОВУ ДІЯЛЬНІСТЬ ПІДПРИЄМСТВА ЗА 2018 РІК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омунальне підприємство надає послуги :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-з утримання будинків та прибудинкової території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збору, вивезення та захоронення відходів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технічного обслуговування ліфтів та диспетчерського обладнання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Утримання будинків та прибудинкової території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аном на 01.01.2019  підприємство обслуговує 87 житлових будинки, загальна площа яких складає 278,9 тис.м</w:t>
      </w:r>
      <w:r>
        <w:rPr>
          <w:sz w:val="27"/>
          <w:szCs w:val="27"/>
          <w:vertAlign w:val="superscript"/>
          <w:lang w:val="uk-UA"/>
        </w:rPr>
        <w:t xml:space="preserve">2 </w:t>
      </w:r>
      <w:r>
        <w:rPr>
          <w:sz w:val="27"/>
          <w:szCs w:val="27"/>
          <w:lang w:val="uk-UA"/>
        </w:rPr>
        <w:t>житлового фонду. Кількість абонентів становить 6212 особових рахунків, кількість мешканців які проживають в житловому фонді, що обслуговується  підприємством, складає 11050 осіб.</w:t>
      </w:r>
    </w:p>
    <w:p>
      <w:pPr>
        <w:pStyle w:val="Normal"/>
        <w:ind w:firstLine="54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З 01.04.2017 та станом на 01.01.2019 розмір середньозваженого тарифу з управління(утримання будинків та прибудинкової території) по місту становить 5,01 грн. за 1м2 з ПДВ.</w:t>
      </w:r>
    </w:p>
    <w:p>
      <w:pPr>
        <w:pStyle w:val="Normal"/>
        <w:ind w:firstLine="54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Протягом 2018 року вартість послуги з управління будинків залишалася без змін.</w:t>
      </w:r>
    </w:p>
    <w:p>
      <w:pPr>
        <w:pStyle w:val="Normal"/>
        <w:ind w:firstLine="54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Збір, вивезення та захоронення відходів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 xml:space="preserve">         </w:t>
      </w:r>
      <w:r>
        <w:rPr>
          <w:sz w:val="28"/>
          <w:szCs w:val="27"/>
          <w:lang w:val="uk-UA"/>
        </w:rPr>
        <w:t>Підприємство надає послуги з вивезення та захоронення відходів на підставі рішення № 456 від 25.12.2017 «Про визначення виконавця послуг з вивезення побутових відходів» виконавчого комітету Канівської міської ради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         </w:t>
      </w:r>
      <w:r>
        <w:rPr>
          <w:sz w:val="28"/>
          <w:szCs w:val="27"/>
          <w:lang w:val="uk-UA"/>
        </w:rPr>
        <w:t>Послугами з вивезення, захоронення відходів користуються всі мешканці багатоквартирних будинків, рівень охопленості послуги з вивезення відходів для  мешканців приватного сектора становить близько 41 % ( 4100 осіб)</w:t>
      </w:r>
    </w:p>
    <w:p>
      <w:pPr>
        <w:pStyle w:val="Normal"/>
        <w:ind w:firstLine="54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Об’єм відходів</w:t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825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 xml:space="preserve">Найменування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2018 рік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збір, вивезенн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en-US"/>
              </w:rPr>
              <w:t xml:space="preserve">38308 </w:t>
            </w:r>
            <w:r>
              <w:rPr>
                <w:sz w:val="28"/>
                <w:szCs w:val="27"/>
                <w:lang w:val="uk-UA"/>
              </w:rPr>
              <w:t>м3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захороненн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1122 т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 зв’язку із збільшенням мінімальної заробітної плати, вартості паливо-мастильних матеріалів та збору за екоподаток, підприємство було вимушене піти на не популярний крок, та збільшити тарифи на відходи рішеннями виконавчого комітету №126 від 16.05.18 «Про затвердження тарифів на послуги зі збору, вивезення та захоронення відходів» та №191 від 18.07.2018 « Про внесення змін до рішення виконавчого комітету Канівської міської ради №126 від 16.05.2018»</w:t>
      </w:r>
    </w:p>
    <w:p>
      <w:pPr>
        <w:pStyle w:val="Normal"/>
        <w:ind w:firstLine="54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З 1 серпня 2018 року вартість послуг для населенн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18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чна плата за збір та  вивезення відходів від  багатоквартирних будинків з одного проживаюч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24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чна плата за збір та вивезення  від будинків приватного сектору з одного проживаюч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95 грн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firstLine="54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Технічне обслуговування ліфтів та систем диспетчеризації</w:t>
      </w:r>
    </w:p>
    <w:p>
      <w:pPr>
        <w:pStyle w:val="Normal"/>
        <w:ind w:firstLine="54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Підприємство обслуговує 100 ліфтів, з них 97 пасажирських ліфтів та 3 вантажних ліфтів.</w:t>
      </w:r>
    </w:p>
    <w:p>
      <w:pPr>
        <w:pStyle w:val="Normal"/>
        <w:ind w:firstLine="54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Вартість одного базового ( диспетчеризований пасажирський ліфт з релейною шафою керування на 9 зупинок вантажопідйомністю до 400 кг) ліфта  становить -2017,99 грн. з ПДВ. У 2018 році завершено реконструкцію диспетчерської системи ліфтів. </w:t>
      </w:r>
    </w:p>
    <w:p>
      <w:pPr>
        <w:pStyle w:val="Normal"/>
        <w:ind w:firstLine="540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Фінансові – господарські показники підприємства</w:t>
      </w:r>
    </w:p>
    <w:p>
      <w:pPr>
        <w:pStyle w:val="Normal"/>
        <w:ind w:firstLine="540"/>
        <w:jc w:val="center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                                                  </w:t>
      </w:r>
      <w:r>
        <w:rPr>
          <w:sz w:val="28"/>
          <w:szCs w:val="27"/>
          <w:lang w:val="uk-UA"/>
        </w:rPr>
        <w:t>тис.грн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40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Показ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2018 рік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  <w:t>Дохід (без ПДВ ) в т.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  <w:t>18118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Утримання будин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8505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Субсид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4159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Піль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085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Відшкодування витрат на обслуговування внутрішньобудинкових мере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248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Відхо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3427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 xml:space="preserve">Інші доходи </w:t>
            </w:r>
            <w:r>
              <w:rPr>
                <w:i/>
                <w:sz w:val="22"/>
                <w:szCs w:val="22"/>
                <w:lang w:val="uk-UA"/>
              </w:rPr>
              <w:t>(тех.обс.ліфтів, електроен. О.Кошового,2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, ремонтні робот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692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  <w:t>Витрати в т.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  <w:t>1778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7"/>
                <w:lang w:val="uk-UA"/>
              </w:rPr>
            </w:pPr>
            <w:r>
              <w:rPr>
                <w:i/>
                <w:sz w:val="28"/>
                <w:szCs w:val="27"/>
                <w:lang w:val="uk-UA"/>
              </w:rPr>
              <w:t>Матеріальні витрати з них 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7"/>
                <w:lang w:val="uk-UA"/>
              </w:rPr>
            </w:pPr>
            <w:r>
              <w:rPr>
                <w:i/>
                <w:sz w:val="28"/>
                <w:szCs w:val="27"/>
                <w:lang w:val="uk-UA"/>
              </w:rPr>
              <w:t>4223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Електроенерг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154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Обслуговування ліфт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209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Вивезення відход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707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7"/>
                <w:lang w:val="uk-UA"/>
              </w:rPr>
            </w:pPr>
            <w:r>
              <w:rPr>
                <w:i/>
                <w:sz w:val="28"/>
                <w:szCs w:val="27"/>
                <w:lang w:val="uk-UA"/>
              </w:rPr>
              <w:t>Витрати на оплату прац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7"/>
                <w:lang w:val="uk-UA"/>
              </w:rPr>
            </w:pPr>
            <w:r>
              <w:rPr>
                <w:i/>
                <w:sz w:val="28"/>
                <w:szCs w:val="27"/>
                <w:lang w:val="uk-UA"/>
              </w:rPr>
              <w:t>10213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7"/>
                <w:lang w:val="uk-UA"/>
              </w:rPr>
            </w:pPr>
            <w:r>
              <w:rPr>
                <w:i/>
                <w:sz w:val="28"/>
                <w:szCs w:val="27"/>
                <w:lang w:val="uk-UA"/>
              </w:rPr>
              <w:t>Відрахування на соц.з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7"/>
                <w:lang w:val="uk-UA"/>
              </w:rPr>
            </w:pPr>
            <w:r>
              <w:rPr>
                <w:i/>
                <w:sz w:val="28"/>
                <w:szCs w:val="27"/>
                <w:lang w:val="uk-UA"/>
              </w:rPr>
              <w:t>2209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7"/>
                <w:lang w:val="uk-UA"/>
              </w:rPr>
            </w:pPr>
            <w:r>
              <w:rPr>
                <w:i/>
                <w:sz w:val="28"/>
                <w:szCs w:val="27"/>
                <w:lang w:val="uk-UA"/>
              </w:rPr>
              <w:t>Амортизац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7"/>
                <w:lang w:val="uk-UA"/>
              </w:rPr>
            </w:pPr>
            <w:r>
              <w:rPr>
                <w:i/>
                <w:sz w:val="28"/>
                <w:szCs w:val="27"/>
                <w:lang w:val="uk-UA"/>
              </w:rPr>
              <w:t>481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Інші витрати</w:t>
            </w:r>
          </w:p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з них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7"/>
                <w:lang w:val="uk-UA"/>
              </w:rPr>
            </w:pPr>
            <w:r>
              <w:rPr>
                <w:i/>
                <w:sz w:val="28"/>
                <w:szCs w:val="27"/>
                <w:lang w:val="uk-UA"/>
              </w:rPr>
              <w:t>66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Податки (екоподаток, податок на земл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401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  <w:t>Фінансовий результ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прибу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  <w:t>332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зби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Рентабельність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  <w:t>1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Сплачено подат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До державного та місцевого бюджет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5419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Єдиний внес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2137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Середньомісячна заробітна пл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  <w:t>6414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 xml:space="preserve">    </w:t>
            </w:r>
            <w:r>
              <w:rPr>
                <w:sz w:val="28"/>
                <w:szCs w:val="27"/>
                <w:lang w:val="uk-UA"/>
              </w:rPr>
              <w:t>Чисельність працівників на 01.01.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  <w:t>131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тис.грн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40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  <w:t>Дебіторська заборгова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  <w:t>Всього з них 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394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Насел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2866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Піль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96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Субсид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546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  <w:t>Кредиторсь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  <w:t>заборгова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  <w:t>Всього з них 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216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за товари роботи, по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32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firstLine="54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У 2018 році  через зміни в законодавстві фінансування підприємства з місцевого бюджету не відбувалося. Разом з тим місто отримало перемогу в екологічному проекту, який включає в себе придбання сучасного сміттєвоза та євроконтейнерів для роздільного збирання відходів. Загальне фінансування цього проекту  склало 3 млн 406 тис. грн.  з них : 1700 тис.грн. - обласний бюджет, 854 тис.грн. - місцевий бюджет та 852 тис.грн.- кошти підприємства. </w:t>
      </w:r>
    </w:p>
    <w:p>
      <w:pPr>
        <w:pStyle w:val="Normal"/>
        <w:ind w:firstLine="54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На виконання ремонтів житлового фонду за 2018 рік витрачено власних обігових коштів – 3401,6 тис грн.,  в тому числі : 213,3 тис. грн витрачено на поточні  ремонти ліфтів; 3188,3 тис.грн. використано на  поточний ремонт покрівель,  частково зроблено заміну арматури та труб  системи опалення в будинках, замінено звичайні лампи розжарювання на економні </w:t>
      </w:r>
      <w:r>
        <w:rPr>
          <w:sz w:val="28"/>
          <w:szCs w:val="27"/>
          <w:lang w:val="en-US"/>
        </w:rPr>
        <w:t>LED</w:t>
      </w:r>
      <w:r>
        <w:rPr>
          <w:sz w:val="28"/>
          <w:szCs w:val="27"/>
          <w:lang w:val="uk-UA"/>
        </w:rPr>
        <w:t xml:space="preserve"> в  будинках, виконано багато інших ремонтних робіт. Роботи  продовжуються і на далі.</w:t>
      </w:r>
    </w:p>
    <w:p>
      <w:pPr>
        <w:pStyle w:val="Normal"/>
        <w:ind w:firstLine="54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Декілька років на підприємстві ведеться побудинковий облік доходів та витрат. Стан рахунків будинків наведено нижче в таблиці. </w:t>
      </w:r>
    </w:p>
    <w:p>
      <w:pPr>
        <w:pStyle w:val="Normal"/>
        <w:ind w:firstLine="54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              </w:t>
      </w:r>
      <w:r>
        <w:rPr>
          <w:sz w:val="28"/>
          <w:szCs w:val="27"/>
          <w:lang w:val="uk-UA"/>
        </w:rPr>
        <w:t>Відомість, щодо залишків коштів по будинках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60"/>
        <w:gridCol w:w="2040"/>
        <w:gridCol w:w="1500"/>
        <w:gridCol w:w="1500"/>
      </w:tblGrid>
      <w:tr>
        <w:trPr>
          <w:trHeight w:val="19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№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дрес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ові адрес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Залишок коштів на 01.07.1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Залишок коштів на 01.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1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.Хмельницького 87 (71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22717,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7535,28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.Хмельницького 78 (72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25,9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37,12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.Хмельницького 98 (96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4,1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20,29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уваліна  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9,6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2,21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 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78,6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4,35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 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1,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103,40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 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16,2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104,95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 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8,7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3,79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171,9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410,16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Г.Дніпра 15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,9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944,81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85,1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648,74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2,5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6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29 (27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4,1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,12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31 (29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9,8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6,28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41 (33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191,9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986,29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ніпробудівська 7 (9)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4,2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4,74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ового  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01,5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78,54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ового  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0,1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865,80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Кошового  8 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09,2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44,72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ового 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88,7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171,03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Леніна 120 (116)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пенська 5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6,0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6,71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95 (127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7,1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6,74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Леніна 134 (130)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838,4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475,38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99 (131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1,8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0,68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01 (135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5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81,6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8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46 (142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3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64,3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28,37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11 (143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7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7,6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6,35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48 (144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3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,9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3,19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50 (144а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4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,5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6,31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15 (147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7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,8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8,82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17 (149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7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4,7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7,31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19 (151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7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3,5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8,13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66 (152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8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2,5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9,81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21 (153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2,2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2,50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170 (154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8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8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5,47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25 (157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8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9,3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3,46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27 (159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8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,01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29 (161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11,6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40,21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31 (163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,3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,84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33 (165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9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0,9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2,95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35 (167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9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4,8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4,10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37 (169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9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4,92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41 (179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1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7,1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62,30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49 (181/3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1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8,0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3,89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47 (185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14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0,8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,97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202 (188гур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349,6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948,45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53 (189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1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7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6,80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55 (191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1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4,6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5,93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29 (35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пенська 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8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,33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59/1 (59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пенська 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1,3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2,65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49 (75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пенська 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4,7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6,37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51 (77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пенська 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4,5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8,93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84 (86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пенська 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9,1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,23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59 (89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пенська 4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1,6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9,24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.Рибалки 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180,5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868,37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илипенка, 16 (Перем. 23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916,3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596,09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илипенка, 18 (Перем. 23/1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061,3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383,73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евченка 13 (23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,2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3,42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евченка 15 (25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10,6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68,31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евченка 17 (27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712,4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555,27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евченка 19 (29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386,9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697,93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евченка 21 (31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5,0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0,52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евченка 23 (33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,9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73,26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 Дивізії  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118,9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05,74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 Дивізії 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69,5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1,10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 Дивізії 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3,7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0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 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738,3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182,37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8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,37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21(19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6,6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1,47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25 (24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,9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6,92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27 (25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727,2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362,41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. Рибалка, 2 (Г.Дніпра 31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5,1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15,65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3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93,4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305,89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3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3,4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6,58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3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,8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87,08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4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830,4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7845,25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4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9166,3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6695,46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.Дніпра 4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4,4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9,23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8 (14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1,6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,15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80,5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227,69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39/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1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85,1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2,23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39/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1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2,9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65,68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19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1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54,7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9,62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іна 200 (188б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Енергетиків 1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46,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301,37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евченка 4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5,5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0,02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евченка 4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1,0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36,84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Шевченка 11(Кошового 11)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62,1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649,33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ВСЬОГО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605,0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26363,2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  </w:t>
      </w:r>
      <w:r>
        <w:rPr>
          <w:sz w:val="28"/>
          <w:szCs w:val="27"/>
          <w:lang w:val="uk-UA"/>
        </w:rPr>
        <w:t xml:space="preserve">В порівнянні з  цінами 2019 року, що видно з таблиці, стан рахунків будинків значно погіршився,  це відбулося за рахунок збільшення вартості складових на послуги з управління будинків,  які розраховувалась станом на квітень 2017 року. </w:t>
      </w:r>
    </w:p>
    <w:p>
      <w:pPr>
        <w:pStyle w:val="Normal"/>
        <w:ind w:firstLine="851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firstLine="851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firstLine="851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firstLine="851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Директор КП ЖЕК                                                         Шацьких А.І.</w:t>
      </w:r>
    </w:p>
    <w:p>
      <w:pPr>
        <w:pStyle w:val="Normal"/>
        <w:ind w:firstLine="54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firstLine="54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firstLine="54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left="-567"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91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right="0" w:hanging="0"/>
      <w:outlineLvl w:val="0"/>
    </w:pPr>
    <w:rPr>
      <w:rFonts w:ascii="Arial" w:hAnsi="Arial" w:cs="Arial"/>
      <w:b/>
      <w:sz w:val="22"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21">
    <w:name w:val="Основной текст 21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Обычный + 12 пт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29:00Z</dcterms:created>
  <dc:creator>1</dc:creator>
  <dc:description/>
  <cp:keywords/>
  <dc:language>en-US</dc:language>
  <cp:lastModifiedBy>Оксана</cp:lastModifiedBy>
  <cp:lastPrinted>2018-08-27T14:48:00Z</cp:lastPrinted>
  <dcterms:modified xsi:type="dcterms:W3CDTF">2019-04-23T09:33:00Z</dcterms:modified>
  <cp:revision>3</cp:revision>
  <dc:subject/>
  <dc:title> </dc:title>
</cp:coreProperties>
</file>