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0.05. 2019 № 133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Колгоспна, 31, с. Яблунів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приміщення площею 92,6 кв. м, що знаходиться в с. Яблунів по вул. Колгоспна, 31 /шкільна їдальня</w:t>
      </w:r>
      <w:r>
        <w:rPr>
          <w:rFonts w:cs="Times New Roman" w:ascii="Times New Roman" w:hAnsi="Times New Roman"/>
          <w:sz w:val="24"/>
          <w:lang w:val="uk-UA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розмірі 425 900,00 грн. (чотириста двадцять п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ть тисяч дев’ятсот гривень 00 копійок) без урахування ПД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9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      В.І.Святелик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Н.О.Єфіменко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   Н.О.Ліс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 10.05. 2019 № 134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206 Дивізії, 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704/15 від 03.09.2015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площею 11,7 кв. м, що знаходиться по вул. 206 Дивізії, 1 /</w:t>
      </w:r>
      <w:r>
        <w:rPr>
          <w:rFonts w:cs="Times New Roman" w:ascii="Times New Roman" w:hAnsi="Times New Roman"/>
          <w:sz w:val="24"/>
          <w:lang w:val="uk-UA"/>
        </w:rPr>
        <w:t>для розміщення перукарні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розмірі 71 700,00 грн. (сімдесят одна тисяча сімсот гривень 00 копійок) без урахування ПД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9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      В.І.Святелик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Н.О.Єфіменко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   Н.О.Лісова</w:t>
      </w:r>
    </w:p>
    <w:p>
      <w:pPr>
        <w:pStyle w:val="Normal"/>
        <w:tabs>
          <w:tab w:val="clear" w:pos="708"/>
          <w:tab w:val="left" w:pos="166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53:00Z</dcterms:created>
  <dc:creator>admin</dc:creator>
  <dc:description/>
  <cp:keywords/>
  <dc:language>en-US</dc:language>
  <cp:lastModifiedBy>Користувач Windows</cp:lastModifiedBy>
  <cp:lastPrinted>2019-05-06T14:48:00Z</cp:lastPrinted>
  <dcterms:modified xsi:type="dcterms:W3CDTF">2019-05-10T11:11:00Z</dcterms:modified>
  <cp:revision>7</cp:revision>
  <dc:subject/>
  <dc:title/>
</cp:coreProperties>
</file>