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 10.05.2019  № 13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протоколів засідання комісії по вирішенню земельних спорів від 02.04.2019 № 135 та від 18.04.2019 № 13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18.12.2013 № 365 «Про затвердження складу міської комісії для вирішення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твердити протокол засідання комісії по вирішенню земельних спорів від 02.04.2019 № 135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Cs w:val="24"/>
        </w:rPr>
        <w:t>Затвердити протокол засідання комісії по вирішенню земельних спорів від 18.04.2019 № 136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7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                                  І.О.Реньк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руючий справами                                                                                                    В.І.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              Н.О.Єфіменко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юридичного відділу                                                                                 Н.О.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10:00Z</dcterms:created>
  <dc:creator>222</dc:creator>
  <dc:description/>
  <cp:keywords/>
  <dc:language>en-US</dc:language>
  <cp:lastModifiedBy>Користувач Windows</cp:lastModifiedBy>
  <cp:lastPrinted>2019-01-22T09:14:00Z</cp:lastPrinted>
  <dcterms:modified xsi:type="dcterms:W3CDTF">2019-05-10T11:10:00Z</dcterms:modified>
  <cp:revision>4</cp:revision>
  <dc:subject/>
  <dc:title>                                                                                                                              </dc:title>
</cp:coreProperties>
</file>