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2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4 трав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09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09.2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24 трав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3.7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24 трав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 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4 травня 2019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09.00  год.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погодження внесення змін до Програми сприяння виконанню рішень судів і інших виконавчих документів та сплати судового збору на 2019-2020 рік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2.  Про затвердження Порядку виплати щомісячної стипендії матерям загиблих (померлих) учасників антитерористичної операції мешканцям міста Канева та села Яблуні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илипенко Анатолій Григо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опомогу родині учасника АТО ***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Москалець Микола Василь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підготовки навчальних закладів міста  Канева та села Яблунів до нового 2019/2020 навчального 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2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/>
        <w:t xml:space="preserve"> трав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внесення змін до Програми сприяння виконанню рішень судів і інших виконавчих документів та сплати судового збору на 2019-2020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матерям загиблих (померлих) учасників антитерористичної операції мешканцям міста Канева та села Яблу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опомогу родині учасника АТО **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підготовки навчальних закладів міста  Канева та села Яблунів  до нового 2019/2020 навчального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8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10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внесення змін до Програми сприяння виконанню рішень судів і інших виконавчих документів та сплати судового збору на 2019-2020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внесення змін до Програми сприяння виконанню рішень судів і інших виконавчих документів та сплати судового збору на 2019-2020 рік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матерям загиблих (померлих) учасників антитерористичної операції мешканцям міста Канева та села Яблунів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0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матерям загиблих (померлих) учасників антитерористичної операції мешканцям міста Канева та села Яблун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опомогу родині учасника АТО ***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допомогу родині учасника АТО ***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підготовки навчальних закладів міста  Канева та села Яблунів  до нового 2019/2020 навчального ро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підготовки навчальних закладів міста  Канева та села Яблунів  до нового 2019/2020 навчального рок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  О.І. Ковал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8:00Z</dcterms:created>
  <dc:creator>Користувач Windows</dc:creator>
  <dc:description/>
  <dc:language>en-US</dc:language>
  <cp:lastModifiedBy>Windows User</cp:lastModifiedBy>
  <cp:lastPrinted>2019-05-27T09:58:00Z</cp:lastPrinted>
  <dcterms:modified xsi:type="dcterms:W3CDTF">2019-05-27T07:48:00Z</dcterms:modified>
  <cp:revision>2</cp:revision>
  <dc:subject/>
  <dc:title/>
</cp:coreProperties>
</file>