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  <w:lang w:val="uk-UA"/>
        </w:rPr>
      </w:pPr>
      <w:r>
        <w:rPr>
          <w:b/>
          <w:lang w:val="uk-UA"/>
        </w:rPr>
        <w:t>ПОГОДЖЕН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№ 1</w:t>
      </w:r>
    </w:p>
    <w:p>
      <w:pPr>
        <w:pStyle w:val="Normal"/>
        <w:ind w:right="120" w:hanging="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наказу відділу освіти</w:t>
      </w:r>
    </w:p>
    <w:p>
      <w:pPr>
        <w:pStyle w:val="Normal"/>
        <w:ind w:right="120" w:hanging="0"/>
        <w:rPr/>
      </w:pPr>
      <w:r>
        <w:rPr>
          <w:b/>
          <w:lang w:val="uk-UA"/>
        </w:rPr>
        <w:t>__________І.О.Ренькас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виконавчого комітету</w:t>
      </w:r>
    </w:p>
    <w:p>
      <w:pPr>
        <w:pStyle w:val="Normal"/>
        <w:ind w:right="120" w:hanging="0"/>
        <w:rPr/>
      </w:pPr>
      <w:r>
        <w:rPr>
          <w:b/>
          <w:lang w:val="uk-UA"/>
        </w:rPr>
        <w:t>«____»______2019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Канівської міської ради</w:t>
      </w:r>
    </w:p>
    <w:p>
      <w:pPr>
        <w:pStyle w:val="Normal"/>
        <w:ind w:right="120" w:hanging="0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№______від__________2019</w:t>
      </w:r>
    </w:p>
    <w:p>
      <w:pPr>
        <w:pStyle w:val="Heading1"/>
        <w:jc w:val="left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Перел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сновних заходів і робіт щодо підготовки закладів </w:t>
      </w:r>
    </w:p>
    <w:p>
      <w:pPr>
        <w:pStyle w:val="Normal"/>
        <w:jc w:val="center"/>
        <w:rPr/>
      </w:pPr>
      <w:r>
        <w:rPr>
          <w:lang w:val="uk-UA"/>
        </w:rPr>
        <w:t>освіти міста Канева та села Яблунів в період 2019-2020 ро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17"/>
        <w:gridCol w:w="7088"/>
        <w:gridCol w:w="1134"/>
        <w:gridCol w:w="709"/>
        <w:gridCol w:w="992"/>
        <w:gridCol w:w="1559"/>
        <w:gridCol w:w="1418"/>
        <w:gridCol w:w="425"/>
      </w:tblGrid>
      <w:tr>
        <w:trPr>
          <w:cantSplit w:val="true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 і робіт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закла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і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-кі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міри щодо  фінансування (грн.)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рахунок: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б”єк-тів господа-рюв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апітальний ремонт котелень     -  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б’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 у тому числі по кожному закладу, де плануються робо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 із заміною котлів (також на альтернативних видах топлива) (пооб</w:t>
            </w:r>
            <w:r>
              <w:rPr/>
              <w:t>’</w:t>
            </w:r>
            <w:r>
              <w:rPr>
                <w:lang w:val="uk-UA"/>
              </w:rPr>
              <w:t xml:space="preserve">єктно)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нція юних техні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апітальний ремонт тепломереж - 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 у тому числі по кожному закладу, де плануються робо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плотраса СпШ  №  6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І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апітальний ремонт внутрішніх систем опалення 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у тому числі по кожному закладу, де плануються робо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№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ювання системи опалення та встановлення радіаторів до норм обігріву в спортзалі, вестибю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№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тановлення радіаторів до норм обігріву (40 шту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№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сти заміну батарей, які вичерпали свій ресурс та врегулювати роботу системи опалення (коридори І,ІІ поверх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 № 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сткова заміна теплових труб в коридорах та класних кімнатах і встановлення радіаторів опале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З «Віночок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мивка  та регулювання системи опалення встановлення радіаторів до норм обігрі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НЗ «Теремок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системи опал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З «Зайчик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становлення радіаторів до норм обігріву (18 шту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З «Дзвіноч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аміну труб системи опалення та вивести труби з-під підлоги у групах № 6,№ 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емонт дахів і покрівель – 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2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т./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у тому числі по кожному закладу, де плануються робо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ЗСО №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лаштування парапетів над вентиляційною системою та системи водовідведення по периметру будівл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ДО «Садк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реконструкцію шатрового даху згідно прое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л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ЮС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лаштування системи відведення дощових вод з покрівлі будівл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Ц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ЗСО №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Ш № 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ДО «Сонечк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 3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VІІ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нші роботи (Капітальний ремонт, реконструкція приміщень, влаштування водогону, каналізаційної мережі, будівництво надвірних туалетів, ін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 або переобладнання внутрішніх туал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 Яблу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і заклад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городити територію закладу, виконати роботи по благоустрою території та улаштувати, відновити чергове освітле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фундамент та відмостку по периметру заклад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ити віконні рами, що вичерпали свій ресурс і не підлягають ремонту на металопластико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імназія        62шт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ЗСО І-ІІІ ступенів № 3 – 120шт;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ЗСОІ-ІІІ ступенів № 4- 120 шт;            ЗДО « Дзвіночок»   6 шт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ДО «Віночок»  20 шт;                           ЗДО«Садко»  10шт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ДО «Сонечко»  20 шт;              </w:t>
            </w:r>
            <w:r>
              <w:rPr/>
              <w:t xml:space="preserve">       </w:t>
            </w:r>
            <w:r>
              <w:rPr>
                <w:lang w:val="uk-UA"/>
              </w:rPr>
              <w:t xml:space="preserve">   </w:t>
            </w:r>
            <w:r>
              <w:rPr/>
              <w:t xml:space="preserve"> </w:t>
            </w:r>
            <w:r>
              <w:rPr>
                <w:lang w:val="uk-UA"/>
              </w:rPr>
              <w:t xml:space="preserve"> ЗДО «Дударик»  4 шт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ЮТ – 36 шт;             </w:t>
            </w:r>
            <w:r>
              <w:rPr/>
              <w:t xml:space="preserve">                        </w:t>
            </w:r>
            <w:r>
              <w:rPr>
                <w:lang w:val="uk-UA"/>
              </w:rPr>
              <w:t xml:space="preserve">    </w:t>
            </w:r>
            <w:r>
              <w:rPr/>
              <w:t xml:space="preserve"> </w:t>
            </w:r>
            <w:r>
              <w:rPr>
                <w:lang w:val="uk-UA"/>
              </w:rPr>
              <w:t>МЦТ 8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 метою економії енергоресурсів встановити терморегулятори в  5–ти закладах,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е встановлені прилади обліку використаної теплової енерг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усіх дитячих дошкільних закладах встановити жироловки на виконання припису УВ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ити люмінесцентні лампи на лампи розжарювання в усіх навчальних закладах (крім  ЗЗСО № 1, гімназії, ЗДО «Сонечко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у тому числі по кожному закладу, де плануються робо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ести утеплення трубопроводів в приміщенні теплових пунктів ЗЗСО № 1, № 3, № 4, № 6, ЗДО «Дзвіночо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дбати і встановити нові манометри в теплопунк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ти і встановити нові термометри в теплопун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готовити та встановити 4 грязьов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ЗСО І-ІІІ ступенів №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Ремонт</w:t>
            </w:r>
            <w:r>
              <w:rPr>
                <w:sz w:val="18"/>
                <w:szCs w:val="18"/>
              </w:rPr>
              <w:t xml:space="preserve"> дах</w:t>
            </w:r>
            <w:r>
              <w:rPr>
                <w:sz w:val="18"/>
                <w:szCs w:val="18"/>
                <w:lang w:val="uk-UA"/>
              </w:rPr>
              <w:t>у</w:t>
            </w:r>
            <w:r>
              <w:rPr>
                <w:sz w:val="18"/>
                <w:szCs w:val="18"/>
              </w:rPr>
              <w:t xml:space="preserve"> над вестибюл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блаштування майданчик</w:t>
            </w:r>
            <w:r>
              <w:rPr>
                <w:sz w:val="18"/>
                <w:szCs w:val="18"/>
                <w:lang w:val="uk-UA"/>
              </w:rPr>
              <w:t>у</w:t>
            </w:r>
            <w:r>
              <w:rPr>
                <w:sz w:val="18"/>
                <w:szCs w:val="18"/>
              </w:rPr>
              <w:t xml:space="preserve"> для вивозу сміття огорожею та асфальтовим покриття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60 000</w:t>
            </w:r>
            <w:r>
              <w:rPr>
                <w:lang w:val="uk-UA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блаштування туалет</w:t>
            </w:r>
            <w:r>
              <w:rPr>
                <w:sz w:val="18"/>
                <w:szCs w:val="18"/>
                <w:lang w:val="uk-UA"/>
              </w:rPr>
              <w:t>у</w:t>
            </w:r>
            <w:r>
              <w:rPr>
                <w:sz w:val="18"/>
                <w:szCs w:val="18"/>
              </w:rPr>
              <w:t xml:space="preserve"> з поручнями на І поверсі для дітей з особливими потреб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70 000</w:t>
            </w:r>
            <w:r>
              <w:rPr>
                <w:lang w:val="uk-UA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лаштування поручнями входи до спортзалу, їда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80 000</w:t>
            </w:r>
            <w:r>
              <w:rPr>
                <w:lang w:val="uk-UA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лаштувати приміщення спортзалу рекупіратор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поточний ремонт системи водовідведення, каналізації біля спортивної з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  <w:r>
              <w:rPr>
                <w:sz w:val="18"/>
                <w:szCs w:val="18"/>
              </w:rPr>
              <w:t xml:space="preserve">еконструкція східців </w:t>
            </w:r>
            <w:r>
              <w:rPr>
                <w:b/>
                <w:sz w:val="18"/>
                <w:szCs w:val="18"/>
              </w:rPr>
              <w:t>центрального входу</w:t>
            </w:r>
            <w:r>
              <w:rPr>
                <w:sz w:val="18"/>
                <w:szCs w:val="18"/>
              </w:rPr>
              <w:t xml:space="preserve"> з вулиці 1-го Травня та прилеглої території з облаштуванням доріг бордюр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</w:t>
            </w:r>
            <w:r>
              <w:rPr>
                <w:b/>
                <w:sz w:val="18"/>
                <w:szCs w:val="18"/>
              </w:rPr>
              <w:t>приміщення вестибю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іна витяжних бл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uk-UA"/>
              </w:rPr>
              <w:t>З</w:t>
            </w:r>
            <w:r>
              <w:rPr>
                <w:sz w:val="18"/>
                <w:szCs w:val="18"/>
              </w:rPr>
              <w:t>аміна приладів освітлення у кількості 16 шт., вимикачів, розеток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</w:t>
            </w:r>
            <w:r>
              <w:rPr>
                <w:sz w:val="18"/>
                <w:szCs w:val="18"/>
              </w:rPr>
              <w:t>аміна проводки по всьому контуру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монт системи опа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штувати закриті робочі місця для охорони та чергов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блаштувати </w:t>
            </w:r>
            <w:r>
              <w:rPr>
                <w:b/>
                <w:sz w:val="18"/>
                <w:szCs w:val="18"/>
              </w:rPr>
              <w:t>стадіон огорожею</w:t>
            </w:r>
            <w:r>
              <w:rPr>
                <w:sz w:val="18"/>
                <w:szCs w:val="18"/>
              </w:rPr>
              <w:t xml:space="preserve"> та замінити ламану огорожу навчального закладу з вул. 1-го Трав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Замінити автоматичні вимикачі</w:t>
            </w:r>
            <w:r>
              <w:rPr>
                <w:sz w:val="18"/>
                <w:szCs w:val="18"/>
              </w:rPr>
              <w:t xml:space="preserve"> електромережі навчального корпусу, спортзалу, їдальні  на сучасні (75% автоматичних вимикачів поламан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Облаштувати дах</w:t>
            </w:r>
            <w:r>
              <w:rPr>
                <w:sz w:val="18"/>
                <w:szCs w:val="18"/>
              </w:rPr>
              <w:t xml:space="preserve"> системою проти наростання буруль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- провести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 ремонт спортза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 39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імназія імені Івана Фран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  <w:t>Корпус № 1.Реконструкція даху та чистка водовідводів з даху, заміна труб тепломережі (з хомутами)  - кабінет № 3 (музей Франка), обрізати та підрізати дерева біля будівлі, що наносять шкоду. Заміна вікон та двер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ind w:left="426" w:hanging="360"/>
              <w:rPr>
                <w:lang w:val="uk-UA"/>
              </w:rPr>
            </w:pPr>
            <w:r>
              <w:rPr>
                <w:lang w:val="uk-UA"/>
              </w:rPr>
              <w:t>Корпус № 2. Заміна вікон та дверей. Відремонтувати сходи, які ведуть до корпусу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ind w:left="426" w:hanging="360"/>
              <w:rPr>
                <w:lang w:val="uk-UA"/>
              </w:rPr>
            </w:pPr>
            <w:r>
              <w:rPr>
                <w:lang w:val="uk-UA"/>
              </w:rPr>
              <w:t xml:space="preserve">Корпус № 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побілка фасадних стін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ремонт даху будівлі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зробити «козирок» над входом в корпус та їдальню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замінити труби з хомутами в коридорі ІІ поверху та  каб.№ 218, 219, 215, коридор ІІ поверх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  <w:t>Конкурс № 1 (центральний): ремонт фасаду будівл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  <w:t>Корпус № 2: повна заміна покрівлі (дах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  <w:t>Ремонт системи опа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 73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ЗСО І-ІІІ ступенів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монт приміщення тепли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мивання та просідання грунту з тильної сторони у трьох місцях, що за припущенням свідчить про аварійний стан каналізаційної систе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міна дерев’яних віконних бл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монт основної будівлі закладу, результатом чого стала поява тріщин на стінах і балках підвального поверх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сходинок центрального та внутрішнього ґан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елементів системи водопостачання (центральна ввідна гілка) та водовідвед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санітарних кімнат за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аварійних віконних та дверних бл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 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монт покрівлі та несучих конструкцій приміщення колишнього автоклас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монт системи водопостач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 18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ЗСО І-ІІІ ступенів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141</w:t>
            </w:r>
            <w:r>
              <w:rPr>
                <w:rStyle w:val="Style14"/>
                <w:rFonts w:cs="Times New Roman"/>
                <w:lang w:val="uk-UA"/>
              </w:rPr>
              <w:t xml:space="preserve"> м</w:t>
            </w:r>
            <w:r>
              <w:rPr>
                <w:rStyle w:val="Style14"/>
                <w:rFonts w:cs="Times New Roman"/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  <w:r>
              <w:rPr>
                <w:rStyle w:val="Style14"/>
                <w:rFonts w:cs="Times New Roman"/>
                <w:lang w:val="uk-UA"/>
              </w:rPr>
              <w:t>дерев'яної підлоги на 3-му поверсі та 22  м</w:t>
            </w:r>
            <w:r>
              <w:rPr>
                <w:rStyle w:val="Style14"/>
                <w:rFonts w:cs="Times New Roman"/>
                <w:vertAlign w:val="superscript"/>
                <w:lang w:val="uk-UA"/>
              </w:rPr>
              <w:t xml:space="preserve">2 </w:t>
            </w:r>
            <w:r>
              <w:rPr>
                <w:rStyle w:val="Style14"/>
                <w:rFonts w:cs="Times New Roman"/>
                <w:lang w:val="uk-UA"/>
              </w:rPr>
              <w:t>на першому поверс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старі вікна на енергозберігаючі в кількості 12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старі двері на коридорах на нові металопластікові в кількості 1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ити манометри в теплопунк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мінити  9 м труби теплоносія </w:t>
            </w:r>
            <w:r>
              <w:rPr>
                <w:rStyle w:val="Style14"/>
                <w:rFonts w:cs="Times New Roman"/>
                <w:lang w:val="uk-UA"/>
              </w:rPr>
              <w:t>Ø 20 у кабінеті № 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Відокремити проїжджу частину вулиці від території школи металевим забором (90 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цоколя будівлі школи та відмостки по всьому перимет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Термоізоляція фунда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 6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зована школа І-ІІІ ступенів №6 з поглибленим вивченням іноземних м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фасаду школи та утеплення, з заробкою откосів навколо віконних блоків, площа фасаду для утеплення 1979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 500,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щільнення відмостки навколо корпусу школи, а також ремонт фундамента корпуса. Утворилася тріщина на стіні в коридорах школи і першого по третій поверх біля каб. № 1 на першому поверсі, каб. № 15 на другому поверсі, каб. № 30 на третьому поверсі</w:t>
            </w:r>
            <w:r>
              <w:rPr/>
              <w:t xml:space="preserve"> а також ремонт цоко</w:t>
            </w:r>
            <w:r>
              <w:rPr>
                <w:lang w:val="uk-UA"/>
              </w:rPr>
              <w:t>л</w:t>
            </w:r>
            <w:r>
              <w:rPr/>
              <w:t>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стковий ремонт даху над актовою залою, спортивною залою, службовим приміщенням третього поверху біля кабінету № 27, в кабінетах № 27, № 35,  над тамбуром центрального входу до шк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коридор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ридору І поверху  - 147,2 кв.м.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ридору ІІІ поверху – 153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 500,00                              7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актової зали з заміною системи освітлення, вхідних дверей, стін та стел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сходового маршу з першого по третій поверхи запасного запасного ви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системи опалення в холі із заміною регістів на біпластикові батареї, заміна ві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 34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ВК Яблу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будова теплого внутрішнього туал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яється проектна документ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сантехніки шкільної їда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підлоги в корпусі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6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СУМА  по ЗЗ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 54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ДО «Зайч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павільйонів в кількості 7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монтаж занедбаної будівлі ДНЗ «Ромашка», яка знаходиться в критичному аварійному стані та загрожує життю ді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вхідних дверей в кількості 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вікна : 1,75х2,65 – 7 шт; 1,72х1,70 – 11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відмостки по всьому периметру прим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дороги по всьому периметру буд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бордю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дверей пожежних виходів в кількості 5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 відливів (козирків) над запасними пожежними виходами та в коридорі 2 поверх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вхідних дверей в кількості 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у каналізації та витяжки на харчобло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балк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спортз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 79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31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ДО «Терем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монт покрівлі господарської спору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ві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 3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еплення ст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системи опа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 41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ДО «Біл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Заміна системи опалення в групах «Ведмежатко», «Ромашка» (спальні кімнат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Відновити покриття асфальтом подвір</w:t>
            </w:r>
            <w:r>
              <w:rPr/>
              <w:t>’</w:t>
            </w:r>
            <w:r>
              <w:rPr>
                <w:lang w:val="uk-UA"/>
              </w:rPr>
              <w:t>я 100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Замінити  2 дверей аварійних запасних виходів в двох переход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ремонтувати огорож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Зробити відкоси після установлених металопластикових вікон в кількості 5 штук в музичній зал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міна дверей аварійного запасного виходу в групах «Ягідка», «Вишень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тановлення витяжки на харчоблоц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8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 «Сонеч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/>
              <w:t>аміна вік</w:t>
            </w:r>
            <w:r>
              <w:rPr>
                <w:lang w:val="uk-UA"/>
              </w:rPr>
              <w:t>о</w:t>
            </w:r>
            <w:r>
              <w:rPr/>
              <w:t>н та вхідн</w:t>
            </w:r>
            <w:r>
              <w:rPr>
                <w:lang w:val="uk-UA"/>
              </w:rPr>
              <w:t>их</w:t>
            </w:r>
            <w:r>
              <w:rPr/>
              <w:t xml:space="preserve"> двер</w:t>
            </w:r>
            <w:r>
              <w:rPr>
                <w:lang w:val="uk-UA"/>
              </w:rPr>
              <w:t>ей</w:t>
            </w:r>
            <w:r>
              <w:rPr/>
              <w:t xml:space="preserve"> в коридорах дошкільного закладу.</w:t>
            </w:r>
            <w:r>
              <w:rPr>
                <w:lang w:val="uk-UA"/>
              </w:rPr>
              <w:t xml:space="preserve">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2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Ремонтуват стояку теплопостачання в коридо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 00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Ремонт відмостки по периметру будівл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  <w:r>
              <w:rPr>
                <w:bCs/>
                <w:lang w:val="uk-UA"/>
              </w:rPr>
              <w:t xml:space="preserve"> Ремонт та утеплення фасаду будівлі де  випадає  цегла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каналізації в туалеті групи  «Весел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каналізації під мийками та заміна труб подачі холодної води на харчоблоц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монт даху  над методкабінетом, групами «Берізка» (групова кімната), «Комашка - розумашка» (роздягалка), «Колобок» (роздягалка), «Калинка» (умивальник, спальня), «Бджілка» (спальня), корид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вікон в корид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системи водопостачання та канал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 33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 «Віноч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кова заміна шиферу на даху приміщення садка ( 10 листків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монт коридорів біля вхідних двер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прибудови  до  музичної зали приміщення закладу ( ремонт даху, стіни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сараю (демонтаж сара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мініспортз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8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 «Сад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астковий ремонт даху площею 300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в.метрі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     витяжних    труб   в    туалетних   кімнатах в групах « Сходинка», « Попелюшка», « Червона шапочка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міна вікон – </w:t>
            </w:r>
            <w:r>
              <w:rPr>
                <w:b/>
                <w:lang w:val="uk-UA"/>
              </w:rPr>
              <w:t>2</w:t>
            </w:r>
            <w:r>
              <w:rPr>
                <w:lang w:val="uk-UA"/>
              </w:rPr>
              <w:t xml:space="preserve"> штуки   та дверей  - </w:t>
            </w:r>
            <w:r>
              <w:rPr>
                <w:b/>
                <w:lang w:val="uk-UA"/>
              </w:rPr>
              <w:t xml:space="preserve">2 </w:t>
            </w:r>
            <w:r>
              <w:rPr>
                <w:lang w:val="uk-UA"/>
              </w:rPr>
              <w:t>штуки   на    харчоблоці , в    зв</w:t>
            </w:r>
            <w:r>
              <w:rPr/>
              <w:t>’</w:t>
            </w:r>
            <w:r>
              <w:rPr>
                <w:lang w:val="uk-UA"/>
              </w:rPr>
              <w:t>язку     з      приписом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val="uk-UA"/>
              </w:rPr>
              <w:t xml:space="preserve">Канівського районного  управління     Держпродспоживслужб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унітазів в кількості 19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1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 «Дзвіноч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міна 8 вхідних дверей в приміщен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огорожі закладу (частково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аміна вікон музичної зали, груп, кабінеті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іплення та утеплення зовнішні стіни приміщення (тріщини на поверхні) групи № 7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ї система відводу дощових вод що знаходиться в приміщенні групи №  8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ити систему блискавко-захисту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заклад первинними засобами пожежогасіння згідно норм належності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Обладнати системою оповіщення 2-го типу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автоматичну пожежну сигналізацію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оновити на території   чергове освітленн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підвальному приміщенні система опалення та  водопостачання  знаходяться в аварійному стані та потребують негайної замін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Улаштувати електропостачання в приміщенні овочесховищ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лення відмостки по периметру будівлі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туалетних кімнат груп № 4,5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загального туале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монт покрівлі з улаштуванням водовідведенн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стін 2-х павільйонів, приєднаних до будівлі закладу, щоб зупинити їх руйнуванн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монт харчоблоку із заміною витяж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емонт даху над групою № 2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емонт 2-х сходових маршів в приміщенні  заклад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 000 х 2 =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 88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 «Дудар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сметичний ремонт середньої груп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емонт павільйонів – 3 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лаштування стелі господарського приміщення №1 та двір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аміна дверей складського приміщення (продукт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тановлення додаткового унітазу та дитячих умивальників в ІІ молодшій груп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ІІ. Потребують заміни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* двер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центрально-вхідні, ліве крило – 1 шт.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тамбурно-вхідні – 2 шт.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міжкімнатні групові – 5 шт. (так як вони просіли, перекосилися та щільно не закривають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* вікна </w:t>
            </w:r>
            <w:r>
              <w:rPr>
                <w:color w:val="000000"/>
              </w:rPr>
              <w:t>м/п розмір 1,1 х 1,3 – 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ГАЛЬНА СУМА по З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 72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ЦТ (ПН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монт  туалетної та душової кімнат в блоці № 7 (заміна кахлю на стінах та підлозі). Встановлення сантехніки: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ивальників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ушових кабінок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ніт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монт  вхідного коридору, блок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монту опалубки блок №  1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становлення системи оповіщення про пожежу 2-го типу в закла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міна ві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міна ливньової труби (блок №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міна вхідних дверей блок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емонт огорожі (ремонт окремих секцій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встановлення хвіртки, окремий заїзд та переділ тереторій КМЦТ і ЗДО «Дзвіночок»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ановлення  вхідного панду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емонт даху блоків № 1, № 2, № 7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повна заміна покриття та встановлення ливнівки, як альтернатива -  встановлення шатрового даху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заміна шиферу  частини даху  складського  приміщення металопрофілем, заміна деревяної основи під металопрофі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ція Юних Техніків (ПН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асфальтувати двір (Торгова, 2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робити капітальний ремонт приміщень (після аварії опалювальної системи) в ЗДО «Дзвіночок» – заміна вікон, ремонт стін, стелі, підлоги і т.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ити 20 вікон (1-й поверх) на пластикові (Торгова, 2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ити вхідні двері СЮТ та вхідні двері котельн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айти кошти на укріплення матеріально-технічної бази технічних гуртк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вести, згідно типових штатних нормативів навчально-виховних закладів, 1,5 ставки посади кочега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айти кошти на закупівлю  матеріалів для виконання, хоч яких-небудь ремонтів, в усіх приміщеннях СЮТ, що до підготовки приміщень до нового 2019-2020 н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ішити питання , що до газопокосіння території СЮ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лічильника газу в котельні СЮТ на лічильник газу з дистанційною передачею да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 виготовлення технічних ум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виготовлення проектної документації на реконструкцію котельні СЮТ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) придбання лічильника газу дистанційною передачею дани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) виконання роботи по заміні лічильника, згідно нової проектної документац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лічильника газу в котельні СЮТ на лічильник газу з дистанційною передачею да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ІРЦ</w:t>
            </w:r>
            <w:r>
              <w:rPr>
                <w:sz w:val="24"/>
                <w:szCs w:val="24"/>
                <w:lang w:val="uk-UA"/>
              </w:rPr>
              <w:t xml:space="preserve"> (Ремонт кабінету ЛФ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кабінету псих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корид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7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освіти виконавчого комітету Кан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0"/>
                <w:szCs w:val="20"/>
              </w:rPr>
              <w:t>Встановлення мультимедійного центру (методичний кабі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фасаду за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 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0"/>
                <w:szCs w:val="20"/>
              </w:rPr>
              <w:t>Відремонтувати заземлюючі контури та пристрої грозозахисту в ЗДО «Дзвіночок», «Віночок», «Зайчик», «Сонечко», «Білочка», ЗЗСО № 4, СпШ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 закла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лабораторні заміри опору ізоляції мережі освітлення, заземлюючого пристрою та грозозахи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і закл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І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штування пандусами центральні входи до навчальних закладів (у т.ч. згідно з державними будівельними норм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жен навчальний заклад обладнати автоматичною сигналізацією з виводом сигналу від приймально-контрольного пристрою на пульт цілодобового пожежного спостер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сі закл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сти технічне обслуговування пожежних кранів з перевіркою на працездатність шляхом пуску 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і закл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сочення вогнетривким розчином дерев’яних конструкцій дахів в Гімназії (1,2,3 корпус), ЗДО «Віночок», ЗДО «Дударик», С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 8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ього по всіх закла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3 6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Начальник відділу освіти</w:t>
        <w:tab/>
        <w:tab/>
        <w:tab/>
        <w:tab/>
        <w:tab/>
        <w:tab/>
        <w:tab/>
        <w:tab/>
        <w:tab/>
        <w:tab/>
        <w:tab/>
        <w:tab/>
        <w:tab/>
        <w:tab/>
        <w:t>Н.А. Голда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footerReference w:type="default" r:id="rId2"/>
      <w:type w:val="nextPage"/>
      <w:pgSz w:orient="landscape" w:w="16838" w:h="11906"/>
      <w:pgMar w:left="289" w:right="295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8"/>
      <w:szCs w:val="20"/>
      <w:lang w:val="uk-U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Исходный текст"/>
    <w:qFormat/>
    <w:rPr>
      <w:rFonts w:ascii="Courier New" w:hAnsi="Courier New" w:eastAsia="NSimSun" w:cs="Courier New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24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  <w:szCs w:val="24"/>
      <w:lang w:val="uk-UA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44:00Z</dcterms:created>
  <dc:creator>user</dc:creator>
  <dc:description/>
  <cp:keywords/>
  <dc:language>en-US</dc:language>
  <cp:lastModifiedBy>Користувач Windows</cp:lastModifiedBy>
  <cp:lastPrinted>2019-05-21T12:51:00Z</cp:lastPrinted>
  <dcterms:modified xsi:type="dcterms:W3CDTF">2019-05-27T07:06:00Z</dcterms:modified>
  <cp:revision>41</cp:revision>
  <dc:subject/>
  <dc:title/>
</cp:coreProperties>
</file>