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ід 29.05.2019  №1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йняття на зберігання 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ів ТОВ «КАНІВ-ВІКНА БУ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2" w:hanging="0"/>
        <w:jc w:val="both"/>
        <w:rPr/>
      </w:pPr>
      <w:r>
        <w:rPr>
          <w:lang w:val="uk-UA"/>
        </w:rPr>
        <w:tab/>
        <w:t>Відповідно до пункту 4 частини 2 статті 38 Закону України «Про місцеве самоврядування в Україні», рішення виконавчого комітету Канівської міської ради від 18.02.2009 року № 62 «Про внесення змін до рішення виконавчого комітету Канівської міської ради від 17.12.2008 року № 559 «Про платні послуги Трудового архіву м. Канева», листа  від 17.05.2019 року засновника ТОВ «КАНІВ-ВІКНА БУД» Бекреньова Сергія Івановича, виконавчий коміте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рудовому архіву архівного відділу виконавчого комітету Канівської міської ради  (Петренко Л. О.) прийняти на зберігання  документи ТОВ «КАНІВ-ВІКНА БУД»</w:t>
      </w:r>
    </w:p>
    <w:p>
      <w:pPr>
        <w:pStyle w:val="Normal"/>
        <w:ind w:firstLine="7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І. О.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                       В. І.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Н.О.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архівного відділу                                                                        С.О. Ку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29:00Z</dcterms:created>
  <dc:creator>User</dc:creator>
  <dc:description/>
  <cp:keywords/>
  <dc:language>en-US</dc:language>
  <cp:lastModifiedBy>Користувач Windows</cp:lastModifiedBy>
  <cp:lastPrinted>2019-05-28T15:43:00Z</cp:lastPrinted>
  <dcterms:modified xsi:type="dcterms:W3CDTF">2019-05-31T06:50:00Z</dcterms:modified>
  <cp:revision>6</cp:revision>
  <dc:subject/>
  <dc:title> </dc:title>
</cp:coreProperties>
</file>