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13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9 трав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0.3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і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99810" cy="45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552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29 травня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36.1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552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29 травня :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робо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 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 Д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ЖКГ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ченко В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 відділу комунального майна та земельних ресурсі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29 травня 2019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чаток  засідання  о  10</w:t>
      </w:r>
      <w:r>
        <w:rPr/>
        <w:t>.00  год.</w:t>
      </w:r>
    </w:p>
    <w:tbl>
      <w:tblPr>
        <w:tblW w:w="9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1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цільової Програми відшкодування різниці між розміром ціни (тарифу) Канівському комунальному підприємству теплових мереж на житлово – комунальні послуги для населення на </w:t>
              <w:br/>
              <w:t>2019-2020 ро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ереліку видів суспільно корисних робіт і об’єктів відбування покарання особам, які перебувають на обліку у Канівському міськрайонному відділі з питань пробації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Про надання згоди на купівлю   квартири №33 по вулиці Шевченка буд.25 в м.Каневі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 П</w:t>
            </w:r>
            <w:r>
              <w:rPr>
                <w:rStyle w:val="1840"/>
                <w:sz w:val="28"/>
                <w:szCs w:val="28"/>
                <w:lang w:val="uk-UA"/>
              </w:rPr>
              <w:t>ро затвердження висновку служби  у  справах дітей про підтвердження  місця проживання  малолітньої Канівець К.С. для  тимчасового виїзду за межі Україн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 Про затвердження незалежної оцінки об’єкта нерухомості комунальної власності, що підлягає передачі в оренду  /вул. 206 Дивізії, 2/</w:t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2. Про закріплення приміщення за волонтерами, які плетуть маскувальні сітки </w:t>
            </w:r>
          </w:p>
          <w:p>
            <w:pPr>
              <w:pStyle w:val="TextBody"/>
              <w:tabs>
                <w:tab w:val="clear" w:pos="708"/>
                <w:tab w:val="left" w:pos="81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Про затвердження незалежної оцінки  об’єкта нерухомості комунальної власності, що підлягає передачі в оренду /вул. 206 Дивізії, 1/</w:t>
            </w:r>
          </w:p>
          <w:p>
            <w:pPr>
              <w:pStyle w:val="TextBody"/>
              <w:spacing w:before="0" w:after="12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Єфіменко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1. Про затвердження протоколу житлово – побутової комісії виконавчого комітету Канівської міської ради від 15.05.2019 №3/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2. 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6.05.2019 №4/1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Лісова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чесної відзнаки Канівського міського голови «За заслуги перед містом Канів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Ренькас Ігор Олександр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ийняття на зберіг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ів ТОВ «КАНІВ-ВІКНА БУД»</w:t>
            </w:r>
          </w:p>
          <w:p>
            <w:pPr>
              <w:pStyle w:val="Normal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вятелик Володими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ванови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12 засідання</w:t>
      </w:r>
    </w:p>
    <w:p>
      <w:pPr>
        <w:pStyle w:val="Normal"/>
        <w:jc w:val="center"/>
        <w:rPr/>
      </w:pPr>
      <w:r>
        <w:rPr/>
        <w:t>24 травня 2019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цільової Програми відшкодування різниці між розміром ціни (тарифу) Канівському комунальному підприємству теплових мереж на житлово – комунальні послуги для населення на </w:t>
              <w:br/>
              <w:t>2019-202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ереліку видів суспільно корисних робіт і об’єктів відбування покарання особам, які перебувають на обліку у Канівському міськрайонному відділі з питань проб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купівлю   квартири №33 по вулиці Шевченка буд.25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rStyle w:val="1840"/>
                <w:sz w:val="28"/>
                <w:szCs w:val="28"/>
                <w:lang w:val="uk-UA"/>
              </w:rPr>
              <w:t>ро затвердження висновку служби  у  справах дітей про підтвердження  місця проживання  малолітньої Канівець К.С. для  тимчасового виїзду за межі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 /вул. 206 Дивізії, 2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кріплення приміщення за волонтерами, які плетуть маскувальні сі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 об’єкта нерухомості комунальної власності, що підлягає передачі в оренду /вул. 206 Дивізії, 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токолу житлово – побутової комісії виконавчого комітету Канівської міської ради від 15.05.2019 №3/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6.05.2019 №4/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чесної відзнаки Канівського міського голови «За заслуги перед містом Кані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ийняття на зберіг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ів ТОВ «КАНІВ-ВІКНА БУ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цільової Програми відшкодування різниці між розміром ціни (тарифу) Канівському комунальному підприємству теплових мереж на житлово – комунальні послуги для населення на </w:t>
              <w:br/>
              <w:t>2019-2020 роки</w:t>
            </w:r>
          </w:p>
        </w:tc>
      </w:tr>
      <w:tr>
        <w:trPr>
          <w:trHeight w:val="5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цільової Програми відшкодування різниці між розміром ціни (тарифу) Канівському комунальному підприємству теплових мереж на житлово – комунальні послуги для населення на 2019-2020 ро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ереліку видів суспільно корисних робіт і об’єктів відбування покарання особам, які перебувають на обліку у Канівському міськрайонному відділі з питань проб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>
          <w:trHeight w:val="1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ереліку видів суспільно корисних робіт і об’єктів відбування покарання особам, які перебувають на обліку у Канівському міськрайонному відділі з питань пробації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купівлю   квартири №33 по вулиці Шевченка буд.25 в м.Каневі</w:t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>
          <w:trHeight w:val="1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купівлю   квартири №33 по вулиці Шевченка буд.25 в м.Канев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9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rStyle w:val="1840"/>
                <w:sz w:val="28"/>
                <w:szCs w:val="28"/>
              </w:rPr>
              <w:t>ро затвердження висновку служби  у  справах дітей про підтвердження  місця проживання  малолітньої Канівець К.С. для  тимчасового виїзду за межі Україн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6 «</w:t>
            </w:r>
            <w:r>
              <w:rPr>
                <w:sz w:val="28"/>
                <w:szCs w:val="28"/>
              </w:rPr>
              <w:t>П</w:t>
            </w:r>
            <w:r>
              <w:rPr>
                <w:rStyle w:val="1840"/>
                <w:sz w:val="28"/>
                <w:szCs w:val="28"/>
              </w:rPr>
              <w:t>ро затвердження висновку служби  у  справах дітей про підтвердження  місця проживання  малолітньої Канівець К.С. для  тимчасового виїзду за межі Украї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лосно, за – 9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 /вул. 206 Дивізії, 2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ейченко В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 /вул. 206 Дивізії, 2/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9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кріплення приміщення за волонтерами, які плетуть маскувальні сіт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ейченко В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кріплення приміщення за волонтерами, які плетуть маскувальні сітки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9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206 Дивізії, 1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ейченко В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206 Дивізії, 1/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9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твердження протоколу житлово – побутової комісії виконавчого комітету Канівської міської ради від 15.05.2019 №3/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0 «Про затвердження протоколу житлово – побутової комісії виконавчого комітету Канівської міської ради від 15.05.2019 №3/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9, проти -0, утримались –0, не голосують – 1 (Воюцька О.А. – конфлікт інтересів)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6.05.2019 №4/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1 «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6.05.2019 №4/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, не голосують – 1 (Святелик В.І. – конфлікт інтересів)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чесної відзнаки Канівського міського голови «За заслуги перед містом Канів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 заслуги перед містом Канів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9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ийняття на зберіг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ів ТОВ «КАНІВ-ВІКНА БУД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ийняття на зберіг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ів ТОВ «КАНІВ-ВІКНА БУД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9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зн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списання багатоповерхових будинків з балансу КП «ЖЕК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нести дане питання на чергове засідання виконавчого комітету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іння документообігу                                   О.І. Ковал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17:00Z</dcterms:created>
  <dc:creator>Користувач Windows</dc:creator>
  <dc:description/>
  <dc:language>en-US</dc:language>
  <cp:lastModifiedBy>Windows User</cp:lastModifiedBy>
  <cp:lastPrinted>2019-05-31T09:36:00Z</cp:lastPrinted>
  <dcterms:modified xsi:type="dcterms:W3CDTF">2019-05-31T08:17:00Z</dcterms:modified>
  <cp:revision>2</cp:revision>
  <dc:subject/>
  <dc:title/>
</cp:coreProperties>
</file>