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Від  29.05.2019 № 150   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ід  15.05.2019 № 3/19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TextBody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5.05.2019 № 3/19, виконавчий комітет Канівської міської ради громади Черкаської області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  Затвердити протокол житлово-побутової комісії виконавчого комітету Канівської міської ради від 15.05.2019 № 3/19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Зняти з квартирного обліку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2.1. **, 1960 р.н., який перебуває на квартирному обліку при виконавчому комітеті Канівської міської ради з 02.10.2017 як учасник бойових дій в зоні АТО та  в позачерговій черзі з 28.03.2018, як інвалід війни 2 групи (посвідчення ААБ № 041546), у зв’язку із поліпшенням житлових умов, внаслідок якого відпали підстави для надання іншого житлового приміщення (Згідно </w:t>
      </w:r>
      <w:r>
        <w:rPr>
          <w:sz w:val="22"/>
          <w:szCs w:val="22"/>
          <w:lang w:val="uk-UA"/>
        </w:rPr>
        <w:t>Витягу з Державного реєстру речових прав на нерухоме майно № ** від 26.03.2019, *** та ** належить по ½ частині житлового будинку по вул. **, 1 в м. Каневі на праві спільної часткової власності, загальна площа – 125,6 кв.м., житлова площа – 44,6 кв.м., будинок придбано за рахунок коштів державної субвенції відповідно до постанови КМУ № 719 від 19.10.2019 «Питання забезпечення житлом деяких категорій осіб, які захищали незалежність, суверенітет та територіальну цілісність України». (Пп. 1, 1¹ ч. 2 ст. 40 ЖК Української РСР та пп. 1, 7 ч. 1 п.26 Правил обліку громадян, які потребують поліпшення житлових умов, і надання їм житлових приміщень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2.2. **, 1939 р.н., який перебуває на квартирному обліку при виконавчому комітеті Канівської міської ради в позачерговій черзі з 14.08.2003, як учасник ліквідації аварії на ЧАЕС та з 02.02.2006, як особа постраждала від наслідків аварії на ЧАЕС І категорії, у зв’язку із тим, що на даний час склад сім’ї заявника змінився (дочка *** виписалася із квартири) та складає 2 особи: він та дружина – **943 р.н., сім’я проживає та зареєстрована в двокімнатній квартирі № * по вул.**, * в м. Каневі; квартира складається із двох житлових кімнат, загальна площа – 51 кв.м., житлова площа – 29,5 кв.м. (на кожного члена сім’ї припадає по 14,75 кв.м. житлової площі), і сім’я забезпечена житлом та не потребує поліпшення житлових умов. (Пп. 1 ч. 2 ст. 40 ЖК Української РСР та пп. 1 ч. 1 п.26 Правил обліку громадян, які потребують поліпшення житлових умов, і надання їм житлових приміщень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2.3. **, 1977 р.н., яка перебуває на квартирному обліку при виконавчому комітеті Канівської міської ради в загальній черзі з 04.02.2010, у зв’язку із тим, що встановлено, що заявниця має на праві власності 2 кімнатну квартиру № * по вул.**, * в м. Каневі, загальна площа – 47,7 кв.м., житлова площа – 28,9 кв.м. (Інформаційна довідка від 21.03.2019 № 160392526), згідно довідки про склад сім’ї від 13.05.2019 № 6 в зазначеній квартирі зареєстровано дві особи: заявниця та її дочка – **, 2006 р.н. сім’я забезпечена житлом та не потребує поліпшення житлових умов. (Пп. 1 ч. 2 ст. 40 ЖК Української РСР та пп. 1 ч. 1 п.26 Правил обліку громадян, які потребують поліпшення житлових умов, і надання їм житлових приміщень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2.4. **, 1992 р.н., який перебуває на квартирному обліку при виконавчому комітеті Канівської міської ради в позачерговій черзі з 25.11.2010, як особа постраждала від наслідків аварії на ЧАЕС І категорії, у зв’язку із тим, що заявник виїхав з м. Канева, знятий з місця реєстрації та з обліку в управлінні соціального захисту населення виконавчого комітету Канівської міської ради. (Пп. 2 ч. 2 ст. 40 ЖК Української РСР та пп. 2 ч. 1 п.26 Правил обліку громадян, які потребують поліпшення житлових умов, і надання їм житлових приміщень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2.5. ***, 1973 р.н., яка перебуває на квартирному обліку при виконавчому комітеті Канівської міської ради в позачерговій черзі з 22.11.2011, як особа постраждала від наслідків аварії на ЧАЕС І категорії, у зв’язку із тим, що у заявниці змінився склад сім’ї і на даний час вона одна зареєстрована в квартирі № 1 по вул. **, * (Леніна, **-А) житловою площею, 31,5 кв.м., власницею якої вона являється. (Пп. 1 ч. 2 ст. 40 ЖК Української РСР та пп. 1 ч. 1 п.26 Правил обліку громадян, які потребують поліпшення житлових умов, і надання їм житлових приміщень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2.6. **, 1960 р.н.,  який перебуває на квартирному обліку при виконавчому комітеті Канівської міської ради в позачерговій черзі з 06.02.2008, як особа постраждала від наслідків аварії на ЧАЕС І категорії, у зв’язку із смертю заявника (помер 04.01.2016), сім’я померлого не зверталася до виконавчого комітету із заявою про переведення черги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. Внести зміни до облікових справ громадян, які перебувають на квартирному обліку при виконавчому комітеті Канівської міської ради, а саме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3.1. **, 1994 р.н., який перебуває на квартирному обліку з 07.07.2015 в першочерговій черзі, як учасник бойових дій в АТО, у зв’язку із зміною складу сім’ї, включити до облікової справи заявника дружину **, 1998 р.н. та доньку – **, 2017 р.н. та визначити склад сім’ї – 3 особ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3.2. **, 1980 р.н., який перебуває на квартирному обліку з 26.04.2016 в першочерговій черзі, як учасник бойових дій в АТО, у зв’язку із розірванням шлюбу - зміною складу сім’ї, виключити із облікової справи заявника дружину та і визначити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3.3. **, 13.08.1962 р.н., який перебуває на квартирному обліку з 13.11.2015 в першочерговій черзі, як учасник бойових дій в АТО; 16.11.2018 року до виконавчого комітету Канівської міської ради надійшла заява від ** про внесення змін до облікової справи на квартирному обліку при виконавчому комітеті Канівської міської ради, так як заявник отримав 2 групу інвалідності, захворювання пов’язане із захистом Батьківщини - довідка МСЕК серія 12 ААБ № 128879. (необхідно було надати пакет документів). Заявник проживає в м. Канів Черкаської області, вул. **,*, кв. 22, має склад сім’ї – 1 особа. Згідно інформаційної довідки з Державного реєстру речових прав на нерухоме майно № 150133729, щодо права власності на нерухоме майно ** – відомості наявні: 1/4 частина двокімнатної квартири № 1 по вул. Кірова, 1 в с. ** Рокитнівського р. Рівненської обл.. (загальна площа – 53,6 кв.м., житлова площа – 30,4 кв.м.), інша частка квартири належить синам заявника та колишній дружині (зі слів заявника спільне проживання в даній квартирі є неможливим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3.4. ***, 1987 р.н., яка перебуває на квартирному обліку з 22.12.201, та в першочерговій черзі, як багатодітна мати з 03.08.2015, у зв’язку із зміною складу сім’ї, включити до облікової справи заявниці доньку – **, 01.05.2019 р.н. та визначити склад сім’ї – 5 осіб.</w:t>
      </w:r>
    </w:p>
    <w:p>
      <w:pPr>
        <w:pStyle w:val="Normal"/>
        <w:tabs>
          <w:tab w:val="clear" w:pos="708"/>
          <w:tab w:val="left" w:pos="2200" w:leader="none"/>
        </w:tabs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2"/>
          <w:szCs w:val="22"/>
          <w:lang w:val="uk-UA"/>
        </w:rPr>
        <w:t>4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оставити на квартирний облік при виконавчому комітеті Канівської міської ради ***, 22.09.1978 р.н., який проживає в м. Каневі по вул. Шевченка, *, кв. ** (квартира складається із 1-ї житлової кімнати, загальною площею – 35,3 кв.м, житловою площею – 14,8 кв.м. та належить матері заявника – **); в квартирі зареєстровані та проживають: заявник і його мати – **, 14.04.1944; заявник не одружений, не працює; має статус учасника бойових дій (АТО) – посвідчення серія УБД № **; згідно інформаційної довідки з Державного реєстру речових прав на нерухоме майно № **, щодо права власності на нерухоме майно **, 1978 р.н. – відомості відсутні; в  в першочергову чергу, як учасника бойових дій з дати подачі заяви – 28.02.2019 (заява від 28.02.2019 року № 609) складом сім’ї – 1 особа.</w:t>
      </w:r>
    </w:p>
    <w:p>
      <w:pPr>
        <w:pStyle w:val="Normal"/>
        <w:ind w:firstLine="561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5.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оставити на квартирний облік при виконавчому комітеті Канівської міської ради</w:t>
      </w:r>
      <w:r>
        <w:rPr>
          <w:b/>
          <w:sz w:val="22"/>
          <w:szCs w:val="22"/>
          <w:lang w:val="uk-UA"/>
        </w:rPr>
        <w:t xml:space="preserve"> ***</w:t>
      </w:r>
      <w:r>
        <w:rPr>
          <w:color w:val="000000"/>
          <w:sz w:val="22"/>
          <w:szCs w:val="22"/>
          <w:lang w:val="uk-UA"/>
        </w:rPr>
        <w:t>, 1986 р.н., який  зареєстрований та проживає в м. Каневі по вул. Героїв Дніпра, *, кв.* (квартира комунальної власності, складається із двох житлових кімнат, загальною площею – 45 кв.м.), в даній квартирі зареєстровано та проживає 5 осіб (заявник, його мати, брат та вітчим); заявник тимчасово не працює; має статус учасника бойових дій в АТО – посвідчення УБД № **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 від 10.04.2019, щодо права власності на нерухоме майно **, 1986 р.н., відомості відсутні; в першочергову чергу, як особу, яка не забезпечена житловою площею та  має право на пільгу як учасник бойових дій з дати подачі заяви – 22.03.2019 року (заява від 22.03.2019 року № 711) складом сім’ї – 1 особ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  <w:lang w:val="uk-UA"/>
        </w:rPr>
        <w:t xml:space="preserve">6. </w:t>
      </w:r>
      <w:r>
        <w:rPr>
          <w:color w:val="000000"/>
          <w:sz w:val="22"/>
          <w:szCs w:val="22"/>
          <w:lang w:val="uk-UA"/>
        </w:rPr>
        <w:t>Поставити на квартирний облік при виконавчому комітеті Канівської міської ради</w:t>
      </w:r>
      <w:r>
        <w:rPr>
          <w:sz w:val="22"/>
          <w:szCs w:val="22"/>
          <w:lang w:val="uk-UA"/>
        </w:rPr>
        <w:t xml:space="preserve"> ***</w:t>
      </w:r>
      <w:r>
        <w:rPr>
          <w:color w:val="000000"/>
          <w:sz w:val="22"/>
          <w:szCs w:val="22"/>
          <w:lang w:val="uk-UA"/>
        </w:rPr>
        <w:t>, 1985 р.н., яка працює в Управлінні патрульної поліції у м. Києві Департаменту патрульної поліції, старший інспектор відділу кадрового забезпечення; склад сім’ї: заявниця, чоловік – **, 27.02.1978 р.н., син – **, 03.09.2006 р.н., син – **, 15.03.2013 р.н.; сім’я зареєстрована в м. Каневі Черкаської області по вул. **о, 26 (зазначений будинок належить на праві власності матері заявниці)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 від 10.04.2019, щодо права власності на нерухоме майно *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– відомості відсутні; згідно інформаційної довідки з Державного реєстру речових прав на нерухоме майно № ** від 10.04.2019, щодо права власності на нерухоме майно *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– відомості відсутні;  в першочергову чергу, як особу, яка не забезпечена встановленою нормою житлової площі та має право на пільгу відповідно до статті 96 ЗУ «Про Національну поліцію» з дати подачі заяви – 27.03.2019 року (заява від 27.03.2019 року № 724) складом сім’ї – 4 особ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  <w:lang w:val="uk-UA"/>
        </w:rPr>
        <w:t xml:space="preserve">7. </w:t>
      </w:r>
      <w:r>
        <w:rPr>
          <w:color w:val="000000"/>
          <w:sz w:val="22"/>
          <w:szCs w:val="22"/>
          <w:lang w:val="uk-UA"/>
        </w:rPr>
        <w:t>Поставити на квартирний облік при виконавчому комітеті Канівської міської ради</w:t>
      </w:r>
      <w:r>
        <w:rPr>
          <w:sz w:val="22"/>
          <w:szCs w:val="22"/>
          <w:lang w:val="uk-UA"/>
        </w:rPr>
        <w:t xml:space="preserve"> ***, 1975 р.н., який з</w:t>
      </w:r>
      <w:r>
        <w:rPr>
          <w:color w:val="000000"/>
          <w:sz w:val="22"/>
          <w:szCs w:val="22"/>
          <w:lang w:val="uk-UA"/>
        </w:rPr>
        <w:t>аявник зареєстрований та проживає в м. Каневі, по вул. Енергетиків, *, кімн. * (соціальний гуртожиток); заявник тимчасово не працює; склад сім’ї: заявник, дружина – **</w:t>
      </w:r>
      <w:r>
        <w:rPr>
          <w:color w:val="FF0000"/>
          <w:sz w:val="22"/>
          <w:szCs w:val="22"/>
          <w:lang w:val="uk-UA"/>
        </w:rPr>
        <w:t>, 26.05.1984 р.н.,</w:t>
      </w:r>
      <w:r>
        <w:rPr>
          <w:color w:val="000000"/>
          <w:sz w:val="22"/>
          <w:szCs w:val="22"/>
          <w:lang w:val="uk-UA"/>
        </w:rPr>
        <w:t xml:space="preserve"> дочка – **</w:t>
      </w:r>
      <w:r>
        <w:rPr>
          <w:color w:val="FF0000"/>
          <w:sz w:val="22"/>
          <w:szCs w:val="22"/>
          <w:lang w:val="uk-UA"/>
        </w:rPr>
        <w:t>, 30.04.2010 р.н.; д</w:t>
      </w:r>
      <w:r>
        <w:rPr>
          <w:color w:val="000000"/>
          <w:sz w:val="22"/>
          <w:szCs w:val="22"/>
          <w:lang w:val="uk-UA"/>
        </w:rPr>
        <w:t>ружина заявника працює в ТОВ «КУПАВА ГРУП» складальником виробів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 10.05.2019, щодо права власності на нерухоме майно *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– відомості відсутні; згідно інформаційної довідки з Державного реєстру речових прав на нерухоме майно № 166045678 від 10.05.2019, щодо права власності на нерухоме майно ** – відомості відсутні; в загальну чергу складом сім’ї – 3 особ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</w:t>
      </w:r>
      <w:r>
        <w:rPr>
          <w:color w:val="000000"/>
          <w:sz w:val="22"/>
          <w:szCs w:val="22"/>
          <w:lang w:val="uk-UA"/>
        </w:rPr>
        <w:t xml:space="preserve"> Поставити на квартирний облік при виконавчому комітеті Канівської міської ради</w:t>
      </w:r>
      <w:r>
        <w:rPr>
          <w:sz w:val="22"/>
          <w:szCs w:val="22"/>
          <w:lang w:val="uk-UA"/>
        </w:rPr>
        <w:t xml:space="preserve"> **</w:t>
      </w:r>
      <w:r>
        <w:rPr>
          <w:color w:val="000000"/>
          <w:sz w:val="22"/>
          <w:szCs w:val="22"/>
          <w:lang w:val="uk-UA"/>
        </w:rPr>
        <w:t>, 1989 р.н.; який зареєстрований в м. Каневі Черкаської області по вул.***, 6 (зазначений будинок належить на праві власності матері заявника); працює в Канівському відділенні поліції Золотоніського відділу поліції ГУ НП в Черкаській області, капітан поліції, начальник сектору превенції; заявник не одружений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 від 15.05.2019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– відомості відсутні; в першочергову чергу, як особу, яка не забезпечена встановленою нормою житлової площі та має право на пільгу відповідно до статті 96 ЗУ «Про Національну поліцію» з дати подачі заяви – 16.04.2019 року (заява від 16.04.2019 року № 800) складом сім’ї – 1 особа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9. К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52:00Z</dcterms:created>
  <dc:creator>Admin</dc:creator>
  <dc:description/>
  <cp:keywords/>
  <dc:language>en-US</dc:language>
  <cp:lastModifiedBy>Користувач Windows</cp:lastModifiedBy>
  <cp:lastPrinted>2019-03-21T10:00:00Z</cp:lastPrinted>
  <dcterms:modified xsi:type="dcterms:W3CDTF">2019-05-31T07:08:00Z</dcterms:modified>
  <cp:revision>5</cp:revision>
  <dc:subject/>
  <dc:title>                                                                                                                                                   </dc:title>
</cp:coreProperties>
</file>