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91840" cy="1835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29.05.2019 № 147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206 Дивізії, 2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19/16 від 25.10.2016), на підставі результату рецензування звіту про оцінку майна, що була проведена «УкрЕксПроБуд» (сертифікат суб’єкта оціночної діяльності № 704/15 від 03.09.2015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висновок експерта-оцінювача про вартість об’єкта оцінки для передачі в оренду частини приміщень дитячого закладу першого та другого поверхів загальною площею 516,4 кв. м, що знаходиться по вул. 206 Дивізії 2 /для розміщення Пенсійного фонд</w:t>
      </w:r>
      <w:r>
        <w:rPr>
          <w:rFonts w:cs="Times New Roman" w:ascii="Times New Roman" w:hAnsi="Times New Roman"/>
          <w:sz w:val="24"/>
          <w:lang w:val="uk-UA"/>
        </w:rPr>
        <w:t>/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 розмірі 2 763 000,00 грн. (два мільйони сімсот шістдесят три тисячі гривень 00 копійок) без урахування ПДВ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Святелика В.І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Style19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           І.О.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                                                                                              В.І.Святелик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ПОГОДЖЕН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           Н.О.Єфіменко  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юридичного відділу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      Н.О.Лі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25:00Z</dcterms:created>
  <dc:creator>admin</dc:creator>
  <dc:description/>
  <cp:keywords/>
  <dc:language>en-US</dc:language>
  <cp:lastModifiedBy>Користувач Windows</cp:lastModifiedBy>
  <cp:lastPrinted>2019-05-06T14:48:00Z</cp:lastPrinted>
  <dcterms:modified xsi:type="dcterms:W3CDTF">2019-05-31T06:52:00Z</dcterms:modified>
  <cp:revision>4</cp:revision>
  <dc:subject/>
  <dc:title/>
</cp:coreProperties>
</file>