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05.06.2019 №154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КМУ від 24.04.2019р. №280-р.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  <w:lang w:val="uk-UA"/>
        </w:rPr>
        <w:t>41033200</w:t>
      </w:r>
      <w:r>
        <w:rPr>
          <w:sz w:val="22"/>
          <w:szCs w:val="22"/>
          <w:lang w:val="uk-UA"/>
        </w:rPr>
        <w:t xml:space="preserve"> «Субвенція з державного бюджету місцевим бюджетам на формування інфраструктури об’єднаних територіальних громад » на суму 383 700 грн.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>По видатковій частині</w:t>
        <w:tab/>
        <w:t xml:space="preserve"> загального фонду міського бюджету внести зміни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7 000 грн.; 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210180 «Інша діяльність у сфері державного управління» на суму 5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6030 «Організація благоустрою населених пунктів» на суму 209 700 грн.;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внести зміни за КЕКВ по КПКВК 06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>* внести зміни за КЕКВ по КПКВК 0611010 «Надання дошкільної освіти»;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 xml:space="preserve">*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32 700 грн. та внести зміни за КЕКВ; 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внести зміни за КЕКВ по КПКВК 0611090 «Надання позашкільної освіти позашкільними закладами освіти, заходи із позашкільної роботи з дітьми»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внести зміни за КЕКВ по КПКВК 0611150 «Методичне забезпечення діяльності навчальних закладів»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внести зміни за КЕКВ по КПКВК 0611161 «Забезпечення діяльності інших закладів у сфері освіти»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зменшити видатки по КПКВК 3719710 «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» на суму 900 0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 видатковій частині спеціального фонду міського бюджету внести зміни по об’єктам бюджету розвитку: 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на суму 10 000 грн.;</w:t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* збільшити видатки по КПКВК 0217610 «Внески до статутного капіталу суб`єктів господарювання» на суму 100 000 грн.;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8 9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зменшити видатки по КПКВК 0611161 «Забезпечення діяльності інших закладів у сфері освіти» на суму 8 9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р КПКВК 1617330 «Будівництво інших об`єктів комунальної власності» на суму 282 735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більшити видатки по КПКВК 1617362 «Виконання інвестиційних проектів в рамках формування інфраструктури об`єднаних територіальних громад» на суму 666 435 грн., 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1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3719720 «Субвенція з місцевого бюджету на виконання інвестиційних проектів» на суму 900 0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06:00Z</dcterms:created>
  <dc:creator>Microsoft Office</dc:creator>
  <dc:description/>
  <cp:keywords/>
  <dc:language>en-US</dc:language>
  <cp:lastModifiedBy>Користувач Windows</cp:lastModifiedBy>
  <cp:lastPrinted>2019-06-04T12:14:00Z</cp:lastPrinted>
  <dcterms:modified xsi:type="dcterms:W3CDTF">2019-06-06T06:27:00Z</dcterms:modified>
  <cp:revision>3</cp:revision>
  <dc:subject/>
  <dc:title> </dc:title>
</cp:coreProperties>
</file>