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19.06.2019 № 165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Тургенєва, 34в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приміщення площею 321,4 кв. м, що знаходиться по вул. Тургенєва, 34в /під розміщення складу</w:t>
      </w:r>
      <w:r>
        <w:rPr>
          <w:rFonts w:cs="Times New Roman" w:ascii="Times New Roman" w:hAnsi="Times New Roman"/>
          <w:sz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розмірі 538 600,00 грн. (п’ятсот тридцять вісім тисяч шістсот гривень 00 копійок) без урахування ПД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9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      В.І.Святелик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Н.О.Єфіменко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Н.О.Лі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21:00Z</dcterms:created>
  <dc:creator>admin</dc:creator>
  <dc:description/>
  <cp:keywords/>
  <dc:language>en-US</dc:language>
  <cp:lastModifiedBy>Користувач Windows</cp:lastModifiedBy>
  <cp:lastPrinted>2019-05-06T14:48:00Z</cp:lastPrinted>
  <dcterms:modified xsi:type="dcterms:W3CDTF">2019-06-20T13:02:00Z</dcterms:modified>
  <cp:revision>10</cp:revision>
  <dc:subject/>
  <dc:title/>
</cp:coreProperties>
</file>