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22645" cy="192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ід 19.06.2019 №16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у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штати відділу культу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ідповідно до ст. 32 Закону України «Про місцеве самоврядування в Україні», з метою вдосконалення роботи структурних підрозділів відділу культури виконавчого комітету Канівської міської ради, та покращення змістовного дозвілля для різних верств населення, активізації роботи, виконавчий коміте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яснюючу записку про зміни в штатах відділу культури взято до відома згідно з Додатком 1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З 01.07.2019 внести зміни у рішення виконавчого комітету від 09.01.2019  №10                « Про штати відділу культури», затвердивши додаток до рішення в новій редакції згідно з Додатком 2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онтроль за виконанням рішення покласти на заступника міського голови Матінову Н.А. </w:t>
      </w:r>
    </w:p>
    <w:p>
      <w:pPr>
        <w:pStyle w:val="Normal"/>
        <w:ind w:left="7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І.О.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                                                                В.І. Святел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Н.А.Маті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 xml:space="preserve">      Г.Г. Карпуш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Н.О.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О.Г. Труфа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Додаток 1 до рішення виконавчого комітету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„______”_____________2019 №_____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Normal"/>
        <w:rPr>
          <w:lang w:val="uk-UA"/>
        </w:rPr>
      </w:pPr>
      <w:r>
        <w:rPr>
          <w:lang w:val="uk-UA"/>
        </w:rPr>
        <w:t>До проекту рішення виконавчого комітету Канівської міської ради «Про внесення змін у штати відділу культур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ідповідно до ст. 32 Закону України «Про місцеве самоврядування в Україні», у звізку з приведенням у відповідність  штатів відділу культури, внесено зміни, а саме: «Бібліотека ім.. Т.Г.Шевченка» збільшено: з 0,75 ставки до 1 ставки Директора, з 1,25 ставки до 1,75 ставки Провідного бібліотекаря, з 0,75 ставки до 1 ставки Методиста 2 категорії за рахунок  вибуття 0,75 ставки Провідного бібліотекаря та 0,25 ставки Реставратора бібліотечних матеріалів; «Міський будинок культури»  збільшено з 0,75 ставки  до 1 ставки Керівника гуртка за рахунок зменшення з 1 ставки до 0,75 ставки Касира квиткового 2 категорії  «Спеціального фонду»   Метою прийняття рішення є вдосконалення роботи структурних підрозділів відділу культури виконавчого комітету Канівської міської ради, та покращення змістовного дозвілля для різних верств населення, активізаці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О.Г.Труфа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Додаток 2 до рішення виконавчого комітету 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>Від „______”_____________2019 №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ібліотека Т.Г.Шевченка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9 рік </w:t>
            </w:r>
          </w:p>
        </w:tc>
      </w:tr>
      <w:tr>
        <w:trPr>
          <w:trHeight w:val="28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бібліотек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 етодист 2 катег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р яблунівської сільської бібліотеки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тавратор бібл. матеріалів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,територій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Міський будинок культури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9 рік </w:t>
            </w:r>
          </w:p>
        </w:tc>
      </w:tr>
      <w:tr>
        <w:trPr>
          <w:trHeight w:val="4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худож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(самодіяльного) колекти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гуртка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частини художньо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жисе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рмейс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етмейстер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господарства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відувач костюмерної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укорежисер 2 кат.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лювач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5 розряду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ій автотранспортних засобів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 служб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Спеціальний фонд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9 рік </w:t>
            </w:r>
          </w:p>
        </w:tc>
      </w:tr>
      <w:tr>
        <w:trPr>
          <w:trHeight w:val="36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ир квитковий 2 кат.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дучий дискотек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овод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Народні колективи ( Спец. кошти – </w:t>
            </w:r>
            <w:r>
              <w:rPr>
                <w:lang w:val="uk-UA"/>
              </w:rPr>
              <w:t xml:space="preserve">оплата згідно «Положення про творчі колективи, гуртки і студії (гри на музичних інструментах, співу, аматорської майстерності, класичного, народного, бального танцю,кіно, фото, образотворчого і декоративно-ужиткового мистецтва, краєзнавства, та ін..) міського відділу культури, які здійснюють свою роботу на розрахунковій основі                                            Народний аматорський вокально-інструментальний гурт «Перлин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к народного розпи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                                           Зразковий аматорський ансамбль танцю «СПОРТ-МАЙСТЕ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В.І.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51:00Z</dcterms:created>
  <dc:creator>Microsoft Office</dc:creator>
  <dc:description/>
  <cp:keywords/>
  <dc:language>en-US</dc:language>
  <cp:lastModifiedBy>Користувач Windows</cp:lastModifiedBy>
  <cp:lastPrinted>2019-06-13T14:32:00Z</cp:lastPrinted>
  <dcterms:modified xsi:type="dcterms:W3CDTF">2019-06-20T13:04:00Z</dcterms:modified>
  <cp:revision>3</cp:revision>
  <dc:subject/>
  <dc:title> </dc:title>
</cp:coreProperties>
</file>