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ід </w:t>
      </w:r>
      <w:r>
        <w:rPr>
          <w:rFonts w:cs="Times New Roman" w:ascii="Times New Roman" w:hAnsi="Times New Roman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sz w:val="22"/>
          <w:szCs w:val="22"/>
          <w:lang w:val="uk-UA"/>
        </w:rPr>
        <w:t>.06.2019 №</w:t>
      </w:r>
      <w:r>
        <w:rPr>
          <w:rFonts w:cs="Times New Roman" w:ascii="Times New Roman" w:hAnsi="Times New Roman"/>
          <w:sz w:val="22"/>
          <w:szCs w:val="22"/>
          <w:lang w:val="en-US"/>
        </w:rPr>
        <w:t>159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en-US" w:eastAsia="en-US"/>
        </w:rPr>
        <w:t>Пр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бюдж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Канівської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міської ОТГ </w:t>
      </w:r>
      <w:r>
        <w:rPr>
          <w:sz w:val="22"/>
          <w:szCs w:val="22"/>
        </w:rPr>
        <w:t>на 2019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2"/>
          <w:szCs w:val="22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ОТГ </w:t>
      </w:r>
      <w:r>
        <w:rPr>
          <w:b w:val="false"/>
          <w:sz w:val="22"/>
          <w:szCs w:val="22"/>
        </w:rPr>
        <w:t xml:space="preserve">на 2019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По видатковій частині загального фонду головному розпоряднику коштів виконавчому комітету Канівської міської ради Черкаської області збільшити видатки по КПКВК 0215012 «Проведення навчально-тренувальних зборів і змагань з неолімпійських видів спорту» на суму 30 000,00 грн.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По  видатковій частині спеціального фонду міського бюджету внести зміни по об’єктам бюджету розвитку (додаток №5) в.т.ч. 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 збільшити видатки по КПКВК 0215012 «Проведення навчально-тренувальних зборів і змагань з неолімпійських видів спорту» на суму 20 000,00 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оловному розпоряднику коштів управлінню містобудування та архітектури виконавчого комітету Канівської міської ради Черкаської області зменшити видатки по КПКВК 1617330 «Будівництво інших об`єктів комунальної власності» на суму 60 565 грн. та збільшити видатки по КПКВК 1617362  «Виконання інвестиційних проектів в рамках формування інфраструктури об`єднаних територіальних громад» на суму 10565,00 грн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0:00Z</dcterms:created>
  <dc:creator>Microsoft Office</dc:creator>
  <dc:description/>
  <cp:keywords/>
  <dc:language>en-US</dc:language>
  <cp:lastModifiedBy>Користувач Windows</cp:lastModifiedBy>
  <cp:lastPrinted>2019-06-18T15:51:00Z</cp:lastPrinted>
  <dcterms:modified xsi:type="dcterms:W3CDTF">2019-06-20T13:20:00Z</dcterms:modified>
  <cp:revision>131</cp:revision>
  <dc:subject/>
  <dc:title> </dc:title>
</cp:coreProperties>
</file>