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Cs w:val="24"/>
          <w:lang w:val="uk-UA"/>
        </w:rPr>
        <w:t>Додаток 1 до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spacing w:lineRule="exact" w:line="298"/>
        <w:ind w:right="5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«Програми вдосконалення інформаційно-аналітичного забезпечення розвитку матеріально-технічної бази Головного управління ДФС у Черкаській області, збільшення надходжень до бюджету міста Канева на 2019 рік» </w:t>
      </w:r>
    </w:p>
    <w:p>
      <w:pPr>
        <w:pStyle w:val="Normal"/>
        <w:shd w:fill="FFFFFF" w:val="clear"/>
        <w:spacing w:lineRule="exact" w:line="298"/>
        <w:ind w:right="5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6"/>
        <w:gridCol w:w="286"/>
        <w:gridCol w:w="4500"/>
        <w:gridCol w:w="43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ФС у Черкаській області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ФС у Черкаській області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Черкаського управління Головного управління ДФС у Черка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вчий комітет Канівської міської ради, фінансове управління та та інші структурні підрозділи 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lang w:val="uk-UA"/>
              </w:rPr>
              <w:t xml:space="preserve">етап 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(назва) бюджетів програми, які беруть участь у виконанні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 тис.грн.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В.І. Святел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both"/>
      <w:textAlignment w:val="auto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ind w:firstLine="851"/>
      <w:jc w:val="both"/>
      <w:textAlignment w:val="auto"/>
    </w:pPr>
    <w:rPr>
      <w:sz w:val="28"/>
      <w:szCs w:val="28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1">
    <w:name w:val="Char Знак Знак Char Знак Знак Char Знак Знак Char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0:00Z</dcterms:created>
  <dc:creator>Volkov_OU</dc:creator>
  <dc:description/>
  <cp:keywords/>
  <dc:language>en-US</dc:language>
  <cp:lastModifiedBy>Користувач Windows</cp:lastModifiedBy>
  <cp:lastPrinted>2019-06-18T15:13:00Z</cp:lastPrinted>
  <dcterms:modified xsi:type="dcterms:W3CDTF">2019-06-18T12:13:00Z</dcterms:modified>
  <cp:revision>4</cp:revision>
  <dc:subject/>
  <dc:title>Додаток   до   рішення</dc:title>
</cp:coreProperties>
</file>