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851" w:leader="none"/>
        </w:tabs>
        <w:ind w:right="5" w:hanging="0"/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0.07.2019 №19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81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складу комісії щодо </w:t>
      </w:r>
    </w:p>
    <w:p>
      <w:pPr>
        <w:pStyle w:val="Normal"/>
        <w:ind w:right="4818" w:hanging="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озгляду  заяв   деяких категорій  осіб про виплату грошової компенсації за належні для отримання жилі приміщення </w:t>
      </w:r>
    </w:p>
    <w:p>
      <w:pPr>
        <w:pStyle w:val="Normal"/>
        <w:ind w:right="4818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Відповідно до статті 34 Закону України «Про місцеве самоврядування в Україні»,  постанови Кабінету Міністрів України від 19.10.2016  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 ( із змінами), постанови Кабінету Міністрів України від 28.03.2018  № 214 «Питання забезпечення житлом деяких категорій осіб, які брали участь у бойових діях на території інших держав, а також членів їх сімей»,  постанови Кабінету Міністрів України від 18.04.2018 № 280 «Питання забезпечення житлом внутрішньо переміщених осіб, які захищали незалежність,  суверенітет та територіальну цілісність України»,  рішення виконавчого комітету від 06.06.2018 № 139 «Про затвердження складу комісії щодо розгляду заяв деяких категорій осіб про виплату грошової компенсації за належні для отримання жилі приміщення»,  виконавчий  комітет Канівської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Затвердити склад комісії щодо розгляду заяв деяких категорій осіб про виплату грошової компенсації за належні для отримання жилі приміщення згідно  з додатком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 Вважати таким що втратило чинність рішення виконавчого комітету Канівської міської ради від 06.06.2018 № 139 «Про затвердження складу комісії щодо розгляду заяв деяких категорій осіб про виплату грошової компенсації за належні для отримання жилі приміщення». 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 </w:t>
      </w:r>
      <w:r>
        <w:rPr>
          <w:sz w:val="22"/>
          <w:szCs w:val="22"/>
        </w:rPr>
        <w:t xml:space="preserve">Контроль  за  виконанням   даного  рішення   покласти   на  заступника міського голови Матінову Н.А.  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 w:before="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 голова                                                                                    І.О. Ренька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                                                                            В.І. Святели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Н.А. Матін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го захисту населення                                                            А.Г. Пилип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юридичного відділу                                                           Н.О. Ліс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 xml:space="preserve">      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20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______________№____  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ісії щодо розгляду заяв </w:t>
      </w:r>
      <w:r>
        <w:rPr>
          <w:b/>
          <w:sz w:val="24"/>
          <w:szCs w:val="24"/>
        </w:rPr>
        <w:t>деяких категорій осіб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виплату грошової компенсації за належні дл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тримання жилі приміщен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інова  Н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заступник міського голов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а комісії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елик В.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керуючий справам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заступник голови комісії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 Н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начальник сектору соціального обслуговування населення УСЗН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екретар комісії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юк Л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начальник управління містобудування та архітектур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енко О.О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орнова О.О.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а центру допомоги учасникам АТО ( 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економічного розвитку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шенко Г.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фінансового управління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а Н.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начальник юридичного відділу;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липенко А.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начальник УСЗН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хно А.П.                                   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голова Канівської спілки ветеранів Афганістану (воїнів-інтернаціоналістів) ( за згодою)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уруа В.Р.              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заступник голови Канівської спілки  учасників АТО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  <w:t xml:space="preserve">«Нескорені» (за згодою)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Яворська В.Є.                  – директор центру соціальних служб для сім’</w:t>
      </w:r>
      <w:r>
        <w:rPr>
          <w:sz w:val="24"/>
          <w:szCs w:val="24"/>
        </w:rPr>
        <w:t>ї, дітей та молоді</w:t>
      </w:r>
      <w:r>
        <w:rPr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еруючий  справами                                                                     В.І. Святелик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spacing w:before="0" w:after="100"/>
      <w:jc w:val="both"/>
      <w:outlineLvl w:val="1"/>
    </w:pPr>
    <w:rPr>
      <w:sz w:val="24"/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6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2"/>
      <w:jc w:val="both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uk-UA"/>
    </w:rPr>
  </w:style>
  <w:style w:type="paragraph" w:styleId="Style8">
    <w:name w:val="Цитата"/>
    <w:basedOn w:val="Normal"/>
    <w:qFormat/>
    <w:pPr>
      <w:widowControl w:val="false"/>
      <w:shd w:fill="FFFFFF" w:val="clear"/>
      <w:tabs>
        <w:tab w:val="clear" w:pos="720"/>
        <w:tab w:val="left" w:pos="4212" w:leader="underscore"/>
      </w:tabs>
      <w:autoSpaceDE w:val="false"/>
      <w:spacing w:lineRule="exact" w:line="326" w:before="0" w:after="302"/>
      <w:ind w:left="902" w:right="1056" w:firstLine="82"/>
    </w:pPr>
    <w:rPr>
      <w:b/>
      <w:bCs/>
      <w:color w:val="000000"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 w:val="24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color w:val="000000"/>
      <w:sz w:val="24"/>
      <w:szCs w:val="24"/>
      <w:lang w:val="uk-UA"/>
    </w:rPr>
  </w:style>
  <w:style w:type="paragraph" w:styleId="Footnote">
    <w:name w:val="Footnote Text"/>
    <w:basedOn w:val="Normal"/>
    <w:pPr>
      <w:autoSpaceDE w:val="false"/>
    </w:pPr>
    <w:rPr/>
  </w:style>
  <w:style w:type="paragraph" w:styleId="Addressee">
    <w:name w:val="Envelope Address"/>
    <w:basedOn w:val="Normal"/>
    <w:pPr>
      <w:autoSpaceDE w:val="false"/>
      <w:ind w:left="2880" w:hanging="0"/>
    </w:pPr>
    <w:rPr>
      <w:rFonts w:ascii="Arial" w:hAnsi="Arial" w:cs="Arial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  <w:spacing w:lineRule="auto" w:line="192"/>
      <w:jc w:val="both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autoSpaceDE w:val="false"/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11:00Z</dcterms:created>
  <dc:creator>user</dc:creator>
  <dc:description/>
  <cp:keywords/>
  <dc:language>en-US</dc:language>
  <cp:lastModifiedBy>Користувач Windows</cp:lastModifiedBy>
  <cp:lastPrinted>2019-07-11T09:11:00Z</cp:lastPrinted>
  <dcterms:modified xsi:type="dcterms:W3CDTF">2019-07-11T07:00:00Z</dcterms:modified>
  <cp:revision>8</cp:revision>
  <dc:subject/>
  <dc:title>Про підсумки</dc:title>
</cp:coreProperties>
</file>