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анівської міської ради </w:t>
      </w:r>
    </w:p>
    <w:p>
      <w:pPr>
        <w:pStyle w:val="Normal"/>
        <w:numPr>
          <w:ilvl w:val="0"/>
          <w:numId w:val="0"/>
        </w:numPr>
        <w:ind w:left="6372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ід 10.07.2019 р.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икативні прогнозні показ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ького бюджету на 2020-2021 роки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5"/>
        <w:numPr>
          <w:ilvl w:val="0"/>
          <w:numId w:val="3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гальна частина</w:t>
      </w:r>
    </w:p>
    <w:p>
      <w:pPr>
        <w:pStyle w:val="Normal"/>
        <w:rPr>
          <w:rFonts w:ascii="Times New Roman;Times New Roman" w:hAnsi="Times New Roman;Times New Roman" w:cs="Times New Roman;Times New Roman"/>
          <w:sz w:val="8"/>
          <w:szCs w:val="8"/>
          <w:lang w:eastAsia="ru-RU"/>
        </w:rPr>
      </w:pPr>
      <w:r>
        <w:rPr>
          <w:rFonts w:cs="Times New Roman;Times New Roman"/>
          <w:sz w:val="8"/>
          <w:szCs w:val="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Прогноз міського бюджету на 2020-2021 роки (далі – Прогноз) розроблено </w:t>
      </w:r>
      <w:r>
        <w:rPr>
          <w:sz w:val="22"/>
          <w:szCs w:val="22"/>
        </w:rPr>
        <w:t>відповідно до вимог статті 21 Бюджетного кодексу України та враховує  положення Бюджетного кодексу України та Податкового кодексу України (зі змінами), а також основні прогнозні макропоказники економічного і соціального розвитку України на 2020 і 2021 роки, визначені постановою Кабінету Міністрів України від  11 липня 2018 р. № 546 «</w:t>
      </w:r>
      <w:r>
        <w:rPr>
          <w:bCs/>
          <w:sz w:val="22"/>
          <w:szCs w:val="22"/>
          <w:shd w:fill="FFFFFF" w:val="clear"/>
        </w:rPr>
        <w:t>Про схвалення Прогнозу економічного і соціального розвитку України на 2019-2021 роки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тою бюджетного прогнозування є встановлення взаємозв’язку між стратегічними цілями розвитку міста та можливостями міського бюджету у середньостроковій перспективі, послідовності та передбачуваності бюджетної політики, створення  дієвого механізму  управління бюджетним процес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сновними завданнями бюджетної політики міста на середньострокову перспективу є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езпечення виконання доходної частини міського бюджету відповідно до показників, затверджених міською радою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життя заходів до залучення додаткових надходжень до місцевого бюджету, зокрема, шляхом забезпечення ефективного управління об’єктами комунальної власності та земельними ресурсами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ідвищення ефективності управління бюджетними коштами шляхом застосування дієвих методів економії бюджетних коштів та подальшої оптимізації мережі бюджетних установ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езпечення стабільного функціонування бюджетних установ та виконання заходів, передбачених міськими цільовими (комплексними) програмами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вадження дієвих заходів з енергозбереження; 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ктична реалізація участі громадян міста у процесі формування бюджету (громадський бюджет)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гноз включає: </w:t>
      </w:r>
    </w:p>
    <w:p>
      <w:pPr>
        <w:pStyle w:val="Normal"/>
        <w:tabs>
          <w:tab w:val="clear" w:pos="708"/>
          <w:tab w:val="left" w:pos="5387" w:leader="none"/>
        </w:tabs>
        <w:ind w:firstLine="540"/>
        <w:jc w:val="both"/>
        <w:rPr/>
      </w:pPr>
      <w:r>
        <w:rPr>
          <w:sz w:val="22"/>
          <w:szCs w:val="22"/>
          <w:lang w:eastAsia="ru-RU"/>
        </w:rPr>
        <w:t>- індикативні прогнозні показники бюджету м.Канева за основними видами доходів, фінансування, видатків і кредитування;</w:t>
      </w:r>
    </w:p>
    <w:p>
      <w:pPr>
        <w:pStyle w:val="Normal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ріоритетні завдання, перелік заходів, які необхідно здійснити, та результати, яких планується досягти в рамках Прогнозу: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аповнення місцевих бюджетів;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икористання бюджетних коштів в основних сферах діяльності;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фінансування бюджету;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кредитування бюджету;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иконання інвестиційних програм (проектів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ru-RU"/>
        </w:rPr>
        <w:t xml:space="preserve">Можливими ризиками </w:t>
      </w:r>
      <w:r>
        <w:rPr>
          <w:rStyle w:val="Applestylespan"/>
          <w:sz w:val="22"/>
          <w:szCs w:val="22"/>
        </w:rPr>
        <w:t xml:space="preserve">невиконання показників Прогнозу є </w:t>
      </w:r>
      <w:r>
        <w:rPr>
          <w:sz w:val="22"/>
          <w:szCs w:val="22"/>
        </w:rPr>
        <w:t>негативні економічні та суспільно - політичні тенденції, які відбуваються сьогодні в державі, можливі зміни податкового та бюджетного законодавства, продовження процесу децентралізації влади та інших реформ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огноз соціально-економічного розвитку м.Канів на 2019-2021 р.р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0"/>
        <w:gridCol w:w="1055"/>
        <w:gridCol w:w="1037"/>
        <w:gridCol w:w="105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рі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 прогноз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наявного населення, тис.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 (робіт, послуг) у фактичних цінах, тис.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0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4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новаційно-активних підприємств, що займаються інноваційною діяльністю, одиниц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2"/>
                <w:szCs w:val="22"/>
              </w:rPr>
              <w:t>Частка інноваційно-активних підприємств</w:t>
            </w:r>
            <w:r>
              <w:rPr>
                <w:sz w:val="22"/>
                <w:szCs w:val="22"/>
              </w:rPr>
              <w:t xml:space="preserve"> у % до загальної кількості промислових підприємств регіон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апітальних інвестицій за рахунок усіх джерел фінансування, млн.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капітальних інвестицій, у % до попереднього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апітальних інвестицій на одну особу (у фактичних цінах)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інвестицій у житлове будівництво, млн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зростання (зменшення) інвестицій у житлове будівництво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>
          <w:trHeight w:val="3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веденого в експлуатацію житла, кв. 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введеного в експлуатацію житла,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експорту, тис. 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</w:t>
            </w:r>
          </w:p>
        </w:tc>
      </w:tr>
      <w:tr>
        <w:trPr>
          <w:trHeight w:val="3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експорту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імпорту, тис. 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імпорту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Середньооблікова чисельність штатних працівників, зайнятих у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узях економіки, тис. ч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и праці працівників, зайнятих у галузях економіки (без малих підприємств та військовослужбовців, банківських службовців), тис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середньомісячної заробітної плати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єстровано безробітних (на кінець звітного періоду), 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товарообороту, включаючи ресторанне господарство, млн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 обсягу роздрібного товарообороту, включаючи ресторанне господарство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5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зростання (зменшення) обсягу послуг, реалізованих населенню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у розрахунку на одного жителя, гр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2"/>
          <w:szCs w:val="22"/>
          <w:lang w:eastAsia="ru-RU"/>
        </w:rPr>
        <w:t xml:space="preserve">Індикативні прогнозні показники бюджету м. Канів 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  <w:lang w:eastAsia="ru-RU"/>
        </w:rPr>
        <w:t>на 2020-2021 роки</w:t>
      </w:r>
    </w:p>
    <w:p>
      <w:pPr>
        <w:pStyle w:val="Normal"/>
        <w:ind w:firstLine="540"/>
        <w:jc w:val="both"/>
        <w:rPr>
          <w:b/>
          <w:b/>
          <w:sz w:val="8"/>
          <w:szCs w:val="8"/>
          <w:lang w:eastAsia="ru-RU"/>
        </w:rPr>
      </w:pPr>
      <w:r>
        <w:rPr>
          <w:b/>
          <w:sz w:val="8"/>
          <w:szCs w:val="8"/>
          <w:lang w:eastAsia="ru-RU"/>
        </w:rPr>
      </w:r>
    </w:p>
    <w:p>
      <w:pPr>
        <w:pStyle w:val="Normal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гноз включає індикативні прогнозні показники міського бюджету за основними видами доходів, видатків, кредитування та фінансування, взаємовідносинами міського бюджету з бюджетами інших рівнів.</w:t>
      </w:r>
    </w:p>
    <w:p>
      <w:pPr>
        <w:pStyle w:val="Normal"/>
        <w:ind w:left="180" w:firstLine="540"/>
        <w:jc w:val="center"/>
        <w:rPr>
          <w:b/>
          <w:b/>
          <w:sz w:val="22"/>
          <w:szCs w:val="22"/>
          <w:highlight w:val="yellow"/>
          <w:lang w:eastAsia="ru-RU"/>
        </w:rPr>
      </w:pPr>
      <w:r>
        <w:rPr>
          <w:b/>
          <w:sz w:val="22"/>
          <w:szCs w:val="22"/>
          <w:highlight w:val="yellow"/>
          <w:lang w:eastAsia="ru-RU"/>
        </w:rPr>
      </w:r>
    </w:p>
    <w:p>
      <w:pPr>
        <w:pStyle w:val="Normal"/>
        <w:ind w:left="180" w:firstLine="54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2.1 Індикативні прогнозні показники за основними видами доходів, фінансування, видатків і кредитування</w:t>
      </w:r>
    </w:p>
    <w:p>
      <w:pPr>
        <w:pStyle w:val="Normal"/>
        <w:ind w:firstLine="540"/>
        <w:jc w:val="both"/>
        <w:rPr>
          <w:b/>
          <w:b/>
          <w:sz w:val="22"/>
          <w:szCs w:val="22"/>
          <w:highlight w:val="yellow"/>
          <w:lang w:eastAsia="ru-RU"/>
        </w:rPr>
      </w:pPr>
      <w:r>
        <w:rPr>
          <w:b/>
          <w:sz w:val="22"/>
          <w:szCs w:val="22"/>
          <w:highlight w:val="yellow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>Доходи м.Канів на 2020 та 2021 роки з прогнозовано із урахуванням вимог Бюджетного кодексу України, Податкового кодексу України, прогнозних макроекономічних показників економічного і соціального розвитку міста, поступового підвищення розміру мінімальної заробітної плати та доходів населення, тенденцій надходжень окремих податків за останні 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, з</w:t>
      </w:r>
      <w:r>
        <w:rPr>
          <w:sz w:val="22"/>
          <w:szCs w:val="22"/>
        </w:rPr>
        <w:t>абезпечення всіма учасниками бюджетного процесу виконання запланованих показників надходжень доходів до бюджету міста та підвищення ефективності використання бюджетних кошті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>На 2020 рік обсяг доходів загального фонду бюджету м.Канів (без міжбюджетних трансфертів) прогнозується в обсязі 138645,0 тис.грн., що більше очікуваних надходжень у 2019 році на 6645,0 тис.грн., або на 5,0 від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>На 2021 рік обсяг доходів загального фонду бюджету м.Канів (без міжбюджетних трансфертів) прогнозується в обсязі 145600,0 тис.грн., що більше прогнозних показників 2020 року на 6955,0 тис.грн., або на 5,0 відс.</w:t>
      </w:r>
    </w:p>
    <w:p>
      <w:pPr>
        <w:pStyle w:val="Normal"/>
        <w:numPr>
          <w:ilvl w:val="0"/>
          <w:numId w:val="0"/>
        </w:numPr>
        <w:spacing w:before="120" w:after="0"/>
        <w:ind w:left="357" w:firstLine="539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огноз обсягів доходів загального фонду бюджету м.Канів</w:t>
      </w:r>
    </w:p>
    <w:p>
      <w:pPr>
        <w:pStyle w:val="Normal"/>
        <w:ind w:left="360" w:firstLine="540"/>
        <w:jc w:val="center"/>
        <w:rPr/>
      </w:pPr>
      <w:r>
        <w:rPr>
          <w:sz w:val="22"/>
          <w:szCs w:val="22"/>
          <w:lang w:eastAsia="ru-RU"/>
        </w:rPr>
        <w:t>(без субвенцій з державного та обласного бюджету)</w:t>
      </w:r>
      <w:r>
        <w:rPr>
          <w:sz w:val="22"/>
          <w:szCs w:val="22"/>
          <w:lang w:val="ru-RU" w:eastAsia="ru-RU"/>
        </w:rPr>
        <w:t xml:space="preserve">            </w:t>
      </w:r>
    </w:p>
    <w:p>
      <w:pPr>
        <w:pStyle w:val="Normal"/>
        <w:ind w:left="360" w:firstLine="540"/>
        <w:jc w:val="right"/>
        <w:rPr/>
      </w:pPr>
      <w:r>
        <w:rPr/>
        <w:t>тис.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0"/>
        <w:gridCol w:w="18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0 рі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1 рі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аток та збір на доходи фізич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 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 6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аток на прибуток підприємств і організацій, що належать до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ісцеві пода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2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 92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кцизний пода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7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5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та за оренду цілісних майнових комплексів та іншого май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надання інших адміністратив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5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е ми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і інші доходи загальн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зом (без трансфер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 28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4 430,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highlight w:val="yellow"/>
          <w:lang w:eastAsia="ru-RU"/>
        </w:rPr>
      </w:pPr>
      <w:r>
        <w:rPr>
          <w:sz w:val="22"/>
          <w:szCs w:val="22"/>
          <w:highlight w:val="yellow"/>
          <w:lang w:eastAsia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eastAsia="ru-RU"/>
        </w:rPr>
        <w:t xml:space="preserve">Очікується, що  </w:t>
      </w:r>
      <w:r>
        <w:rPr>
          <w:b/>
          <w:sz w:val="22"/>
          <w:szCs w:val="22"/>
          <w:lang w:eastAsia="ru-RU"/>
        </w:rPr>
        <w:t>при незмінній податковій базі</w:t>
      </w:r>
      <w:r>
        <w:rPr>
          <w:sz w:val="22"/>
          <w:szCs w:val="22"/>
          <w:lang w:eastAsia="ru-RU"/>
        </w:rPr>
        <w:t xml:space="preserve"> протягом 2020-2021 років доходи загального фонду бюджету м. Канів зростуть до 164 430,0 тис.грн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структурі доходів бюджету м.Канів найбільш вагомим джерелом доходів залишиться податок на доходи фізичних осіб – 63,6 відсотки до прогнозних показників надходжень до загального фонду бюджету м. Канів.  </w:t>
      </w:r>
    </w:p>
    <w:p>
      <w:pPr>
        <w:pStyle w:val="Normal"/>
        <w:spacing w:before="120" w:after="0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новними факторами, що впливатимуть на зростання надходжень податку на доходи фізичних осіб будуть:</w:t>
      </w:r>
    </w:p>
    <w:p>
      <w:pPr>
        <w:pStyle w:val="Style17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оступове підвищення рівня заробітної плати на підприємствах, установах виробничої та бюджетної сферах;</w:t>
      </w:r>
    </w:p>
    <w:p>
      <w:pPr>
        <w:pStyle w:val="Style17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- здійснення контролю за діяльністю СПД, які приховують отримані доходи, виплачують заробітну плату з порушенням вимог податкового законодавства, виявлення фактів ухилень від оподаткування заробітної плати, видачі її за рахунок «тіньових» коштів (виплати заробітної плати у «конвертах», ведення подвійної бухгалтерії);</w:t>
      </w:r>
    </w:p>
    <w:p>
      <w:pPr>
        <w:pStyle w:val="Style17"/>
        <w:ind w:left="0" w:firstLine="539"/>
        <w:rPr>
          <w:sz w:val="22"/>
          <w:szCs w:val="22"/>
        </w:rPr>
      </w:pPr>
      <w:r>
        <w:rPr>
          <w:sz w:val="22"/>
          <w:szCs w:val="22"/>
        </w:rPr>
        <w:t>- погашення податкового боргу з податку на доходи фізичних осіб;</w:t>
      </w:r>
    </w:p>
    <w:p>
      <w:pPr>
        <w:pStyle w:val="Style17"/>
        <w:ind w:left="0" w:firstLine="539"/>
        <w:rPr>
          <w:sz w:val="22"/>
          <w:szCs w:val="22"/>
        </w:rPr>
      </w:pPr>
      <w:r>
        <w:rPr>
          <w:sz w:val="22"/>
          <w:szCs w:val="22"/>
        </w:rPr>
        <w:t>- погашення заборгованості із виплати заробітної плати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огноз обсягів доходів спеціального фонду бюджету м. Канів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  <w:lang w:eastAsia="ru-RU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  <w:lang w:val="ru-RU" w:eastAsia="ru-RU"/>
        </w:rPr>
        <w:t xml:space="preserve">       </w:t>
      </w:r>
      <w:r>
        <w:rPr>
          <w:sz w:val="22"/>
          <w:szCs w:val="22"/>
          <w:lang w:eastAsia="ru-RU"/>
        </w:rPr>
        <w:t xml:space="preserve"> </w:t>
      </w:r>
      <w:r>
        <w:rPr/>
        <w:t>тис.гр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755"/>
        <w:gridCol w:w="1755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ймену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0 рі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1 рі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bookmarkStart w:id="0" w:name="OLE_LINK1"/>
            <w:bookmarkEnd w:id="0"/>
            <w:r>
              <w:rPr>
                <w:sz w:val="22"/>
                <w:szCs w:val="22"/>
                <w:lang w:eastAsia="ru-RU"/>
              </w:rPr>
              <w:t xml:space="preserve">Власні надходження бюджетних уст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0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дходження коштів від відчуження майна, що знаходиться у комунальній власност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0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дходження коштів від продажу земл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 xml:space="preserve">Надходження коштів пайової участі у розвитку інфраструктури населеного пункту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 xml:space="preserve">Екологічний податок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MS Mincho;Arial Unicode MS"/>
                <w:sz w:val="22"/>
                <w:szCs w:val="22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ільовий фонд міської ра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ього (без трансфертів)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73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32,0</w:t>
            </w:r>
          </w:p>
        </w:tc>
      </w:tr>
    </w:tbl>
    <w:p>
      <w:pPr>
        <w:pStyle w:val="Normal"/>
        <w:ind w:left="360"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>Очікується, що у 2020 році доходи спеціального фонду бюджету м.Канів становитимуть  3737,</w:t>
      </w:r>
      <w:r>
        <w:rPr>
          <w:sz w:val="22"/>
          <w:szCs w:val="22"/>
          <w:lang w:val="ru-RU" w:eastAsia="ru-RU"/>
        </w:rPr>
        <w:t>0 </w:t>
      </w:r>
      <w:r>
        <w:rPr>
          <w:sz w:val="22"/>
          <w:szCs w:val="22"/>
          <w:lang w:eastAsia="ru-RU"/>
        </w:rPr>
        <w:t xml:space="preserve">тис.грн., у 2021 році – </w:t>
      </w:r>
      <w:r>
        <w:rPr>
          <w:sz w:val="22"/>
          <w:szCs w:val="22"/>
          <w:lang w:val="ru-RU" w:eastAsia="ru-RU"/>
        </w:rPr>
        <w:t>5232,0</w:t>
      </w:r>
      <w:r>
        <w:rPr>
          <w:sz w:val="22"/>
          <w:szCs w:val="22"/>
          <w:lang w:eastAsia="ru-RU"/>
        </w:rPr>
        <w:t xml:space="preserve"> тис.грн. </w:t>
      </w:r>
    </w:p>
    <w:p>
      <w:pPr>
        <w:pStyle w:val="Normal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гнозні показники ґрунтуються на положеннях законодавства, макропоказниках економічного і соціального розвитку міста та динаміки надходжень за попередні роки.</w:t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eastAsia="ru-RU"/>
        </w:rPr>
      </w:pPr>
      <w:r>
        <w:rPr>
          <w:sz w:val="22"/>
          <w:szCs w:val="22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2"/>
          <w:szCs w:val="22"/>
          <w:lang w:eastAsia="ru-RU"/>
        </w:rPr>
        <w:t>Індикативні прогнозні показники м. Канів на 2020-2021 роки</w:t>
      </w:r>
    </w:p>
    <w:p>
      <w:pPr>
        <w:pStyle w:val="Normal"/>
        <w:ind w:firstLine="540"/>
        <w:jc w:val="right"/>
        <w:rPr/>
      </w:pPr>
      <w:r>
        <w:rPr/>
        <w:t>(тис.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3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рі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рі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 02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69 66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и загального фонду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28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 4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ходи фізичних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1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61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ний под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5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цеві подат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2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і інші доходи заг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и спеці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73</w:t>
            </w: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5 23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фіційні трансферти </w:t>
            </w:r>
            <w:r>
              <w:rPr>
                <w:bCs/>
                <w:i/>
                <w:color w:val="000000"/>
                <w:sz w:val="22"/>
                <w:szCs w:val="22"/>
              </w:rPr>
              <w:t>(освітня та медична субвенц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02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 52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ЬОГО ДОХОДІВ </w:t>
            </w:r>
            <w:r>
              <w:rPr>
                <w:bCs/>
                <w:i/>
                <w:color w:val="000000"/>
                <w:sz w:val="22"/>
                <w:szCs w:val="22"/>
              </w:rPr>
              <w:t>(з врахуванням медичної та освітньої субвен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04 044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2 18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ВИ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04 044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2 185,9</w:t>
            </w:r>
          </w:p>
        </w:tc>
      </w:tr>
      <w:tr>
        <w:trPr>
          <w:trHeight w:val="4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атки загального фонду – разом, у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 79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 17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0,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 (в т.ч. 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522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360,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(медична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2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60,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(із святкуванн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0,0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зична культура і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та соціальне забезпечення (із молодіжними програ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2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10,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,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д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682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3,4</w:t>
            </w:r>
          </w:p>
        </w:tc>
      </w:tr>
      <w:tr>
        <w:trPr>
          <w:trHeight w:val="6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атки спеціального фонду – разом,  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247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101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хунок доходів спеціального фонду (в т.ч. бюджету розвит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37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рахунок коштів, що передаються  із загального фонду бюджету до бюджету розвит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тки за рахунок власних надходжень бюджетних уст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,0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</w:tbl>
    <w:p>
      <w:pPr>
        <w:pStyle w:val="Normal"/>
        <w:numPr>
          <w:ilvl w:val="0"/>
          <w:numId w:val="3"/>
        </w:numPr>
        <w:spacing w:before="200" w:after="0"/>
        <w:ind w:left="538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іоритетні завдання, перелік заходів, які необхідно здійснити т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результати, яких планується досягти в рамках Прогнозу</w:t>
      </w:r>
    </w:p>
    <w:p>
      <w:pPr>
        <w:pStyle w:val="Normal"/>
        <w:numPr>
          <w:ilvl w:val="1"/>
          <w:numId w:val="3"/>
        </w:numPr>
        <w:spacing w:before="60" w:after="0"/>
        <w:ind w:left="959" w:hanging="4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овнення місцевих бюджетів: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ідтримка структурних реформ в реальному секторі економіки і соціальній сфері та залучення інвестицій в економіку; 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надходжень податкових і неподаткових доходів міського бюджету не тільки в запланованих обсягах, але й з позитивною динамікою до попереднього бюджетного періоду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фіскальної достатності системи оподаткування як фактору активізації підприємницького потенціалу та зниження частки тіньової економіки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адження положень Податкового кодексу щодо зменшення податкового навантаження та удосконалення системи адміністрування податків, з одного боку, формуватиме умови для зменшення масштабів тіньового сектору та, як наслідок, збільшення податкових надходжень до бюджету, а з іншого – збільшуватиме обсяги власних коштів підприємств, які вони можуть спрямувати на інвестиційні цілі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  розвиток партнерських відносин з громадянами та бізнесом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надання високоякісних послуг громадянам та бізнесу, впровадження нових електронних сервісів та підвищення рівня надання послу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ристання бюджетних коштів в основних сферах діяльності: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 місцевого самоврядуванн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им завданням є повноцінне забезпечення функціонування апарату міської ради, та її самостійних управлінь та відділів, якісне виконання повноважень, визначених Конституцією України та іншими законами, належне забезпечення якісного контролю за використанням коштів у реалізації заходів програм соціально-економічного розвит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 2020 та 2021 роках передбачається здійснити такі заход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безпечити принцип прозорості у діяльності міської рад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безпечити повноцінне виконання повноважень виконавчого апарату міської ради згідно чинного законодав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ими результатами, яких планується досягти, є забезпечення якісного виконання функцій, повноцінне виконання повноважень виконавчого апарату міської ради згідно з чинним законодав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іта</w:t>
      </w:r>
    </w:p>
    <w:p>
      <w:pPr>
        <w:pStyle w:val="Normal"/>
        <w:spacing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іоритетами розвитку галузі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здійснення комп’ютеризації навчального процесу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дійснення комплексу заходів з протипожежної безпеки в загальноосвітніх навчальних закладах міс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довження роботи з реалізації  енергоефективних заходів за кошти міського бюджету в закладах міс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купівля твердого і м’якого інвентарю для здійснення поточної діяльності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ідновлення та встановлення систем протипожежного захисту (автоматичної пожежної сигналізації)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дення поточного ремонту електрообладнання, відновлення евакуаційного освітлення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гнезахист та обробка дерев’яних  конструкцій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дбання пожежних щитів у комплекті з протипожежним інвентарем 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дбання засобів наочної агітації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мплектація пожежних кранів пожежними рукавами та стволами, придбання вогнегасників;</w:t>
      </w:r>
    </w:p>
    <w:p>
      <w:pPr>
        <w:pStyle w:val="Style17"/>
        <w:tabs>
          <w:tab w:val="clear" w:pos="708"/>
          <w:tab w:val="left" w:pos="31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ипробування, ремонт та установка заземле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>
          <w:sz w:val="22"/>
          <w:szCs w:val="22"/>
        </w:rPr>
        <w:t>- придбання комп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ютерної техніки для загальноосвітніх, дошкільних навчальних закладів міста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>
          <w:sz w:val="22"/>
          <w:szCs w:val="22"/>
        </w:rPr>
        <w:t>- створення нових  та модернізація існуючих комп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ютерних класів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доступу до мережі Інтернет учасників навчально-виховного процесу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провадження та використання інтерактивних комп’ютерних технологій в навчально-виховному процесі, технологій дистанційної освіти, розробка та впровадження інноваційних методик викладання навчальних дисциплін - створення комп’ютерних програмно-методичних матеріалів;</w:t>
      </w:r>
    </w:p>
    <w:p>
      <w:pPr>
        <w:pStyle w:val="1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- проведення будівельно-ремонтних робіт по заміні дерев’яних віконних блоків на металопластикові склопакети;</w:t>
      </w:r>
    </w:p>
    <w:p>
      <w:pPr>
        <w:pStyle w:val="1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- утеплення фасадів;</w:t>
      </w:r>
    </w:p>
    <w:p>
      <w:pPr>
        <w:pStyle w:val="1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- модернізація внутрішніх систем опалення;</w:t>
      </w:r>
    </w:p>
    <w:p>
      <w:pPr>
        <w:pStyle w:val="1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uk-UA"/>
        </w:rPr>
        <w:t>- утеплення та ремонт покрівель;</w:t>
      </w:r>
    </w:p>
    <w:p>
      <w:pPr>
        <w:pStyle w:val="1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uk-UA"/>
        </w:rPr>
        <w:t>- заміна систем освітлення на енергозберіга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іна мереж водо- та теплопостачання.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ити контингент дітей, охоплених дошкільною освіто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няти соціальну напругу в районах міста де спостерігається недостатня кількість місць в дитячих садочк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єдиного соціально – справедливого підходу щодо прийому дітей у загальноосвітні навчальні заклад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обліку дітей, які мають відвідувати дошкільні заклади м.Канева та отримання достовірної інформації про стан дошкільної осві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ворити систему протипожежного захисту в загальноосвітніх навчальних закладах відповідно до норм чинного законодав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меншити час реагування підрозділів ДСНС у разі виникнення надзвичайної ситуації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рівень протипожежної та електробезпеки в ЗНЗ мі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формувати в учнів шкіл міста систему дій під час надзвичайних ситуаці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якість вивчення загальноосвітніх предметів та підготувати випускників до зовнішнього незалежного оцінюва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ити доступ учнів до сучасних науково-освітніх ресурсі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озвивати  дистанційну освіту в місті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вищити інформаційну культуру учасників навчально-виховного процесу;</w:t>
      </w:r>
    </w:p>
    <w:p>
      <w:pPr>
        <w:pStyle w:val="1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- зменшення споживання енергоресурсів;</w:t>
      </w:r>
    </w:p>
    <w:p>
      <w:pPr>
        <w:pStyle w:val="1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- створення комфортних умов  для навчання та перебування в заклад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- значне скорочення комунальних витра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хорона здоров’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а мета: забезпечення збереження здоров’я громади міста Канева та надання їй якісної медичної допомо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і пріоритетн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виток первинної медичної допомоги: «Сімейний ліка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ходи на виконання обласної програми  "Надання медичної допомоги хворим нефрологічного профілю"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римання об'єктів спільного користування чи ліквідацію негативних наслідків діяльності об'єктів спільного користування (на оплату комунальних послуг та енергоносії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нергозбереж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Деталізація шляхів, з метою комплексного охоплення різних заходів, спрямованих на досягнення </w:t>
      </w:r>
      <w:r>
        <w:rPr>
          <w:sz w:val="22"/>
          <w:szCs w:val="22"/>
        </w:rPr>
        <w:t>основних ці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езпечення гідного рівня лікувально-діагностичного процес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ращення матеріально-технічної бази закладів охорони здоров’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італьний ремонт, реконструкція і модернізація будівель закладів охорони здоров’я міс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використання наявних ресурсів закладів охорони здоров’я міста, реалізація міських цільових програм з метою покращення якості медичного обслуговування жителів міста;</w:t>
      </w:r>
    </w:p>
    <w:p>
      <w:pPr>
        <w:pStyle w:val="Normal"/>
        <w:ind w:firstLine="600"/>
        <w:jc w:val="both"/>
        <w:rPr/>
      </w:pPr>
      <w:r>
        <w:rPr>
          <w:color w:val="000000"/>
          <w:sz w:val="22"/>
          <w:szCs w:val="22"/>
        </w:rPr>
        <w:t xml:space="preserve">- оптимізація процесу отримання медичних послуг населенням в закладах </w:t>
      </w:r>
      <w:r>
        <w:rPr>
          <w:sz w:val="22"/>
          <w:szCs w:val="22"/>
        </w:rPr>
        <w:t>охорони здоров’я міста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z w:val="22"/>
          <w:szCs w:val="22"/>
        </w:rPr>
        <w:t>- з</w:t>
      </w:r>
      <w:r>
        <w:rPr>
          <w:sz w:val="22"/>
          <w:szCs w:val="22"/>
        </w:rPr>
        <w:t>абезпечення сучасним обладнанням закладів охорони здоров’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провадження в закладах охорони здоров’я міста сучасних технологій тепло- та енергозбереження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належного технічного стану приміщень, якісних і безпечних умов праці, покращення умов перебування хвор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олодіжні програми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рганізувати оздоровлення й відпочинок дітей міста;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роводити заходи із інформування населення м. Канева щодо соціальних послуг, які надаються сім’ям, зокрема багатодітним сім’ям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 проводити заходи з протидії насильству в сім’ї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bCs/>
          <w:iCs/>
          <w:sz w:val="22"/>
          <w:szCs w:val="22"/>
        </w:rPr>
        <w:t xml:space="preserve">формування у молоді основ здорового способу життя;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 розширити співпрацю з молодіжними громадськими організація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явлення безпритульних і бездоглядних діт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ворення умов для національно-патріотичного, морального та духовного виховання молоді, формування її активної життєвої позиції, популяризації здорового способу життя та профілактика негативних явищ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ізувати табори (наметові, та з денним перебуванням, тощо) на базі загальноосвітніх навчальних закладів, позашкільних навчальних закладів міста, за участю вихованців цих установ, а також дітей, що потребують особливої уваги та підтрим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проведення рекламних, інформаційно-просвітницьких кампаній, надання  консультацій щодо соціальних послуг сім’ям, та сім’ям, які перебувають в складних життєвих обставинах;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роводити інформаційно-просвітницькі кампанії протидії насильству в сім’ї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</w:t>
      </w:r>
      <w:r>
        <w:rPr>
          <w:bCs/>
          <w:iCs/>
          <w:sz w:val="22"/>
          <w:szCs w:val="22"/>
        </w:rPr>
        <w:t>роведення круглих столів, семінарів тощо з питань забезпечення рівних прав та можливостей жінок і чоловікі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</w:t>
      </w:r>
      <w:r>
        <w:rPr>
          <w:bCs/>
          <w:iCs/>
          <w:sz w:val="22"/>
          <w:szCs w:val="22"/>
        </w:rPr>
        <w:t>роведення соціально-профілактичної роботи щодо формування у молоді основ здорового способу житт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   проведення заходів військово-патріотичного спрям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дення заходів, випуск і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проведення спільних заходів, які проводяться міськими молодіжними громадськими організаціями та структурними підрозділами Канівської міської ради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дання інформаційно-методичної та організаційної підтримки громадським організаціям, зокрема молодіжни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оведення профілактичних заходів з метою виявлення безпритульних і бездоглядних дітей та влаштування їх подальшої долі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ізація різнопланових заходів для розвитку творчих здібностей дітей та молоді, пропаганди патріотиз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ціальний супровід і патронат, надання консультативної та безоплатної юридичної допомоги особам з числа дітей-сиріт та дітей, позбавлених батьківського піклування, особам звільненим з місць позбавлення волі та жертвам насилля в сім’ї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удосконалення системи оздоровлення та відпочинку категорійних дітей м. Канева;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більшити кількість дітей, залучених до оздоровлення в пришкільних таборах, профільних та наметових таборах на базі позашкільних навчальних закладів міста;</w:t>
      </w:r>
    </w:p>
    <w:p>
      <w:pPr>
        <w:pStyle w:val="Normal"/>
        <w:tabs>
          <w:tab w:val="clear" w:pos="708"/>
          <w:tab w:val="left" w:pos="936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різноманітнення та підвищення якості оздоровчих та відпочинкових послуг;</w:t>
      </w:r>
    </w:p>
    <w:p>
      <w:pPr>
        <w:pStyle w:val="Normal"/>
        <w:ind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путівками дітей, які потребують особливої соціальної уваги та підтримки;</w:t>
      </w:r>
    </w:p>
    <w:p>
      <w:pPr>
        <w:pStyle w:val="Normal"/>
        <w:ind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формування здорового способу життя молод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забезпечити соціальну підтримку сім’ям зокрема і багатодітни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вести сім’ї з кризових ситуацій, покращити взаємовідносини в сім’ях, сформувати поняття свідомого батьків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формувати позитивне ставлення суспільства до рівних прав та можливостей жінок і чолові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изити рівень негативних проявів у молодіжному середовищ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ідвищити рівень світогляду молоді на основі розвинутого почуття патріотизму, національної самосвідомості, відповідальності, солідарності з навколишнім світом, традиційних духовних, моральних, культурних ці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ращити співпрацю з молодіжними громадськими організаціями, ініціативними групами і т.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лаштування на виховання та спільне проживання у прийомні сім’ї  дітей позбавлених батьківського піклу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соціальною підтримкою сімей, зокрема багатодітних, а також дітей-сиріт та дітей, позбавлених батьківського піклування на етапі підготовки до самостійного житт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ультура і мистецтв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організаційних та економічних умов для подальшого розвитку культурно-мистецької сфери міст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оліпшення якості, доступності і асортименту культурно-мистецьких послуг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дійснення модернізації, технічного переоснащення установ культури і мистец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Основні заходи для досягнення визначених завдань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ефективності використання бюджетних коштів та залучення коштів з інших джерел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інформатизація культурно-мистецької сфери, впровадження нових електронних технологі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умов для подальшого розвитку та діяльності творчих об’єдн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організація і підтримка проведення фестивалів, виставок, оглядів і свят народної творчос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зайнятості працівників закладів культур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оведення капітальних ремонтів культурно-мистецьких закла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підтримки читання та пропаганди україномовних друкованих вид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дійснення комплексу заходів щодо збереження пам’яток історико-культурної спадщин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умов у сфері міжнаціональних відносин для діяльності осередків національних меншин, релігійних організацій та захисту прав національних меншин; </w:t>
      </w:r>
    </w:p>
    <w:p>
      <w:pPr>
        <w:pStyle w:val="Style17"/>
        <w:spacing w:before="0" w:after="200"/>
        <w:ind w:left="0" w:firstLine="6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створення у місті сприятливих умов для розвитку інфраструктури кіно і відео мережі, заохочення благодійництва в культурно - мистецькій сфері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абезпечення на території міста реалізації державної політики у сфері культури, мистецтва, народних промислів, кінообслуговув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максимально сприятливих умов для здобуття доступної і якісної позашкільної освіти, для розвитку професійного та аматорського мистец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ідвищення рівня художньо-естетичної і музичної освіти дітей та підлітк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розвиток та популяризація національної культури, національних звичаїв та обря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формування у громадян почуття гордості за рідне місто, збагачення духовного життя мешканців та гостей міста шляхом проведення мистецьких захо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виховання високих естетичних смаків громадян та забезпечення їх активної участі у культурному житті міст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створення здорових і безпечних умов праці та навч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збагачення клубної роботи більш прогресивними методикам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реалізація нових підходів до формування середовища, що сприяє найбільш повному виявленню та розвитку здібностей і інтересів діте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вдосконалення рівня надання бібліотечних послуг населенню, підвищення ефективності використання бібліотечних фондів, зростання наукового, освітнього та інформаційного потенціалу бібліотек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иведення матеріально-технічної бази закладів культури у відповідність до норм та вимог чинного законодавс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діяльність осередків національних меншин у сфері міжнаціональних відносин, релігії та захисту прав національних меншин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- розвиток інфраструктури кіно і відео мережі.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збільшити кількість учнів школи естетичного виховання;</w:t>
      </w:r>
    </w:p>
    <w:p>
      <w:pPr>
        <w:pStyle w:val="Normal"/>
        <w:numPr>
          <w:ilvl w:val="0"/>
          <w:numId w:val="6"/>
        </w:numPr>
        <w:ind w:left="0" w:firstLine="60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більшити кількість переможців та призерів конкурсів всіх рівнів;</w:t>
      </w:r>
    </w:p>
    <w:p>
      <w:pPr>
        <w:pStyle w:val="Normal"/>
        <w:numPr>
          <w:ilvl w:val="0"/>
          <w:numId w:val="6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кращити зовнішній та внутрішній вигляд приміщень школи естетичного виховання;</w:t>
      </w:r>
    </w:p>
    <w:p>
      <w:pPr>
        <w:pStyle w:val="Normal"/>
        <w:numPr>
          <w:ilvl w:val="0"/>
          <w:numId w:val="6"/>
        </w:numPr>
        <w:ind w:left="0" w:firstLine="600"/>
        <w:jc w:val="both"/>
        <w:rPr/>
      </w:pPr>
      <w:bookmarkStart w:id="1" w:name="_GoBack"/>
      <w:bookmarkEnd w:id="1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ворити сприятливі умови для формування позитивного іміджу мі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Фізична культура і спорт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озвиток фізкультурно-оздоровчої та спортивно-масової роботи, популяризація здорового способу життя серед населе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удосконалення роботи дитячо-юнацької спортивної школи мі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лучення широких верств населення міста, особливо молоді, до регулярних занять фізичною культурою та масовими видами спорту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учнів дитячо-юнацької спортивної школ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лучення додаткових інвестицій для розвитку спорту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 забезпечення зміцнення матеріально-технічної бази закладів галузі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досконалення навчально-виховного процесу у відповідності до сучасних вимог, відкриття нових відділень з видів спорт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сучасним спортивним інвентарем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удівництво багатофункціональних спортивних майданчикі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безпечити проведення на високому організаційному та спортивному рівнях чемпіонатів та кубків міста з видів спорту, що культивуються у  м. Каневі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дення спортивно-масових заходів, участь спортсменів у святкових масових заходах міста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рияти проведенню оздоровлення  вихованців ДЮСШ міста; 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досконалення системи підготовки спортсменів для гідної участі у міських, обласних, республіканських та міжнародних змагання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ідтримка молодих фахівців, залучених до роботи в дитячо-юнацькій спортивній школі Канівської міської рад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населення, охопленого всіма видами фізкультурно-оздоровчої та спортивно-масової робо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більшення кількості багатофункціональних спортивних майданчиків в мікрорайонах міс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ідповідність існуючих спортивних об’єктів вимогам сучасної організації проведення навчально-тренувального процесу та змагань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збільшення ресурсного забезпечення розвитку фізичної культури і спорт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іальний захис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іоритетні завданн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управління бюджетними коштами на підтримку соціально вразливих верств населе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безпечення адресного характеру надання соціальної підтрим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рівня охоплення соціальною підтримкою незаможних верств населення при раціональному використанні бюджетних коштів.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безпечення встановлення розмірів соціальної підтримки на підставі економічно та соціально обґрунтованих нормативів споживання житлово-комунальних, транспортних та інших послуг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ровадження непрямих методів оцінювання доходів громадян, які претендують на одержання соціальної підтримки.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ідвищення питомої ваги коштів на соціальну підтримку, що надаються населенню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ідвищення ефективності використання бюджетних коштів соціального спрямування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eastAsia="ru-RU"/>
        </w:rPr>
        <w:t>Житлово-комунальне господарство</w:t>
      </w:r>
    </w:p>
    <w:p>
      <w:pPr>
        <w:pStyle w:val="Normal"/>
        <w:spacing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іоритетні завданн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луги з комфортного проживання населення у місті – благоустрій міста (освітлення, озеленення, прибирання та інше), надання якісних житлово-комунальних послуг, здійснення ремонтів, реконструкції, будівництва  застарілого житлового фонду та інженерних систем тепло-, водо- забезпечення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дернізація мереж зовнішнього освітлення із застосуванням енергозберігаючих технологій.</w:t>
      </w:r>
    </w:p>
    <w:p>
      <w:pPr>
        <w:pStyle w:val="Normal"/>
        <w:spacing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заходи для досягнення визначених завдань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функціонування всієї інженерної інфраструктури  міста для потреб громади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ізація благоустрою та забезпечення на території міста чистоти і порядку, здійснення заходів з контролю за станом благоустрою і утримання та розвиток території, інженерних споруд та об’єктів, підприємств, установ та організацій, їх озелененням, охороною зелених насаджень тощо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иконання ремонтів та реконструкції, модернізації: покрівель, ліфтів, внутрішньобудинкових систем водо-, тепло- електропостачання, водовідведення, автоматичного пожежного захисту  та інше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ведення робіт з реконструкції мереж зовнішнього освітлення застосовуючи новітні методи енергозбереженн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и, яких планується досягти від реалізації заходів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реалізації державної політики щодо реформування розвитку у сферу житлово-комунального господарства міст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безпечення якісного освітлення вулиць та прибудинкових територій житлових будинків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кращення стану безпеки руху транспорту і пішоходів та комфортного пересування по дорогах і тротуарах міст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іпшення якості житлово-комунального обслуговування населення;</w:t>
      </w:r>
    </w:p>
    <w:p>
      <w:pPr>
        <w:pStyle w:val="Normal"/>
        <w:ind w:right="5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інансов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іння                                                                                Г.Г.Карпуш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1">
    <w:name w:val="Char Знак Знак Char Знак Знак Char Знак Знак Char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3:00Z</dcterms:created>
  <dc:creator>slusar.iryna</dc:creator>
  <dc:description/>
  <cp:keywords/>
  <dc:language>en-US</dc:language>
  <cp:lastModifiedBy>RTI</cp:lastModifiedBy>
  <cp:lastPrinted>2016-12-15T11:58:00Z</cp:lastPrinted>
  <dcterms:modified xsi:type="dcterms:W3CDTF">2019-07-08T13:05:00Z</dcterms:modified>
  <cp:revision>278</cp:revision>
  <dc:subject/>
  <dc:title>1</dc:title>
</cp:coreProperties>
</file>