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10.07.2019 № 187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en-US" w:eastAsia="en-US"/>
        </w:rPr>
        <w:t>Пр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бюдж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Канівської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міської ОТГ </w:t>
      </w:r>
      <w:r>
        <w:rPr>
          <w:sz w:val="22"/>
          <w:szCs w:val="22"/>
        </w:rPr>
        <w:t>на 2019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2"/>
          <w:szCs w:val="22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КМУ від 24.04.2019р. №280-р.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ОТГ </w:t>
      </w:r>
      <w:r>
        <w:rPr>
          <w:b w:val="false"/>
          <w:sz w:val="22"/>
          <w:szCs w:val="22"/>
        </w:rPr>
        <w:t xml:space="preserve">на 2019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41053900 «Інші субвенції з місцевого бюджету»</w:t>
      </w:r>
      <w:r>
        <w:rPr>
          <w:sz w:val="22"/>
          <w:szCs w:val="22"/>
          <w:lang w:val="uk-UA"/>
        </w:rPr>
        <w:t xml:space="preserve">  ( на соціально-економічний розвиток регіонів «Капітальний ремонт дошкільного навчального закладу «Теремок» в м.Каневі Черкаської області») на суму 200</w:t>
      </w:r>
      <w:r>
        <w:rPr>
          <w:sz w:val="22"/>
          <w:szCs w:val="22"/>
        </w:rPr>
        <w:t> 000 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По видатковій частині</w:t>
        <w:tab/>
        <w:t xml:space="preserve"> загального фонду міського бюджету внести зміни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216030 «Організація благоустрою населених пунктів» на суму 50 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зменити видатки по КПКВК 0217442 «Утримання та розвиток інших об`єктів транспортної інфраструктури» на суму 400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0217610 «» на суму 50 000 грн.;</w:t>
      </w:r>
    </w:p>
    <w:p>
      <w:pPr>
        <w:pStyle w:val="Normal"/>
        <w:ind w:firstLine="705"/>
        <w:rPr/>
      </w:pPr>
      <w:r>
        <w:rPr>
          <w:sz w:val="22"/>
          <w:szCs w:val="22"/>
          <w:lang w:val="uk-UA"/>
        </w:rPr>
        <w:t xml:space="preserve">По  видатковій частині спеціального фонду міського бюджету Канівської міської ради  Черкаської    області   внести зміни до переліку об’єктів та збільшити видатки  бюджету розвитку  (Додаток 5), а саме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 головному розпоряднику коштів відділу освіти виконавчого комітету Канівської міської ради  Черкаської    області  збільшити    видатки по КПКВК 0611010  «Надання  дошкільної освіти»   на суму 200 000 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управлінню містобудування та архітектури виконавчого комітету Канівської міської ради Черкаської області збільшити видатки  по КПКВК 1617330 на суму 400 000 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0:00Z</dcterms:created>
  <dc:creator>Microsoft Office</dc:creator>
  <dc:description/>
  <cp:keywords/>
  <dc:language>en-US</dc:language>
  <cp:lastModifiedBy>RTI</cp:lastModifiedBy>
  <cp:lastPrinted>2019-06-04T15:09:00Z</cp:lastPrinted>
  <dcterms:modified xsi:type="dcterms:W3CDTF">2019-07-10T12:40:00Z</dcterms:modified>
  <cp:revision>147</cp:revision>
  <dc:subject/>
  <dc:title> </dc:title>
</cp:coreProperties>
</file>