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color w:val="000000"/>
          <w:sz w:val="32"/>
        </w:rPr>
      </w:pPr>
      <w:r>
        <w:rPr/>
        <w:object w:dxaOrig="20" w:dyaOrig="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0.25pt" filled="f" o:ole="">
            <v:imagedata r:id="rId3" o:title=""/>
          </v:shape>
          <o:OLEObject Type="Embed" ProgID="" ShapeID="ole_rId2" DrawAspect="Content" ObjectID="_1908238097" r:id="rId2"/>
        </w:object>
      </w:r>
    </w:p>
    <w:p>
      <w:pPr>
        <w:pStyle w:val="Heading1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 А Н І В С Ь К А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15.07. 2019 № 19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идалення зелених насадже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lang w:val="uk-UA"/>
        </w:rPr>
        <w:tab/>
        <w:t>Відповідно до ст. 30 Закону України «Про місцеве самоврядування в Україні», ст. 5 Закону України «Про благоустрій населених пунктів, в зв’язку з необхідністю утримання міста в чистоті, прибирання доріг, парків, скверів, місць загального користування, технічного обслуговування та утримання в належному стані електричних мереж зовнішнього освітлення, видалення дерев викошування газонів», Постанови КМУ  від 01.08.2006 № 1045 «Про затвердження Порядку видалення дерев, кущів, газонів і квітників у населених пунктах», Розпорядження виконавчого комітету Канівської міської ради від 21.07.2014 № 135-р «Про затвердження комісію міськвиконкому з питань порядку видалення ушкоджених та ослаблених омелою та іншими хворобами зелених насаджень», Припису Державної екологічної інспекції в Черкаській області від 15.03.2012 № 21 та з метою належного, вчасного виконання проекту «Будівництво скейт-парку в "Парку на набережній р.Дніпро" по вул. Героїв Дніпра в м. Канів Черкаської області», виконавчий комітет Канівської міської ради,-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firstLine="180"/>
        <w:jc w:val="both"/>
        <w:rPr/>
      </w:pPr>
      <w:r>
        <w:rPr>
          <w:lang w:val="uk-UA"/>
        </w:rPr>
        <w:t>Здійснити роботи з видалення зелених насаджень, які знаходяться на території земельної ділянки комунальної власності, виділеної під будівництво скейт-парку в "Парку на набережній р.Дніпро" по вул. Героїв Дніпра в м. Канів Черкаської області.</w:t>
      </w:r>
    </w:p>
    <w:p>
      <w:pPr>
        <w:pStyle w:val="Normal"/>
        <w:tabs>
          <w:tab w:val="clear" w:pos="708"/>
          <w:tab w:val="left" w:pos="-3240" w:leader="none"/>
        </w:tabs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firstLine="180"/>
        <w:jc w:val="both"/>
        <w:rPr/>
      </w:pPr>
      <w:r>
        <w:rPr>
          <w:lang w:val="uk-UA"/>
        </w:rPr>
        <w:t>Надати дозвіл КП «Місто» та видати ордер на видалення дерев, які розташовані на території земельної ділянки комунальної власності, виділеної під будівництво скейт-парку в "Парку на набережній р.Дніпро" по вул. Героїв Дніпра в м. Канів Черкаської області., у кількості 9 (дев’ять) одиниця.</w:t>
      </w:r>
    </w:p>
    <w:p>
      <w:pPr>
        <w:pStyle w:val="Normal"/>
        <w:tabs>
          <w:tab w:val="clear" w:pos="708"/>
          <w:tab w:val="left" w:pos="-32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Фінансовому управлінню (Карпушенко Г.Г.) забезпечити фінансування КП «Місто» для проведення відповідних робіт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онтроль за виконанням рішення покласти на керуючого справами виконавчого комітету Канівської міської ради Святелика В.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І.О. Ренька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</w:t>
        <w:tab/>
        <w:t xml:space="preserve">                                                      </w:t>
        <w:tab/>
        <w:tab/>
        <w:t>В.І. Святе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</w:t>
        <w:tab/>
        <w:tab/>
        <w:tab/>
        <w:tab/>
        <w:t>Г.Г. Карпуш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бухгалтер виконкому</w:t>
        <w:tab/>
        <w:tab/>
        <w:tab/>
        <w:tab/>
        <w:tab/>
        <w:t>В.А. Шиш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юридичного відділу</w:t>
        <w:tab/>
        <w:tab/>
        <w:tab/>
        <w:tab/>
        <w:tab/>
        <w:t>Н.О. Лі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ректор КП «Місто»                                                                    Д.О. Шайда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WW8Num2z0">
    <w:name w:val="WW8Num2z0"/>
    <w:qFormat/>
    <w:rPr>
      <w:b w:val="false"/>
      <w:i w:val="false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5:18:00Z</dcterms:created>
  <dc:creator>Владелец</dc:creator>
  <dc:description/>
  <cp:keywords/>
  <dc:language>en-US</dc:language>
  <cp:lastModifiedBy>Користувач Windows</cp:lastModifiedBy>
  <cp:lastPrinted>2019-07-12T10:50:00Z</cp:lastPrinted>
  <dcterms:modified xsi:type="dcterms:W3CDTF">2019-07-18T05:22:00Z</dcterms:modified>
  <cp:revision>3</cp:revision>
  <dc:subject/>
  <dc:title> </dc:title>
</cp:coreProperties>
</file>