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cademyTT;Times New Roman" w:ascii="AcademyTT;Times New Roman" w:hAnsi="AcademyTT;Times New Roman"/>
        </w:rPr>
        <w:drawing>
          <wp:inline distT="0" distB="0" distL="0" distR="0">
            <wp:extent cx="66167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ід 15.07.2019 № 19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проектно-кошторисної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ії по проекту «Будівництво</w:t>
      </w:r>
    </w:p>
    <w:p>
      <w:pPr>
        <w:pStyle w:val="Normal"/>
        <w:rPr>
          <w:lang w:val="uk-UA"/>
        </w:rPr>
      </w:pPr>
      <w:r>
        <w:rPr>
          <w:lang w:val="uk-UA"/>
        </w:rPr>
        <w:t>скейт-парку в "Парку на набережній р. Дніпро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о вул. Героїв Дніпра в м. Канев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ті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ідповідно до статті 31 Закону України «Про місцеве самоврядування в Україні», Порядку  затвердження проектів будівництва і проведення їх експертизи, затвердженого Постановою Кабінету Міністрів України від 11.05.2016 № 560, враховуючи Експертний звіт  № 24-0400-18 від 18.09.2018 року, виконавчий коміте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роектно-кошторисну документацію по проекту «Будівництво скейт-парку в "Парку на набережній р. Дніпро" по вул. Героїв Дніпра в м. Каневі Черкаської області» в сумі 1197,655 тис. грн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виконуючого обов’язки керуючого справами Святелик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 І.О. Ренькас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both"/>
        <w:rPr/>
      </w:pPr>
      <w:r>
        <w:rPr>
          <w:lang w:val="uk-UA"/>
        </w:rPr>
        <w:t>Керуючий справами</w:t>
        <w:tab/>
        <w:tab/>
        <w:tab/>
        <w:tab/>
        <w:t xml:space="preserve">                                                          В.І.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         Г.Г. Карпуш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ab/>
        <w:t>Н.О.Лі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5:01:00Z</dcterms:created>
  <dc:creator>USER</dc:creator>
  <dc:description/>
  <cp:keywords/>
  <dc:language>en-US</dc:language>
  <cp:lastModifiedBy>Користувач Windows</cp:lastModifiedBy>
  <cp:lastPrinted>2019-07-15T06:56:00Z</cp:lastPrinted>
  <dcterms:modified xsi:type="dcterms:W3CDTF">2019-07-18T05:21:00Z</dcterms:modified>
  <cp:revision>5</cp:revision>
  <dc:subject/>
  <dc:title/>
</cp:coreProperties>
</file>