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7.08 .2019 № 220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Героїв Дніпра, 41е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підвального приміщення /ритуальні послуги/, площею 140,4 кв. м, що знаходиться по вул. Героїв Дніпра, 41е у розмірі 550 200,00 грн. (п’ятсот п`ятдесят тисяч двісті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А.А.Леонова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7.08 .2019  № 22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О. Кошового, 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/під офіс/, площею 3,27 кв. м, що знаходиться по вул. О. Кошового, 2 у розмірі 24 900,00 грн. (двадцять чотири тисячі дев’ятсот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А.А.Леонова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7.08 .2019  № 222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>
          <w:szCs w:val="24"/>
        </w:rPr>
      </w:pPr>
      <w:r>
        <w:rPr>
          <w:szCs w:val="24"/>
        </w:rPr>
        <w:t>/вул. Тичини, 1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висновок експерта-оцінювача про вартість об’єкта оцінки для передачі в оренду частини нежитлового приміщення /художня майстерня/, площею 30,0 кв. м, що знаходиться по вул. Тичини, 1 у розмірі 95 000,00 грн. (дев’яносто п</w:t>
      </w:r>
      <w:r>
        <w:rPr>
          <w:rFonts w:cs="Times New Roman" w:ascii="Times New Roman" w:hAnsi="Times New Roman"/>
          <w:sz w:val="24"/>
          <w:szCs w:val="24"/>
        </w:rPr>
        <w:t>`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ть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А.А.Леонова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07.08 .2019  №223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>
          <w:szCs w:val="24"/>
        </w:rPr>
      </w:pPr>
      <w:r>
        <w:rPr>
          <w:szCs w:val="24"/>
        </w:rPr>
        <w:t>/вул. Успенська, 1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нежитлового приміщення /лабораторія/, площею 17,4 кв. м, що знаходиться по вул. Успенська, 12 у розмірі 90 100,00 грн. (дев’яносто тисяч сто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                                                                                              В.І.Святелик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.о. 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А.А.Леонова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45:00Z</dcterms:created>
  <dc:creator>admin</dc:creator>
  <dc:description/>
  <cp:keywords/>
  <dc:language>en-US</dc:language>
  <cp:lastModifiedBy>Користувач Windows</cp:lastModifiedBy>
  <cp:lastPrinted>2019-08-02T14:49:00Z</cp:lastPrinted>
  <dcterms:modified xsi:type="dcterms:W3CDTF">2019-08-08T08:03:00Z</dcterms:modified>
  <cp:revision>3</cp:revision>
  <dc:subject/>
  <dc:title/>
</cp:coreProperties>
</file>