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Від</w:t>
      </w:r>
      <w:r>
        <w:rPr>
          <w:b/>
          <w:bCs/>
          <w:color w:val="000000"/>
          <w:lang w:val="ru-RU"/>
        </w:rPr>
        <w:t xml:space="preserve">  14.08.2019  </w:t>
      </w:r>
      <w:r>
        <w:rPr>
          <w:b/>
          <w:bCs/>
          <w:color w:val="000000"/>
        </w:rPr>
        <w:t>№ 22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*, щодо видачі дубліката свідоцтва про право власності № * від 24.06.1988 на житловий будинок в м. Каневі по вул. Десантників, *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ий будинок №* в м. Каневі, Черкаської області по вулиці Десантників, що належить **, 1951 р.н. на підставі свідоцтва про право власності № *, виданого виконавчим комітетом Канівської міської ради 24 червня 1988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>Дублікат свідоцтва про право власності на нерухоме майно – житловий будинок № * в м. Каневі, Черкаської області по вулиці **, 16.05.1951 р.н., який зареєстрований в м. Каневі, Черкаської області, по вул. Десантників, *(згідно паспортних даних), як власнику зазначеного житлового будин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.О.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І. Святел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.О.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28:00Z</dcterms:created>
  <dc:creator>Юрист</dc:creator>
  <dc:description/>
  <cp:keywords/>
  <dc:language>en-US</dc:language>
  <cp:lastModifiedBy>Користувач Windows</cp:lastModifiedBy>
  <cp:lastPrinted>2019-08-13T10:32:00Z</cp:lastPrinted>
  <dcterms:modified xsi:type="dcterms:W3CDTF">2019-08-16T11:26:00Z</dcterms:modified>
  <cp:revision>5</cp:revision>
  <dc:subject/>
  <dc:title> </dc:title>
</cp:coreProperties>
</file>