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851" w:leader="none"/>
        </w:tabs>
        <w:ind w:left="-540" w:right="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В</w:t>
      </w:r>
      <w:r>
        <w:rPr>
          <w:bCs/>
        </w:rPr>
        <w:t>ід</w:t>
      </w:r>
      <w:r>
        <w:rPr>
          <w:bCs/>
          <w:lang w:val="uk-UA"/>
        </w:rPr>
        <w:t xml:space="preserve"> 21.08. 2019 № 2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 внесення змін в розклад руху </w:t>
      </w:r>
    </w:p>
    <w:p>
      <w:pPr>
        <w:pStyle w:val="3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везень пасажирів в міському</w:t>
      </w:r>
    </w:p>
    <w:p>
      <w:pPr>
        <w:pStyle w:val="3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втомобільному транспорті, який працює в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вичайному режимі руху в м. Каневі </w:t>
      </w:r>
    </w:p>
    <w:p>
      <w:pPr>
        <w:pStyle w:val="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маршруті загального користування № 1</w:t>
      </w:r>
    </w:p>
    <w:p>
      <w:pPr>
        <w:pStyle w:val="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 № 5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lang w:val="uk-UA"/>
        </w:rPr>
        <w:t>Відповідно до статті 30 Закону України "Про місцеве самоврядування в Україні", Закону України "Про автомобільний транспорт", спираючись на лист-звернення від 09.07.2019 вх. №1694/01-01-22 колективу батьків учнів та вчителів Канівської спеціалізованої школи I-III ступенів № 6 з поглибленим вивченням іноземних мов, погодження перевізника ТОВ "М+М" в зв</w:t>
      </w:r>
      <w:r>
        <w:rPr>
          <w:lang w:val="en-US"/>
        </w:rPr>
        <w:t>’</w:t>
      </w:r>
      <w:r>
        <w:rPr>
          <w:lang w:val="uk-UA"/>
        </w:rPr>
        <w:t>язку із численними проханнями мешканців мікрорайону Яблунів та району Костянець, які проживають в цих мікрорайонах, а їх діти виявили бажання навчатися в названій школі та задля доцільності виконання міських маршрутів загального користування в м. Каневі, не порушуючи транспортного законодавства, виконавчий комітет Канівської міської ради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val="uk-UA"/>
        </w:rPr>
      </w:pPr>
      <w:r>
        <w:rPr>
          <w:lang w:val="uk-UA"/>
        </w:rPr>
        <w:t xml:space="preserve">В И Р І </w:t>
      </w:r>
      <w:r>
        <w:rPr/>
        <w:t>Ш И В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2"/>
          <w:szCs w:val="22"/>
          <w:lang w:val="uk-UA"/>
        </w:rPr>
        <w:t xml:space="preserve">1. </w:t>
      </w:r>
      <w:r>
        <w:rPr>
          <w:lang w:val="uk-UA"/>
        </w:rPr>
        <w:t>Внести зміни в розклад руху перевезень пасажирів в міському автомобільному транспорті, який працює в звичайному режимі руху в м. Каневі на маршрутах загального користування  №1 та № 5 згідно з додатками, а саме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val="uk-UA"/>
        </w:rPr>
      </w:pPr>
      <w:r>
        <w:rPr>
          <w:lang w:val="uk-UA"/>
        </w:rPr>
        <w:t>а) Маршрут № 1 з часом відправлення вранці о 07 год. 00 хв. від зупинки «Наша Ряба» до пл. Соборної рухається з завезенням школярів до школи I-III ступенів № 6 і далі до пл. Соборної в усі дні тижня (понеділок – п’ятниця) перевезення виконувати в звичайному режимі руху при затвердженому тарифі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val="uk-UA"/>
        </w:rPr>
      </w:pPr>
      <w:r>
        <w:rPr>
          <w:lang w:val="uk-UA"/>
        </w:rPr>
        <w:t>б) Маршрут № 1 з часом відправлення о 14 год.10 хв. від зупинки «Наша Ряба» до пл. Соборної рухається з завезенням школярів до школи I-III ступенів № 6 і далі до пл. Соборної в усі дні тижня (понеділок – п’ятниця) перевезення виконувати в звичайному режимі руху при затвердженому тарифі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val="uk-UA"/>
        </w:rPr>
      </w:pPr>
      <w:r>
        <w:rPr>
          <w:lang w:val="uk-UA"/>
        </w:rPr>
        <w:t>в) Маршрут № 1 з часом відправлення о 15 год. 00 хв. від зупинки «Пл. Соборна»</w:t>
      </w:r>
      <w:r>
        <w:rPr/>
        <w:t xml:space="preserve"> </w:t>
      </w:r>
      <w:r>
        <w:rPr>
          <w:lang w:val="uk-UA"/>
        </w:rPr>
        <w:t>розвезення школярів від школи I-III ступенів № 6 на круг в усі дні тижня (понеділок – п’ятниця) перевезення виконувати в звичайному режимі руху при затвердженому тарифі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lang w:val="uk-UA"/>
        </w:rPr>
        <w:t>г) Маршрут № 5 з часом відправлення 07 год. 00 хв. від зупинки «Яблунів» по прибуттю на пл. Соборна проводиться пересадка школярів на автобус Маршрут № 2 для перевезення до школи I-III ступенів № 6 в усі дні тижня (понеділок – п’ятниця) перевезення виконувати в звичайному режимі руху при затвердженому тарифі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lang w:val="uk-UA"/>
        </w:rPr>
        <w:t>д) Маршрут № 5 з часом відправлення 14 год. 20 хв. від зупинки «вул. Саммера»(ВЕЖА) до площі Соборна рухається з заїздом в школу I-III ступенів № 6, а о 14 год. 50 хв. від школи до пл.. Соборна і далі о 15 год. 00 хв. за своїм маршрутом до зупинки «Яблунів» в усі дні тижня (понеділок – п’ятниця) перевезення виконувати в звичайному режимі руху при затвердженому тарифі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lang w:val="uk-UA"/>
        </w:rPr>
        <w:t>2. Погодити запропонований розклад руху автобусу згідно з додатк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Підприємству – перевізнику ТОВ "М+М" розмістити копію даного рішення з додатком в кожній одиниці рухомого складу на маршруті № 1, №2, №5 для ознайомлення з ним пасажи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еруючому справами виконавчого комітету Канівської міської ради ( Святелик В. І. ) інформувати громадськість про внесення змін в перевезення пасажирів  в засобах масової інформації та розмістити дане рішення і його додаток на офіційному сайті Кан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Контроль за  виконанням даного рішення покласти на  керуючого справами Святелика В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 І. О.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о. керуючого справами</w:t>
        <w:tab/>
        <w:tab/>
        <w:tab/>
        <w:tab/>
        <w:tab/>
        <w:t xml:space="preserve">                                         С. В. Ткаченк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lang w:val="uk-UA"/>
        </w:rPr>
      </w:pPr>
      <w:r>
        <w:rPr>
          <w:lang w:val="uk-UA"/>
        </w:rPr>
        <w:t>В. о. начальника  управління ЖКГ та екології                                                         Д. В. Балан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 юридичного відділу</w:t>
        <w:tab/>
        <w:tab/>
        <w:tab/>
        <w:tab/>
        <w:t xml:space="preserve">                                          Н. О. Лісо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ТОВ «М+М»                                                                                                 Є. С. Маланчев</w:t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3">
    <w:name w:val="Основной текст 3"/>
    <w:basedOn w:val="Normal"/>
    <w:qFormat/>
    <w:pPr>
      <w:ind w:right="4819" w:hanging="0"/>
    </w:pPr>
    <w:rPr>
      <w:rFonts w:ascii="Arial" w:hAnsi="Arial" w:cs="Arial"/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59:00Z</dcterms:created>
  <dc:creator>АЛЯ</dc:creator>
  <dc:description/>
  <cp:keywords/>
  <dc:language>en-US</dc:language>
  <cp:lastModifiedBy>Користувач Windows</cp:lastModifiedBy>
  <cp:lastPrinted>2019-08-21T16:50:00Z</cp:lastPrinted>
  <dcterms:modified xsi:type="dcterms:W3CDTF">2019-08-21T14:00:00Z</dcterms:modified>
  <cp:revision>3</cp:revision>
  <dc:subject/>
  <dc:title> </dc:title>
</cp:coreProperties>
</file>