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Від</w:t>
      </w:r>
      <w:r>
        <w:rPr>
          <w:b/>
          <w:bCs/>
          <w:sz w:val="22"/>
          <w:szCs w:val="22"/>
          <w:lang w:val="uk-UA"/>
        </w:rPr>
        <w:t xml:space="preserve"> 21.08.2019 </w:t>
      </w: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  <w:lang w:val="uk-UA"/>
        </w:rPr>
        <w:t xml:space="preserve"> 240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комітеті Канівської міської ради від 16.08.2019 № 7/19 </w:t>
      </w:r>
    </w:p>
    <w:p>
      <w:pPr>
        <w:pStyle w:val="TextBody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 w:val="22"/>
          <w:szCs w:val="22"/>
          <w:shd w:fill="FFFFFF" w:val="clear"/>
        </w:rPr>
        <w:t>Про житловий фонд соціального призначення</w:t>
      </w:r>
      <w:r>
        <w:rPr>
          <w:sz w:val="22"/>
          <w:szCs w:val="22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6.08.2019 № 7/19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 Р І Ш И В: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6.08.2019 № 7/19 та: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1.</w:t>
      </w:r>
      <w:r>
        <w:rPr>
          <w:sz w:val="22"/>
          <w:szCs w:val="22"/>
          <w:lang w:val="uk-UA"/>
        </w:rPr>
        <w:t xml:space="preserve"> Надати згоду *** р.н. на реєстрацію місця проживання в кімнаті № *** в гуртожитку по вул. Енергетиків, *** в м. Каневі Черкаської області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1.2. Поставити на соціальний квартирний облік при виконавчому комітеті Канівської міської ради ***, 1989 р.н. з 14.08.2019 в першочергову чергу складом сім’ї – 2 особи (заявниця та її син *** 2014 р.н.). </w:t>
      </w:r>
      <w:r>
        <w:rPr>
          <w:color w:val="000000"/>
          <w:sz w:val="22"/>
          <w:szCs w:val="22"/>
          <w:lang w:val="uk-UA"/>
        </w:rPr>
        <w:t>Заявниця зареєстрована в м. Каневі, по вул. Енергетиків, **, кв. ***. Квартира складається із двох житлових кімнат, загальна площа квартири – 46 кв.м., житлова площа – 26,3 кв.м. 1/3 частина даної квартири належить заявниці на праві спільної часткової власності. В даній квартирі проживає 5 осіб: заявниця, її син – ***, 17.12.2014 р.н., мати – ***, 1968 р.н., вітчим – ***., 1967 р.н.  та брат – ***., 1997 р.н. З</w:t>
      </w:r>
      <w:r>
        <w:rPr>
          <w:sz w:val="22"/>
          <w:szCs w:val="22"/>
          <w:lang w:val="uk-UA"/>
        </w:rPr>
        <w:t xml:space="preserve">гідно інформаційної довідки з Державного реєстру речових прав на нерухоме майно № </w:t>
      </w:r>
      <w:r>
        <w:rPr>
          <w:color w:val="00B050"/>
          <w:sz w:val="22"/>
          <w:szCs w:val="22"/>
          <w:lang w:val="uk-UA"/>
        </w:rPr>
        <w:t>***</w:t>
      </w:r>
      <w:r>
        <w:rPr>
          <w:sz w:val="22"/>
          <w:szCs w:val="22"/>
          <w:lang w:val="uk-UA"/>
        </w:rPr>
        <w:t>, щодо права власності на нерухоме майно ***, 1989 р.н. відомості наявні, а саме їй належить на праві спільної часткової власності 1/3 частина житлової квартири № 1***по вул. Енергетиків, *** в м. Каневі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FF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3. Виділити ***, 1983 р.н.  2 кімнати - № *** та *** в гуртожитку по вул. Енергетиків, *** в м. Каневі, як учаснику бойових дій в АТО та багатодітній сім’ї на склад сім’ї – 5 осіб (заявник, дружина – ***., 1983 р.н., син – ***, 2004 р.н., син – ***, 2007 р.н., син – ***, 2017 р.н.) та видати ордер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</w:t>
      </w:r>
      <w:r>
        <w:rPr>
          <w:color w:val="000000"/>
          <w:sz w:val="22"/>
          <w:szCs w:val="22"/>
          <w:lang w:val="uk-UA"/>
        </w:rPr>
        <w:t>2. Контроль за викон</w:t>
      </w:r>
      <w:r>
        <w:rPr>
          <w:color w:val="000000"/>
          <w:sz w:val="22"/>
          <w:szCs w:val="22"/>
        </w:rPr>
        <w:t>анням даного рішення покласти на</w:t>
      </w:r>
      <w:r>
        <w:rPr>
          <w:sz w:val="22"/>
          <w:szCs w:val="22"/>
        </w:rPr>
        <w:t xml:space="preserve"> керуючого справами Святелик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.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голова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О. Ренька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нуючий обов’язки керуючого справа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В. Ткаченко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ОДЖЕ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юридичного відділ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О. Лісова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11:00Z</dcterms:created>
  <dc:creator>Admin</dc:creator>
  <dc:description/>
  <cp:keywords/>
  <dc:language>en-US</dc:language>
  <cp:lastModifiedBy>Користувач Windows</cp:lastModifiedBy>
  <cp:lastPrinted>2019-08-16T14:40:00Z</cp:lastPrinted>
  <dcterms:modified xsi:type="dcterms:W3CDTF">2019-08-21T12:40:00Z</dcterms:modified>
  <cp:revision>5</cp:revision>
  <dc:subject/>
  <dc:title>                                                                                                                                                   </dc:title>
</cp:coreProperties>
</file>