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21.08.2019 </w:t>
      </w:r>
      <w:r>
        <w:rPr>
          <w:b/>
          <w:bCs/>
          <w:color w:val="000000"/>
        </w:rPr>
        <w:t>№ 241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*, щодо видачі дубліката свідоцтва на право власності № *** від 30.11.1993 на ½ частину житлового будинку в м. Каневі по вул. 1-го Травня, ***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на право власності на нерухоме майно – ½ частину житлового будинку № *** в м. Каневі, Черкаської області по вулиці 1-го Травня, що належить ***, 1967 р.н. на підставі свідоцтва на право власності № ***, виданого виконавчим комітетом Канівської міської ради 30 листопада 1993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>Дублікат свідоцтва на право власності на нерухоме майно – ½ частину житлового будинку № *** в м. Каневі, Черкаської області по вулиці 1-го Травня видати ***, 25.07.1967 р.н. яка зареєстрована в м. Каневі, Черкаської області, по вул. 1-го Травня, ***, кв. *** (згідно паспортних даних), як власнику зазначеного май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.О.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иконуючий обов’язки керуючого справ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В. Ткаченк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.О.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6:00Z</dcterms:created>
  <dc:creator>Юрист</dc:creator>
  <dc:description/>
  <cp:keywords/>
  <dc:language>en-US</dc:language>
  <cp:lastModifiedBy>Користувач Windows</cp:lastModifiedBy>
  <cp:lastPrinted>2019-08-13T17:00:00Z</cp:lastPrinted>
  <dcterms:modified xsi:type="dcterms:W3CDTF">2019-08-21T12:41:00Z</dcterms:modified>
  <cp:revision>4</cp:revision>
  <dc:subject/>
  <dc:title> </dc:title>
</cp:coreProperties>
</file>