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5.09.2019  №  265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матеріальної допомоги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підпункту 3 пункту «а» статті 30 Закону України «Про місцеве самоврядування в Україні», враховуючи звернення ** та рішення комісії з питання надання матеріальної допомоги, з метою збереження житла заявниці від руйнації, виконавчий комітет Канівської міської рад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ати **, за рахунок коштів Програми «Турбота», матеріальну допомогу в сумі 7 тис. грн. для відновлення пошкодженої частини даху її будинк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соціального захисту населення виконавчого комітету (Пилипенко А. Г.) організувати цільове використання коштів матеріальної допомог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міського голови Матінову Н. А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 xml:space="preserve">                      І.О. Ренькас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уючий обов’язк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ого справами</w:t>
        <w:tab/>
        <w:tab/>
        <w:tab/>
        <w:tab/>
        <w:tab/>
        <w:tab/>
        <w:t xml:space="preserve">                      С.В. Ткаченко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</w:t>
        <w:tab/>
        <w:tab/>
        <w:tab/>
        <w:tab/>
        <w:tab/>
        <w:tab/>
        <w:t xml:space="preserve">   </w:t>
        <w:tab/>
        <w:t xml:space="preserve">Н.А. Матінова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інансового управління</w:t>
        <w:tab/>
        <w:tab/>
        <w:tab/>
        <w:t xml:space="preserve">                     Г.Г. Карпушенко</w:t>
      </w:r>
    </w:p>
    <w:p>
      <w:pPr>
        <w:pStyle w:val="Style17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соціального захисту </w:t>
        <w:tab/>
        <w:t xml:space="preserve">                   А.Г. Пилипенко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бухгалтерського обліку</w:t>
        <w:tab/>
        <w:tab/>
        <w:t xml:space="preserve">                     В.А. Шишка </w:t>
      </w:r>
    </w:p>
    <w:p>
      <w:pPr>
        <w:pStyle w:val="Style17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ab/>
        <w:t xml:space="preserve">                     Н.О. Лісова </w:t>
      </w:r>
    </w:p>
    <w:sectPr>
      <w:type w:val="nextPage"/>
      <w:pgSz w:w="11906" w:h="16838"/>
      <w:pgMar w:left="170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lineRule="auto" w:line="240"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2:00Z</dcterms:created>
  <dc:creator>Користувач Windows</dc:creator>
  <dc:description/>
  <cp:keywords/>
  <dc:language>en-US</dc:language>
  <cp:lastModifiedBy>Користувач Windows</cp:lastModifiedBy>
  <cp:lastPrinted>2019-09-06T08:42:00Z</cp:lastPrinted>
  <dcterms:modified xsi:type="dcterms:W3CDTF">2019-09-10T07:08:00Z</dcterms:modified>
  <cp:revision>17</cp:revision>
  <dc:subject/>
  <dc:title> </dc:title>
</cp:coreProperties>
</file>