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4" w:leader="none"/>
        </w:tabs>
        <w:spacing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                             </w:t>
      </w:r>
    </w:p>
    <w:p>
      <w:pPr>
        <w:pStyle w:val="Normal"/>
        <w:tabs>
          <w:tab w:val="clear" w:pos="708"/>
          <w:tab w:val="left" w:pos="4844" w:leader="none"/>
        </w:tabs>
        <w:spacing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844" w:leader="none"/>
        </w:tabs>
        <w:spacing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44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нівська міська рада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uk-UA"/>
        </w:rPr>
        <w:t>КАНІВСЬКА ДИТЯЧА ШКОЛА МИСТЕЦТВ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19000 м. Канів, Черкаської обл., Торгова 19, тел.(04736)3-42-89,3-42-90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ан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8.08.2019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лату за навча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Канівській дитячій школі мистецтв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останови Кабінету Міністрів України від 25 березня 1997 року № 260 «Про встановлення розміру плати за навчання у державних школах естетичного виховання дітей» відповідно до Закону України «Про позашкільну освіту» від 01.01.2006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 У 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становити щомісячну оплату навчання дітей в Канівській дитячій школі мистецтв на 2019 - 2020 рік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0 грн. на місяц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ортепіано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ітара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0 грн. на місяц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ольний спів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0 грн. на місяц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бразотворче  мистецтво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еатральне  мистецтво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0 грн. на місяц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крипка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олончель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ухові, ударні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аян, акордеон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рунно-щипкові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андура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нсамбль «Джерельце»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0грн. на місяц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рупи «Soft Mozart»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0 грн. на місяц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чірнє відділення ( 6-10 класи)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0 грн. на місяць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ореографічне відділення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зяти до уваги, що розрахунок оплати за навчання зроблено в середньому на 9 місяців навчального року із включенням канікул (карантину), відсутності учня на уроках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повідно до пункту 2 статті 26 Закону України «Про позашкільну освіту» та за наявності фінансування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вільнити від оплати за навчання 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ітей інвалідів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ітей сиріт і дітей позбавлених батьківського піклування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Зменшити плату за навчання на 50% від розмірів визначених пунктом 1 цього рішення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ітям сімей з яких навчається двоє дітей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 навчання  другої дитини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ітям лауреатам Міжнародних конкурсів, та обдарованим дітям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ітям з багатодітних сімей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ітям, що знаходяться під опікою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дітям, які втратили годувальника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дітям учасників АТО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) дітям, що проходять предмет за вибором (1 година, 50 % плата відповідно до суми вибраного предмета);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) діти внутрішньо переміщених осіб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ільги надаються на підставі поданих батьками документів, що свідчать про можливість встановлення пільгової плати лише по одній із вище зазначених категорій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атвердити плату за використання музичних інструментів для навчання учнів за межами школи на 2019 – 2020 навчальний рік в розмірі 80 грн. на місяц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ШМ                                                                           Л.В. Салтик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9:01:00Z</dcterms:created>
  <dc:creator>Admin</dc:creator>
  <dc:description/>
  <cp:keywords/>
  <dc:language>en-US</dc:language>
  <cp:lastModifiedBy>ADMIN</cp:lastModifiedBy>
  <cp:lastPrinted>2019-08-29T10:43:00Z</cp:lastPrinted>
  <dcterms:modified xsi:type="dcterms:W3CDTF">2019-08-29T07:45:00Z</dcterms:modified>
  <cp:revision>21</cp:revision>
  <dc:subject/>
  <dc:title/>
</cp:coreProperties>
</file>