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tabs>
          <w:tab w:val="clear" w:pos="708"/>
          <w:tab w:val="left" w:pos="4489" w:leader="none"/>
          <w:tab w:val="left" w:pos="5092" w:leader="none"/>
        </w:tabs>
        <w:jc w:val="center"/>
        <w:rPr>
          <w:b/>
          <w:b/>
          <w:lang w:val="uk-UA"/>
        </w:rPr>
      </w:pPr>
      <w:r>
        <w:rPr/>
        <w:object w:dxaOrig="799" w:dyaOrig="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5pt;height:50.8pt" filled="f" o:ole="">
            <v:imagedata r:id="rId3" o:title=""/>
          </v:shape>
          <o:OLEObject Type="Embed" ProgID="" ShapeID="ole_rId2" DrawAspect="Content" ObjectID="_120574183" r:id="rId2"/>
        </w:objec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1400" w:hRule="atLeast"/>
          <w:cantSplit w:val="true"/>
        </w:trPr>
        <w:tc>
          <w:tcPr>
            <w:tcW w:w="975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 А Н І В С Ь К А  М І С Ь К А  Р А Д 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 И К О Н А В Ч И Й  К О М І Т Е 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Ш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від 05.09.2019  №2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 фактичну мережу закладів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освіти міста Канева на 2019 - 2020 навчальний рік</w:t>
      </w:r>
    </w:p>
    <w:p>
      <w:pPr>
        <w:pStyle w:val="Normal"/>
        <w:ind w:right="-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статті 32 Закону України “Про місцеве самоврядування в Україні”, Закону України «Про освіту» виконавчий комітет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Інформацію про фактичну мережу закладів освіти міста Канева на 2019-2020 навчальний рік взяти до відома (додається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мережу закладів освіти міста Канева згідно з додатками 1–9 та пояснювальною запискою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Матінову Н.А. та відділ освіти виконавчого комітету Канівської міської ради (Голда Н.А.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І. О. Ренькас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   В. І.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 Н. А. Матіно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чальник  відділу освіти                                     </w:t>
        <w:tab/>
        <w:t xml:space="preserve">                                           Н. А. Голда</w:t>
      </w:r>
    </w:p>
    <w:p>
      <w:pPr>
        <w:pStyle w:val="Heading9"/>
        <w:rPr>
          <w:sz w:val="24"/>
        </w:rPr>
      </w:pPr>
      <w:r>
        <w:rPr>
          <w:sz w:val="24"/>
        </w:rPr>
        <w:t xml:space="preserve">Начальник фінансового управління                             </w:t>
        <w:tab/>
        <w:t xml:space="preserve">                               Г. Г. Карпуш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>Начальник юридичного відділу                                                                        Н. О. Ліс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2019 року  № 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Мережа закладів освіти, контингент уч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406"/>
        <w:gridCol w:w="1553"/>
      </w:tblGrid>
      <w:tr>
        <w:trPr>
          <w:trHeight w:val="4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  навчальних заклад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закладі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чнів у них</w:t>
            </w:r>
          </w:p>
        </w:tc>
      </w:tr>
      <w:tr>
        <w:trPr>
          <w:trHeight w:val="139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 І-ІІІ ступенів № 1, № 3, № 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 – 43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 – 53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 – 73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70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імені Івана Фран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санаторна школа-інтернат І-ІІІ ступен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школа І-ІІІ ступенів № 6 з поглибленим вивченням іноземних м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івський НВК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37</w:t>
            </w:r>
          </w:p>
        </w:tc>
      </w:tr>
    </w:tbl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                   В. І. Святе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</w:p>
    <w:p>
      <w:pPr>
        <w:pStyle w:val="Heading4"/>
        <w:jc w:val="right"/>
        <w:rPr>
          <w:sz w:val="28"/>
          <w:szCs w:val="28"/>
        </w:rPr>
      </w:pPr>
      <w:r>
        <w:rPr>
          <w:sz w:val="28"/>
          <w:szCs w:val="28"/>
        </w:rPr>
        <w:t>Додаток 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2019 року  № 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Кількість класів та уч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20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Кла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класі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учні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4 кла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9 кла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11 кла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3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Без школи-інтерна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5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>
          <w:szCs w:val="28"/>
        </w:rPr>
      </w:pPr>
      <w:r>
        <w:rPr/>
        <w:t>Керуючий справами                                                                 В. І. Святелик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right"/>
        <w:rPr>
          <w:szCs w:val="28"/>
        </w:rPr>
      </w:pPr>
      <w:r>
        <w:rPr>
          <w:szCs w:val="28"/>
        </w:rPr>
      </w:r>
    </w:p>
    <w:p>
      <w:pPr>
        <w:pStyle w:val="Heading6"/>
        <w:jc w:val="right"/>
        <w:rPr>
          <w:szCs w:val="28"/>
        </w:rPr>
      </w:pPr>
      <w:r>
        <w:rPr>
          <w:szCs w:val="28"/>
        </w:rPr>
      </w:r>
    </w:p>
    <w:p>
      <w:pPr>
        <w:pStyle w:val="Heading6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jc w:val="right"/>
        <w:rPr>
          <w:szCs w:val="28"/>
        </w:rPr>
      </w:pPr>
      <w:r>
        <w:rPr>
          <w:szCs w:val="28"/>
        </w:rPr>
        <w:t>Додаток  3</w:t>
      </w:r>
    </w:p>
    <w:p>
      <w:pPr>
        <w:pStyle w:val="Heading6"/>
        <w:jc w:val="right"/>
        <w:rPr>
          <w:szCs w:val="28"/>
        </w:rPr>
      </w:pPr>
      <w:r>
        <w:rPr>
          <w:szCs w:val="28"/>
        </w:rPr>
        <w:t>до рішення виконком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 2019 року  №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Кількість ставок та груп продовженого дня, </w:t>
      </w:r>
    </w:p>
    <w:p>
      <w:pPr>
        <w:pStyle w:val="Heading2"/>
        <w:rPr>
          <w:szCs w:val="28"/>
        </w:rPr>
      </w:pPr>
      <w:r>
        <w:rPr>
          <w:szCs w:val="28"/>
        </w:rPr>
        <w:t>контингент учнів 1-4 класів у ГП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682"/>
        <w:gridCol w:w="3610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у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учнів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(платна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 (з них:1 платна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     В. І. Святел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2019 року  № 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Про предмети з поглибленим вивченням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40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класі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учнів</w:t>
            </w:r>
          </w:p>
        </w:tc>
      </w:tr>
      <w:tr>
        <w:trPr>
          <w:trHeight w:val="143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143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імені Івана Фр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3232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оземна м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школа І-ІІІ ступенів № 6 з поглибленим вивченням іноземних м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санаторна школа-інтернат І-ІІІ ступен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193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ологі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я санаторна школа-інтернат І-ІІІ ступен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96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імені Івана Фр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 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 5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/>
        <w:t>Керуючий справами                                                               В. І. Святе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2019 року 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Профілізація навч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060"/>
        <w:gridCol w:w="15"/>
        <w:gridCol w:w="1605"/>
        <w:gridCol w:w="17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фі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чнів</w:t>
            </w:r>
          </w:p>
        </w:tc>
      </w:tr>
      <w:tr>
        <w:trPr>
          <w:trHeight w:val="289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техн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нутрікласна спеціалізаці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техн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нутрікласна спеціалізаці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3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техн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спільно-гуманітар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4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технологі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4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я санаторна школа-інтернат І-ІІІ ступен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логіч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       В. І. Святе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2019 року  № 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П’ятиденний режим роботи шкі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класі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учні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 (17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 класи (21 клас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 11 класи (27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імені Івана Фр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 класи (14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</w:t>
            </w:r>
          </w:p>
        </w:tc>
      </w:tr>
      <w:tr>
        <w:trPr>
          <w:trHeight w:val="83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школа № 6 з поглибленим вивченням іноземних м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 ( 14 класів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</w:t>
            </w:r>
          </w:p>
        </w:tc>
      </w:tr>
      <w:tr>
        <w:trPr>
          <w:trHeight w:val="835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івський Н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   (4 класи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сього: 97  класі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         В. І. Святе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 2019 року  № 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Шестиденний режим роботи шкі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060"/>
        <w:gridCol w:w="15"/>
        <w:gridCol w:w="2618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класів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учнів</w:t>
            </w:r>
          </w:p>
        </w:tc>
      </w:tr>
      <w:tr>
        <w:trPr>
          <w:trHeight w:val="88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Канівська загальноосвітня санаторна школа – інтернат І-ІІІ ступенів Черкаської обласн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1 класи ( 16 класів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 учнів</w:t>
            </w:r>
          </w:p>
        </w:tc>
      </w:tr>
      <w:tr>
        <w:trPr>
          <w:trHeight w:val="240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 16 класі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2 учн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            В. І. Святе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  <w:lang w:val="uk-UA"/>
        </w:rPr>
        <w:t>від ______2019 року  № _____</w:t>
      </w:r>
    </w:p>
    <w:p>
      <w:pPr>
        <w:pStyle w:val="Heading2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Мере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ашкільних навчальних закладів міс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зашкільний навчальний закл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гру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вихованц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ий міський центр туриз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а мі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юних технік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о-юна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а 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2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81</w:t>
            </w:r>
          </w:p>
        </w:tc>
      </w:tr>
    </w:tbl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Керуючий справами                                                          В. І. Святе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від ______2019 року  № 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>Ме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их навчальних закладів міста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20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шкільний навчальний закл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гру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лькість вихованці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іноч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удари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ілоч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йчи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Терем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звіноч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онечк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адк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івський НВ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 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>
          <w:sz w:val="24"/>
        </w:rPr>
      </w:pPr>
      <w:r>
        <w:rPr/>
        <w:t>Керуючий справами                                                                В. І. Святелик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4"/>
        </w:rPr>
      </w:pPr>
      <w:r>
        <w:rPr>
          <w:b w:val="false"/>
          <w:sz w:val="24"/>
        </w:rPr>
        <w:t>Пояснювальна записка</w:t>
      </w:r>
    </w:p>
    <w:p>
      <w:pPr>
        <w:pStyle w:val="21"/>
        <w:jc w:val="center"/>
        <w:rPr/>
      </w:pPr>
      <w:r>
        <w:rPr>
          <w:sz w:val="24"/>
        </w:rPr>
        <w:t xml:space="preserve">до мережі закладів освіти міста Канева </w:t>
      </w:r>
    </w:p>
    <w:p>
      <w:pPr>
        <w:pStyle w:val="21"/>
        <w:jc w:val="center"/>
        <w:rPr>
          <w:sz w:val="24"/>
        </w:rPr>
      </w:pPr>
      <w:r>
        <w:rPr>
          <w:sz w:val="24"/>
        </w:rPr>
        <w:t>на 2019-2020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У 2019-2020 навчальному році в місті Каневі функціонує 7 закладів загальної середньої освіти, у яких навчається 2737 учнів у 113-ти класах, що на 30 учнів більше, ніж у попередньому 2018-2019 навчальному році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Серед них: комунальний заклад «Канівська загальноосвітня санаторна школа-інтернат І-ІІІ ступенів Черкаської обласної ради» - 312 учнів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анівська гімназія імені Івана Франка Канівської міської ради Черкаської області – 365 учнів; Канівська спеціалізована школа І-ІІІ ступенів № 6 з поглибленим вивченням іноземних мов Канівської міської ради Черкаської області – 318 учнів (на 32 більше, ніж у попередньому навчальному році); Яблунівський НВК «Дошкільний навчальний заклад-загальноосвітня школа І-ІІ ступенів Канівської міської ради Черкаської області» – 36 учнів; три загальноосвітні школи І-ІІІ ступенів (Канівська загальноосвітня школа І-ІІІ ступенів № 1 Канівської міської ради Черкаської області, Канівська загальноосвітня школа І-ІІІ ступенів № 3 Канівської міської ради Черкаської області, Канівська загальноосвітня школа І-ІІІ ступенів № 4 Канівської міської ради Черкаської області) – 1706  уч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Середня наповнюваність класів становить 25,0 учнів (не враховуючи загальноосвітню санаторну школу-інтернат). Найбільша кількість учнів у класах Канівської ЗОШ І-ІІІ ступенів № 4 Канівської міської ради Черкаської області (середня наповнюваність у класах - 27,2  учнів), найменша - у Канівській спеціалізованій школі І-ІІІ ступенів № 6 з поглибленим вивченням іноземних мов Канівської міської ради Черкаської області (22,7 учнів)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метою оптимізації класних контингентів шкіл набрано: по одному першому класу до ЗОШ І-ІІІ ступенів № 1 імені Т. Г. Шевченка та гімназії імені Івана Франка, два перші класи до Канівської ЗОШ І-ІІІ ступенів № 4; відкрито по одному десятому класу в закладах комунальної власності міста Канева в школах № 1, № 6, гімназії імені Івана Франка Замість трьох шостих класів функціонує два шості класи у Канівській ЗОШ І-ІІІ ступенів № 4. У комунальному закладі «Канівська загальноосвітня санаторна школа-інтернат І-ІІІ ступенів Черкаської обласної ради» не набрано учнів до десятого класу.</w:t>
      </w:r>
    </w:p>
    <w:p>
      <w:pPr>
        <w:pStyle w:val="21"/>
        <w:ind w:firstLine="708"/>
        <w:rPr>
          <w:sz w:val="24"/>
        </w:rPr>
      </w:pPr>
      <w:r>
        <w:rPr>
          <w:sz w:val="24"/>
        </w:rPr>
        <w:t>До першого класу прийнято 274 учні (10 класів), враховуючи, що до двох перших класів комунального закладу «Канівська загальноосвітня санаторна школа-інтернат І-ІІІ ступенів Черкаської обласної ради» зараховано 36 учнів, 4 учні першого класу Яблунівського НВК навчатимуться за індивідуальною формою навчання у зв’язку з недостатньою наповнюваністю класу (клас відкривається при наявності в класі 5 осіб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Шість днів на тиждень навчаються всі учні комунального закладу «Канівська загальноосвітня санаторна школа-інтернат І-ІІІ ступенів Черкаської обласної ради» (312 учнів, 16 класів), що становить 11,4 % від загальної кількості учнів (2737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п’ятиденним режимом повністю працюють всі школи комунальної власності міста Канева: це 2425 учнів в 97-и класах, що становить 88,6% від загальної кількості учнів у школах міста. У всіх школах міста Канева немає другої зміни навча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рупами продовженого дня охоплено 180 учнів (6 груп, одна з них платна у ЗОШ І-ІІІ ступенів № 1 імені Т. Г. Шевченка) для учнів 1- 4 класів шкіл міста Кане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проваджено профільне навчання у  школі третього ступеня (9 класів, 225 учнів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Канівська загальноосвітня школа І-ІІІ ступенів № 1 Канівської міської ради Черкаської області працює за  інформаційно-технологічним та біотехнологічним профілями, запровадивши внутрішню класну профілізацію в 10 та 11 класах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Канівська загальноосвітня школа І-ІІІ ступенів № 3 Канівської міської ради Черкаської області працює за інформаційно-технологічним та суспільно-гуманітарним , математичним профілям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Канівська загальноосвітня школа І-ІІІ ступенів № 4 Канівської міської ради Черкаської області має  математичний, біотехнологічний та економічний профілі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комунальний заклад «Канівська загальноосвітня санаторна школа-інтернат І-ІІІ ступенів Черкаської обласної ради» у 11 класі працює за філологічним профілем.</w:t>
      </w:r>
    </w:p>
    <w:p>
      <w:pPr>
        <w:pStyle w:val="Normal"/>
        <w:ind w:firstLine="360"/>
        <w:jc w:val="both"/>
        <w:rPr/>
      </w:pPr>
      <w:r>
        <w:rPr/>
        <w:t>Поглиблено вивчаються предмети: математика</w:t>
      </w:r>
      <w:r>
        <w:rPr>
          <w:lang w:val="uk-UA"/>
        </w:rPr>
        <w:t xml:space="preserve">, </w:t>
      </w:r>
      <w:r>
        <w:rPr/>
        <w:t>іноземна мова</w:t>
      </w:r>
      <w:r>
        <w:rPr>
          <w:lang w:val="uk-UA"/>
        </w:rPr>
        <w:t>,</w:t>
      </w:r>
      <w:r>
        <w:rPr/>
        <w:t xml:space="preserve"> інформатика</w:t>
      </w:r>
      <w:r>
        <w:rPr>
          <w:lang w:val="uk-UA"/>
        </w:rPr>
        <w:t xml:space="preserve"> </w:t>
      </w:r>
      <w:r>
        <w:rPr/>
        <w:t>біологія,</w:t>
      </w:r>
      <w:r>
        <w:rPr>
          <w:lang w:val="uk-UA"/>
        </w:rPr>
        <w:t xml:space="preserve"> </w:t>
      </w:r>
      <w:r>
        <w:rPr/>
        <w:t>українська мова, географія</w:t>
      </w:r>
      <w:r>
        <w:rPr>
          <w:lang w:val="uk-UA"/>
        </w:rPr>
        <w:t>. Всього 520 учнів у 23-х класах шкіл мі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аріативна складова навчальних планів шкіл комунальної власності міста Канева використовується на  75 % з метою економії коштів. Введено 30 факультативів (для 369 учнів) та  44 курси за вибором (для 1034 учні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країнською мовою навчаються всі заклади комунальної власності міста Канева та КЗ «Канівська загальноосвітня санаторна школа-інтернат І-ІІІ ступенів Черкаської обласної ради»: 2737 учнів (100%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дивідуальне навчання організовано для 18-ти дітей, які не можуть відвідувати школу через хворобу та неспроможність засвоєння програмового матеріалу класною формою навчання (це менше на 4 дітей, ніж у 2018-2019 навчальному році). Також у зв’язку з недостатньою наповнюваністю класів 7 учнів Яблунівського НВК (4 – 1 клас, 1 – 6 клас, 2 – 9 клас) навчаються за індивідуальною форм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 інклюзивно-ресурсному центрі введено 11,5 ставок працівників. Функціонують 20 класів інклюзивного навчання (для 32-х учнів), що на 10 дітей (на 8 класів) більше в порівнянні з попереднім 2018-2019 навчальним роком. Є  9,75 ставок асистентів учителів. У 2-х ЗДО «Садко» і «Сонечко» діють 2 групи для 4 дітей. У цих ЗДО введено 1,5 ставки асистента виховател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8-ми дошкільних закладах освіти міста 1110 дітей в 53-х групах.  Різними формами суспільного виховання охоплено 100 % дітей станом на 01.09.2019 року. При дошкільних закладах освіти «Білочка», «Віночок», «Теремок», «Зайчик» перебувають 134 першокласники  (4 клас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трьох позашкільних закладах освіти міста Канева 1481 вихованець у 107-и групах. Отже, 54,1 % дітей від загальної кількості учнів у школах міста Канева зайняті в гуртках та секціях позашкільних закладів освіти міста Канева у 2019-2020 навчальному ро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освіт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нівської міської ради                                                                                          Н.  А. Гол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Яковіна </w:t>
      </w:r>
    </w:p>
    <w:p>
      <w:pPr>
        <w:pStyle w:val="Normal"/>
        <w:jc w:val="both"/>
        <w:rPr>
          <w:lang w:val="uk-UA"/>
        </w:rPr>
      </w:pPr>
      <w:r>
        <w:rPr>
          <w:sz w:val="22"/>
          <w:szCs w:val="22"/>
          <w:lang w:val="uk-UA"/>
        </w:rPr>
        <w:t>3 24 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7">
    <w:name w:val="Тема примечания"/>
    <w:basedOn w:val="14"/>
    <w:next w:val="14"/>
    <w:qFormat/>
    <w:pPr/>
    <w:rPr>
      <w:b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0:30:00Z</dcterms:created>
  <dc:creator>DEFAULT</dc:creator>
  <dc:description/>
  <cp:keywords/>
  <dc:language>en-US</dc:language>
  <cp:lastModifiedBy>Користувач Windows</cp:lastModifiedBy>
  <cp:lastPrinted>2016-09-13T14:16:00Z</cp:lastPrinted>
  <dcterms:modified xsi:type="dcterms:W3CDTF">2019-09-10T06:39:00Z</dcterms:modified>
  <cp:revision>2</cp:revision>
  <dc:subject/>
  <dc:title>Про фактичну мережу освітніх</dc:title>
</cp:coreProperties>
</file>