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05.09.2019 № 26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Про притягнення до адміністративно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ості громадян міст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Відповідно до підпункту 4 пункту б) частини 1 статті 38, частини 6 статті 59 Закону України «Про місцеве самоврядування в Україні», статей 213, 219 Кодексу України про адміністративні правопоруше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0.12.2015 № 888-</w:t>
      </w:r>
      <w:r>
        <w:rPr>
          <w:rFonts w:cs="Times New Roman" w:ascii="Times New Roman" w:hAnsi="Times New Roman"/>
          <w:sz w:val="24"/>
          <w:szCs w:val="24"/>
          <w:lang w:val="en-US"/>
        </w:rPr>
        <w:t>VIII</w:t>
      </w:r>
      <w:r>
        <w:rPr>
          <w:rFonts w:cs="Times New Roman" w:ascii="Times New Roman" w:hAnsi="Times New Roman"/>
          <w:sz w:val="24"/>
          <w:szCs w:val="24"/>
          <w:lang w:val="uk-UA"/>
        </w:rPr>
        <w:t>, враховуючи розпорядження голови Черкаської обласної адміністрації від 14.07.2016 № 9 «Про затвердження Порядку з оформлення матеріалів про адміністративні правопорушення адміністраторами центрів надання адміністративних послуг Черкаської області», з метою забезпечення реалізації повноважень виконавчого комітету Канівської міської ради щодо притягнення громадянина міста до адміністративної відповідальності, розглянувши адміністративні протоколи № 00218 від 14.08.2019 про адміністративне правопорушення, складений адміністратором відділу Центр надання адміністративних послуг виконавчого комітету Канівської міської ради об’єднаної територіальної громади Антоновою А.М. відносно:</w:t>
      </w:r>
    </w:p>
    <w:p>
      <w:pPr>
        <w:pStyle w:val="Normal"/>
        <w:spacing w:lineRule="auto" w:line="240" w:before="0" w:after="0"/>
        <w:ind w:firstLine="567"/>
        <w:jc w:val="both"/>
        <w:rPr/>
      </w:pPr>
      <w:r>
        <w:rPr>
          <w:rFonts w:cs="Times New Roman" w:ascii="Times New Roman" w:hAnsi="Times New Roman"/>
          <w:sz w:val="24"/>
          <w:szCs w:val="24"/>
          <w:lang w:val="uk-UA"/>
        </w:rPr>
        <w:t>- **, 01.07.1984 р.н., яка проживає за адресою: вул. Павла Гарячого, б. № *, м. Канів Черкаської області, про порушення ч. 2 ст. 197 КУпАП, було встановлено, що ** допустила проживання без реєстрації місця проживання з 19.10.2018 р. по даний час. В протоколі № 000218 від 14.08.2019 р. про адміністративне правопорушення ** письмових пояснень не надал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2 статті 197 Кодексу про адміністративні правопорушення встановлено, що проживання без паспорта громадянина України або без реєстрації місця проживання – тягнуть за собою попередження.</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Ті самі дії, вчинені особою, яку протягом року було піддано адміністративному стягненню за порушення, передбачені частиною першою цієї статті, - тягнуть за собою накладення штрафу від одного до трьох неоподатковуваних мінімумів доходів громадян.</w:t>
      </w:r>
    </w:p>
    <w:p>
      <w:pPr>
        <w:pStyle w:val="Normal"/>
        <w:spacing w:lineRule="auto" w:line="240" w:before="0" w:after="0"/>
        <w:ind w:firstLine="567"/>
        <w:jc w:val="both"/>
        <w:rPr/>
      </w:pPr>
      <w:r>
        <w:rPr>
          <w:rFonts w:cs="Times New Roman" w:ascii="Times New Roman" w:hAnsi="Times New Roman"/>
          <w:sz w:val="24"/>
          <w:szCs w:val="24"/>
          <w:lang w:val="uk-UA"/>
        </w:rPr>
        <w:t xml:space="preserve">Вивчивши матеріали справи, виконавчий комітет Канівської міської ради об’єднаної територіальної громади прийшов до висновку, що в діях гр. ** вбачаються ознаки адміністративного правопорушення, відповідальність за яке передбачена ч. 2 ст. 197 КУпАП, </w:t>
      </w:r>
    </w:p>
    <w:p>
      <w:pPr>
        <w:pStyle w:val="Normal"/>
        <w:spacing w:lineRule="auto" w:line="240" w:before="0" w:after="0"/>
        <w:ind w:firstLine="567"/>
        <w:jc w:val="both"/>
        <w:rPr/>
      </w:pPr>
      <w:r>
        <w:rPr>
          <w:rFonts w:cs="Times New Roman" w:ascii="Times New Roman" w:hAnsi="Times New Roman"/>
          <w:sz w:val="24"/>
          <w:szCs w:val="24"/>
          <w:lang w:val="uk-UA"/>
        </w:rPr>
        <w:t>Враховуючи викладене, характер вчиненого правопорушення, особу порушниці, ступінь її вини, відсутність пом’якшуючих та обтяжуючих відповідальність обставин, виконавчий комітет Канівської міської ради об’єднаної територіальної громади дійшов висновку про необхідність притягнення ** до адміністративної відповідальності шляхом застосування адміністративного стягнення в межах санкції ч. 2 ст. 197 КУпАП -  у вигляді штрафу в розмірі від одного до трьох неоподатковуваних мінімумів доходів громадян, що складає від 17,00 (сімнадцяти грн.) до 51,00 (п’ятдесяти однієї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підставі вищевикладеного, виконавчий комітет Канівської міської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Normal"/>
        <w:numPr>
          <w:ilvl w:val="0"/>
          <w:numId w:val="3"/>
        </w:numPr>
        <w:tabs>
          <w:tab w:val="clear" w:pos="708"/>
          <w:tab w:val="left" w:pos="0"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01.07.1984 р.н., (місце народження: с. ** Канівського району Черкаської області), яка проживає за адресою: вул. Павла Гарячого, б. * м. Канів Черкаська область, визнати винною у скоєнні адміністративного правопорушення, відповідальність за яке передбачена ч. 2 статті 197 КУпАП, та застосувати до неї адміністративне стягнення у вигляді штрафу в сумі 51,00 грн.</w:t>
      </w:r>
    </w:p>
    <w:p>
      <w:pPr>
        <w:pStyle w:val="Normal"/>
        <w:numPr>
          <w:ilvl w:val="0"/>
          <w:numId w:val="1"/>
        </w:numPr>
        <w:tabs>
          <w:tab w:val="clear" w:pos="708"/>
          <w:tab w:val="left" w:pos="0"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ягнути на користь місцевого бюджету з громадянки міст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 штраф у розмірі 51,00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ма штрафу повинна бути сплачена за наступними реквізитами:</w:t>
      </w:r>
    </w:p>
    <w:p>
      <w:pPr>
        <w:pStyle w:val="Normal"/>
        <w:spacing w:lineRule="auto" w:line="240" w:before="0" w:after="0"/>
        <w:ind w:firstLine="567"/>
        <w:jc w:val="both"/>
        <w:rPr/>
      </w:pPr>
      <w:r>
        <w:rPr>
          <w:rFonts w:cs="Times New Roman" w:ascii="Times New Roman" w:hAnsi="Times New Roman"/>
          <w:sz w:val="24"/>
          <w:szCs w:val="24"/>
          <w:lang w:val="uk-UA"/>
        </w:rPr>
        <w:t>поточний рахунок – 31417542023006, ідентифікаційний код – 38048557, одержувач платежу – Канівське УК/Канів 21081100, код установи банку – Казначейство України (ЕАП), МФО банку 899998, призначення платежу – адміністративний штраф, шляхом його перерахування на вищезазначений рахунок у 15-денний строк з дня вручення даного рішення.</w:t>
      </w:r>
    </w:p>
    <w:p>
      <w:pPr>
        <w:pStyle w:val="Normal"/>
        <w:spacing w:lineRule="auto" w:line="240" w:before="0" w:after="0"/>
        <w:ind w:firstLine="567"/>
        <w:jc w:val="both"/>
        <w:rPr/>
      </w:pPr>
      <w:r>
        <w:rPr>
          <w:rFonts w:cs="Times New Roman" w:ascii="Times New Roman" w:hAnsi="Times New Roman"/>
          <w:sz w:val="24"/>
          <w:szCs w:val="24"/>
          <w:lang w:val="uk-UA"/>
        </w:rPr>
        <w:tab/>
        <w:t>3. Запропонувати громадянці **сплатити штраф в добровільному порядку та надати до юридичного відділу Канівської міської ради оригінали документів, що підтверджують оплату.</w:t>
      </w:r>
    </w:p>
    <w:p>
      <w:pPr>
        <w:pStyle w:val="Normal"/>
        <w:spacing w:lineRule="auto" w:line="240" w:before="0" w:after="0"/>
        <w:ind w:firstLine="567"/>
        <w:jc w:val="both"/>
        <w:rPr/>
      </w:pPr>
      <w:r>
        <w:rPr>
          <w:rFonts w:cs="Times New Roman" w:ascii="Times New Roman" w:hAnsi="Times New Roman"/>
          <w:sz w:val="24"/>
          <w:szCs w:val="24"/>
          <w:lang w:val="uk-UA"/>
        </w:rPr>
        <w:tab/>
        <w:t>4. У випадку несплати громадянкою: ** штрафу в добровільному порядку – юридичному відділу Канівської міської ради подати дане рішення для примусового виконання до Канівського міськрайонного відділу Державної виконавчої служби Головного територіального управління юстиції в Черкаській області у встановленому законодавством порядк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5. Рішення може бути оскаржене в 10-ти денній термін з дня його винесення у встановленому законодавством порядк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6. Контроль за виконанням даного рішення покласти на керуючого справами виконавчого комітету Канівської міської ради об’єднаної територіальної громади Святелика 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890" w:type="dxa"/>
        <w:jc w:val="left"/>
        <w:tblInd w:w="-108" w:type="dxa"/>
        <w:tblLayout w:type="fixed"/>
        <w:tblCellMar>
          <w:top w:w="0" w:type="dxa"/>
          <w:left w:w="108" w:type="dxa"/>
          <w:bottom w:w="0" w:type="dxa"/>
          <w:right w:w="108" w:type="dxa"/>
        </w:tblCellMar>
      </w:tblPr>
      <w:tblGrid>
        <w:gridCol w:w="8046"/>
        <w:gridCol w:w="1844"/>
      </w:tblGrid>
      <w:tr>
        <w:trPr/>
        <w:tc>
          <w:tcPr>
            <w:tcW w:w="8046"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1844"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О. Ренька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46"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уючий обов’язки керуючого справами</w:t>
            </w:r>
          </w:p>
        </w:tc>
        <w:tc>
          <w:tcPr>
            <w:tcW w:w="1844"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В. Ткаченко</w:t>
            </w:r>
          </w:p>
        </w:tc>
      </w:tr>
      <w:tr>
        <w:trPr/>
        <w:tc>
          <w:tcPr>
            <w:tcW w:w="8046"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О:</w:t>
            </w:r>
          </w:p>
        </w:tc>
        <w:tc>
          <w:tcPr>
            <w:tcW w:w="1844"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46"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юридичного відділу</w:t>
            </w:r>
          </w:p>
        </w:tc>
        <w:tc>
          <w:tcPr>
            <w:tcW w:w="1844" w:type="dxa"/>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 Лісова</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Знак"/>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22:00Z</dcterms:created>
  <dc:creator>Lisova</dc:creator>
  <dc:description/>
  <cp:keywords/>
  <dc:language>en-US</dc:language>
  <cp:lastModifiedBy>Користувач Windows</cp:lastModifiedBy>
  <cp:lastPrinted>2019-08-29T16:21:00Z</cp:lastPrinted>
  <dcterms:modified xsi:type="dcterms:W3CDTF">2019-09-10T07:05:00Z</dcterms:modified>
  <cp:revision>5</cp:revision>
  <dc:subject/>
  <dc:title/>
</cp:coreProperties>
</file>