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Від</w:t>
      </w:r>
      <w:r>
        <w:rPr>
          <w:b/>
          <w:bCs/>
          <w:color w:val="000000"/>
          <w:lang w:val="ru-RU"/>
        </w:rPr>
        <w:t xml:space="preserve">   05.09.2019   </w:t>
      </w:r>
      <w:r>
        <w:rPr>
          <w:b/>
          <w:bCs/>
          <w:color w:val="000000"/>
        </w:rPr>
        <w:t xml:space="preserve">№ 262 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видачу дублікату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вернення **, 1937 р.н., щодо видачі дубліката свідоцтва на право власності № ** від 02.10.1999 на житлову квартиру № * в м. Каневі по вул. Героїв Дніпра, *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на право власності на</w:t>
      </w:r>
      <w:r>
        <w:rPr>
          <w:bCs/>
          <w:color w:val="000000"/>
        </w:rPr>
        <w:t xml:space="preserve"> житлову квартиру № * в м. Каневі по вул. Героїв Дніпра, *</w:t>
      </w:r>
      <w:r>
        <w:rPr/>
        <w:t>що належить ***, 27.11.1942 р.н. на підставі свідоцтва на право власності № **, виданого Канівською міською радою 02 жовтня 1999 року, у зв’язку із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>Дублікат свідоцтва на право власності на нерухоме майно –</w:t>
      </w:r>
      <w:r>
        <w:rPr>
          <w:bCs/>
          <w:color w:val="000000"/>
        </w:rPr>
        <w:t xml:space="preserve"> житлову квартиру № * в м. Каневі по вул. Героїв Дніпра, *</w:t>
      </w:r>
      <w:r>
        <w:rPr/>
        <w:t xml:space="preserve"> видати **, 27.06.1937 р.н. (зареєстрований в смт. Лісове, Олександрівського району, Кіровоградської області, по вул. Тітова, * – згідно паспортних даних та довідки Лісівської селищної ради від 20.08.2019 № 371), як спадкоємцю після смерті його дружини **, 27.11.1972 р.н. (яка померла 18.02.2019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на право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.О.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Виконуючий обов’язки керуючого справ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В. Ткаченк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.О.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52:00Z</dcterms:created>
  <dc:creator>Юрист</dc:creator>
  <dc:description/>
  <cp:keywords/>
  <dc:language>en-US</dc:language>
  <cp:lastModifiedBy>Користувач Windows</cp:lastModifiedBy>
  <cp:lastPrinted>2019-08-21T12:24:00Z</cp:lastPrinted>
  <dcterms:modified xsi:type="dcterms:W3CDTF">2019-09-10T07:07:00Z</dcterms:modified>
  <cp:revision>5</cp:revision>
  <dc:subject/>
  <dc:title> </dc:title>
</cp:coreProperties>
</file>