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 05.09.2019  2019 №  260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206 Дивізії, 1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19/16 від 25.10.2016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висновок експерта-оцінювача про вартість об’єкта оцінки для передачі в оренду нежитлового приміщення /під розміщення салону краси/, площею 19,0 кв. м, що знаходиться по вул. 206 Дивізії, 1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розмірі 114 500,00 грн. (сто чотирнадцять тисяч п’ятсот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Святелика В.І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           І.О.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уючий обов’язк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ого справами                                                                                               С.В.Тка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          Н.О.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Н.О.Ліс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31:00Z</dcterms:created>
  <dc:creator>admin</dc:creator>
  <dc:description/>
  <cp:keywords/>
  <dc:language>en-US</dc:language>
  <cp:lastModifiedBy>Користувач Windows</cp:lastModifiedBy>
  <cp:lastPrinted>2019-09-06T10:04:00Z</cp:lastPrinted>
  <dcterms:modified xsi:type="dcterms:W3CDTF">2019-09-06T07:07:00Z</dcterms:modified>
  <cp:revision>5</cp:revision>
  <dc:subject/>
  <dc:title/>
</cp:coreProperties>
</file>