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</w:t>
      </w:r>
      <w:r>
        <w:rPr>
          <w:b/>
          <w:bCs/>
          <w:sz w:val="22"/>
          <w:szCs w:val="22"/>
        </w:rPr>
        <w:t>ід</w:t>
      </w:r>
      <w:r>
        <w:rPr>
          <w:b/>
          <w:bCs/>
          <w:sz w:val="22"/>
          <w:szCs w:val="22"/>
          <w:lang w:val="uk-UA"/>
        </w:rPr>
        <w:t xml:space="preserve"> 27.08.2019 № 244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о встановлення відповідних дорожніх</w:t>
      </w:r>
    </w:p>
    <w:p>
      <w:pPr>
        <w:pStyle w:val="3"/>
        <w:ind w:right="-81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знаків пріоритету для безпечного проїзду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ерехрестя вулиць Шевченка та</w:t>
      </w:r>
    </w:p>
    <w:p>
      <w:pPr>
        <w:pStyle w:val="3"/>
        <w:ind w:right="-81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оектна автомобільним 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ранспортом в місті Канів</w:t>
      </w:r>
    </w:p>
    <w:p>
      <w:pPr>
        <w:pStyle w:val="3"/>
        <w:ind w:right="-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ідповідно до статей 28, 30 Закону України «Про місцеве самоврядування в Україні», статті 6 Закону України "Про дорожній рух," статті 24 Закону України "Про забезпечення санітарного та епідемічного благополуччя населення," розглянувши колективне звернення учнів та вчителів Канівської спеціалізованої школи I-III ступенів № 6 з поглибленим вивченням іноземних мов з метою врегулювання руху автомобільного транспорту при підвозі учнів до вище згаданої школи в місті, підвищення безпеки дорожнього руху, виконавчий комітет Канівської міської ради</w:t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И Р І Ш И В:</w:t>
      </w:r>
    </w:p>
    <w:p>
      <w:pPr>
        <w:pStyle w:val="Normal"/>
        <w:tabs>
          <w:tab w:val="clear" w:pos="708"/>
          <w:tab w:val="left" w:pos="915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1. Встановити до початку навчального року відповідні дорожні знаки пріоритету для безпечного проїзду перехрестя вулиць Шевченка та Проектна автомобільним транспортом в місті Канів. 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2. Начальнику Канівського відділення національної поліції Лугіну Ю. В. розглянути, перевірити та погодити встановлення КП "Місто" відповідних дорожних знаків пріоритету для врегулювання руху автомобільного транспорту на даному перехресті в місті Канів.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3. Директору КП "Місто" Шайдарову Д. О. надати керуючому справами міськвиконкому Святелику В. І. кошторис для відкриття фінансування проекту на виготовлення, придбання та установлення, відповідно до Правил Дорожнього Руху знаків згідно з затвердженим планом – схемою установки засобів організації дорожнього руху на автомобільному перехресті вулиць Шевченка та Проектної, а саме: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  <w:lang w:val="uk-UA"/>
        </w:rPr>
        <w:t>1) знак 1.23.4 «Прилягання другорядної дороги» встановити по вул. Шевченка за 50м до перехрестя;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  <w:lang w:val="uk-UA"/>
        </w:rPr>
        <w:t>2) знак 2.1       «Дати дорогу» встановити перед приляганням вул.Проектної до вул.Шевченка;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) знак 3.34     «Стоянку заборонено» встановити по вул.Шевченка за 50 м до перехрестя,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 термін до 3 вересня 2019 року відповідно до плану – схеми.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4. Начальнику фінансового управління Карпушенко Г. Г. профінансувати КП "Місто" за "Програмою забезпечення безпеки дорожнього руху на автомобільних шляхах та вулицях м. Канева." 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5. Начальнику відділу організаційно-кадрової та інформаційної роботи Ткаченку С. В. інформувати громадськість про встановлення знаків пріоритету в місцевих засобах масової інформації  та розмістити дане рішення на офіційному сайті Канівської міської ради.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6. Контроль за  виконанням даного рішення покласти на керуючого справами Святелика В. І.</w:t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ий голова</w:t>
        <w:tab/>
        <w:tab/>
        <w:tab/>
        <w:tab/>
        <w:tab/>
        <w:tab/>
        <w:tab/>
        <w:tab/>
        <w:t>І. О. Ренькас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  <w:lang w:val="uk-UA"/>
        </w:rPr>
        <w:t>В. о. керуючого справами</w:t>
        <w:tab/>
        <w:tab/>
        <w:tab/>
        <w:tab/>
        <w:tab/>
        <w:t xml:space="preserve">                         С. В. Ткаченко</w:t>
        <w:tab/>
      </w:r>
    </w:p>
    <w:p>
      <w:pPr>
        <w:pStyle w:val="Normal"/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:</w:t>
      </w:r>
    </w:p>
    <w:p>
      <w:pPr>
        <w:pStyle w:val="Normal"/>
        <w:tabs>
          <w:tab w:val="clear" w:pos="708"/>
          <w:tab w:val="left" w:pos="5508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фінансового управління</w:t>
        <w:tab/>
        <w:tab/>
        <w:tab/>
        <w:tab/>
        <w:t>Г. Г. Карпушенко</w:t>
      </w:r>
    </w:p>
    <w:p>
      <w:pPr>
        <w:pStyle w:val="Normal"/>
        <w:tabs>
          <w:tab w:val="clear" w:pos="708"/>
          <w:tab w:val="left" w:pos="7110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иректор КП "Місто"                                                 </w:t>
        <w:tab/>
        <w:t>Д. О. Шайдаров</w:t>
      </w:r>
    </w:p>
    <w:p>
      <w:pPr>
        <w:pStyle w:val="Normal"/>
        <w:tabs>
          <w:tab w:val="clear" w:pos="708"/>
          <w:tab w:val="left" w:pos="7110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сектору провенції Канівського відділення поліції</w:t>
        <w:tab/>
        <w:t>С. М. Пірко</w:t>
      </w:r>
    </w:p>
    <w:p>
      <w:pPr>
        <w:pStyle w:val="Normal"/>
        <w:tabs>
          <w:tab w:val="clear" w:pos="708"/>
          <w:tab w:val="left" w:pos="7608" w:leader="none"/>
        </w:tabs>
        <w:ind w:right="-8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.о.начальника управління ЖКГ та екології                                                      Д. В. Балан</w:t>
      </w:r>
    </w:p>
    <w:p>
      <w:pPr>
        <w:pStyle w:val="Normal"/>
        <w:tabs>
          <w:tab w:val="clear" w:pos="708"/>
          <w:tab w:val="left" w:pos="5508" w:leader="none"/>
        </w:tabs>
        <w:ind w:right="-81" w:hanging="0"/>
        <w:jc w:val="both"/>
        <w:rPr/>
      </w:pPr>
      <w:r>
        <w:rPr>
          <w:sz w:val="22"/>
          <w:szCs w:val="22"/>
          <w:lang w:val="uk-UA"/>
        </w:rPr>
        <w:t>Начальник юридичного відділу</w:t>
        <w:tab/>
        <w:tab/>
        <w:tab/>
        <w:tab/>
        <w:t>Н. О. Лісова</w:t>
      </w:r>
    </w:p>
    <w:sectPr>
      <w:type w:val="nextPage"/>
      <w:pgSz w:w="11906" w:h="16838"/>
      <w:pgMar w:left="1701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3">
    <w:name w:val="Основной текст 3"/>
    <w:basedOn w:val="Normal"/>
    <w:qFormat/>
    <w:pPr>
      <w:ind w:right="4819" w:hanging="0"/>
    </w:pPr>
    <w:rPr>
      <w:rFonts w:ascii="Arial" w:hAnsi="Arial" w:cs="Arial"/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14:00Z</dcterms:created>
  <dc:creator>АЛЯ</dc:creator>
  <dc:description/>
  <cp:keywords/>
  <dc:language>en-US</dc:language>
  <cp:lastModifiedBy>Користувач Windows</cp:lastModifiedBy>
  <cp:lastPrinted>2019-08-23T09:07:00Z</cp:lastPrinted>
  <dcterms:modified xsi:type="dcterms:W3CDTF">2019-09-10T06:33:00Z</dcterms:modified>
  <cp:revision>3</cp:revision>
  <dc:subject/>
  <dc:title/>
</cp:coreProperties>
</file>