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1верес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2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107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11 вересня 2019 року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8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11 вересня 2019 року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.о. керуючого справами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1 вересня 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1"/>
      </w:tblGrid>
      <w:tr>
        <w:trPr>
          <w:trHeight w:val="1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ро схвалення індикативних прогнозних показників міського бюджету на 2020-2021 ро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безпечення хворих ліками по "пільгових рецептах" за кошти Програми "Турбота"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Москалець Микола Васильович 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26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вересня  2019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хвалення індикативних прогнозних показників міського бюджету на 2020-2021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безпечення хворих ліками по "пільгових рецептах" за кошти Програми "Турбо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6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 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хвалення індикативних прогнозних показників міського бюджету на 2020-2021 ро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67 «Про схвалення індикативних прогнозних показників міського бюджету на 2020-2021 роки», прийняте одноголосно, за – 8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безпечення хворих ліками по "пільгових рецептах" за кошти Програми "Турбота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68 «Про забезпечення хворих ліками по "пільгових рецептах" за кошти Програми "Турбота"», прийняте одноголосно, за – 10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документообігу                                  О.І. Коваленк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32:00Z</dcterms:created>
  <dc:creator>Користувач Windows</dc:creator>
  <dc:description/>
  <dc:language>en-US</dc:language>
  <cp:lastModifiedBy>Windows User</cp:lastModifiedBy>
  <cp:lastPrinted>2019-09-17T09:51:00Z</cp:lastPrinted>
  <dcterms:modified xsi:type="dcterms:W3CDTF">2019-09-17T07:32:00Z</dcterms:modified>
  <cp:revision>2</cp:revision>
  <dc:subject/>
  <dc:title/>
</cp:coreProperties>
</file>