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rFonts w:cs="UkrainianJournal;Times New Roman" w:ascii="UkrainianJournal;Times New Roman" w:hAnsi="UkrainianJournal;Times New Roman"/>
          <w:b/>
          <w:sz w:val="36"/>
        </w:rPr>
        <w:object w:dxaOrig="711" w:dyaOrig="9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pt;height:44.65pt" filled="f" o:ole="">
            <v:imagedata r:id="rId3" o:title=""/>
          </v:shape>
          <o:OLEObject Type="Embed" ProgID="" ShapeID="ole_rId2" DrawAspect="Content" ObjectID="_1096572634" r:id="rId2"/>
        </w:objec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КАНІВСЬКА  МІСЬКА  РАДА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18.09.2019 № 28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реміювання переможц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ітературного конкурс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мені Олекси Кобц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32 Закону України «Про місцеве самоврядування в Україні», на виконання Програми підтримки  української мови в місті Каневі на 2018-2020 роки, затвердженої рішенням Канівської міської ради від 22.02.2018 №10-34,  рішення виконавчого комітету  від 17.02.2016 №74 «Про встановлення щорічної  літературної премії імені Олекси Кобця (Олексія Петровича Варавви)», розпорядження міського голови від 06.05.2019 №178-р «Про оголошення конкурсу з присудження у 2019 році літературної премії імені Олекси Кобц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атвердити протокол №2  від 21.08.2019 року засідання організаційного комітету з присудження премії імені Олекси Кобця щодо визначення переможців конкурс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городити премією імені Олекси Кобця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уфанова Віктора Дмитровича </w:t>
        <w:tab/>
        <w:t>- за  твір-поему «З тобою розмовляє Україна»(Перепоховання до безсмерт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Відділу культури  виконавчого комітету (Труфанова О.Г.) виплатити премію за рахунок коштів   на виконання заходів міської Програми                                                   підтримки  української мови на 2018-2020 рок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уфанову Віктору Дмитровичу</w:t>
        <w:tab/>
        <w:tab/>
        <w:tab/>
        <w:t>-  у сумі 3,5 тис.гр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виконанням розпорядження покласти на  заступника міського голови Матінову Н.А. та відділ культури (Труфанова О.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І.О.Ренькас</w:t>
      </w:r>
    </w:p>
    <w:p>
      <w:pPr>
        <w:pStyle w:val="Normal"/>
        <w:rPr/>
      </w:pPr>
      <w:r>
        <w:rPr>
          <w:sz w:val="28"/>
          <w:szCs w:val="28"/>
        </w:rPr>
        <w:t>Керуючий справами</w:t>
        <w:tab/>
        <w:tab/>
      </w:r>
      <w:r>
        <w:rPr>
          <w:sz w:val="28"/>
          <w:szCs w:val="28"/>
          <w:lang w:val="ru-RU"/>
        </w:rPr>
        <w:tab/>
        <w:tab/>
        <w:tab/>
        <w:tab/>
        <w:tab/>
      </w:r>
      <w:r>
        <w:rPr>
          <w:sz w:val="28"/>
          <w:szCs w:val="28"/>
        </w:rPr>
        <w:t>В.І.Святел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Н.А.Матінова</w:t>
      </w:r>
    </w:p>
    <w:p>
      <w:pPr>
        <w:pStyle w:val="Normal"/>
        <w:rPr/>
      </w:pPr>
      <w:r>
        <w:rPr>
          <w:sz w:val="28"/>
          <w:szCs w:val="28"/>
        </w:rPr>
        <w:t>Начальник юридичного відділу</w:t>
        <w:tab/>
        <w:tab/>
        <w:tab/>
        <w:tab/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Н.О.Лісова</w:t>
      </w:r>
    </w:p>
    <w:sectPr>
      <w:type w:val="nextPage"/>
      <w:pgSz w:w="12240" w:h="15840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5:38:00Z</dcterms:created>
  <dc:creator>User</dc:creator>
  <dc:description/>
  <cp:keywords/>
  <dc:language>en-US</dc:language>
  <cp:lastModifiedBy>Користувач Windows</cp:lastModifiedBy>
  <cp:lastPrinted>2019-09-10T16:37:00Z</cp:lastPrinted>
  <dcterms:modified xsi:type="dcterms:W3CDTF">2019-09-19T12:45:00Z</dcterms:modified>
  <cp:revision>3</cp:revision>
  <dc:subject/>
  <dc:title> </dc:title>
</cp:coreProperties>
</file>