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6294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ІВСЬКА  МІСЬКА 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ИЙ  КОМІТЕТ</w:t>
      </w:r>
    </w:p>
    <w:p>
      <w:pPr>
        <w:pStyle w:val="Heading6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.09.2019 № 276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незалежної оцінки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об’єкта нерухомості комунальної власності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що підлягає передачі в оренду </w:t>
      </w:r>
    </w:p>
    <w:p>
      <w:pPr>
        <w:pStyle w:val="TextBody"/>
        <w:rPr/>
      </w:pPr>
      <w:r>
        <w:rPr>
          <w:szCs w:val="24"/>
        </w:rPr>
        <w:t>/вул. Дніпробудівська, 2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у про вартість майна визначеного ТОВ «Експертно-оціночна компанія «Дрібнич, Новосьол та Партнери» (сертифікат суб’єкта оціночної діяльності № 819/16 від 25.10.2016), на підставі результату рецензування звіту про оцінку майна, що була проведена «УкрЕксПроБуд» (сертифікат суб’єкта оціночної діяльності № 977/18 від 17.12.2018), виконавчий комітет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висновок експерта-оцінювача про вартість об’єкта оцінки для передачі в оренду приміщення /тир ЗОШ № 4/, площею 80,0 кв. м, що знаходиться по вул. Дніпробудівська, 2 у розмірі 280 000,00 грн. (двісті вісімдесят тисяч гривень 00 копійок) без урахування ПДВ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ідділу освіти виконавчого комітету Канівської міської ради Черкаської області /Голда Н.А./ в термін до 25.09.2019 розробити Положення про використання об’єкта дозвільної системи /тир ЗОШ № 4/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</w:t>
      </w:r>
      <w:r>
        <w:rPr>
          <w:rFonts w:cs="Times New Roman" w:ascii="Times New Roman" w:hAnsi="Times New Roman"/>
          <w:sz w:val="24"/>
          <w:lang w:val="uk-UA"/>
        </w:rPr>
        <w:t>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           І.О.Реньк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                                                                                              В.І.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освіти                                                                                      Н.А.Гол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          Н.О.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Н.О.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8:00Z</dcterms:created>
  <dc:creator>admin</dc:creator>
  <dc:description/>
  <cp:keywords/>
  <dc:language>en-US</dc:language>
  <cp:lastModifiedBy>Користувач Windows</cp:lastModifiedBy>
  <cp:lastPrinted>2019-09-19T11:09:00Z</cp:lastPrinted>
  <dcterms:modified xsi:type="dcterms:W3CDTF">2019-09-19T12:34:00Z</dcterms:modified>
  <cp:revision>3</cp:revision>
  <dc:subject/>
  <dc:title/>
</cp:coreProperties>
</file>