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   02.10.2019 року  № 296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помоги у вигляді відходів деревин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ті 34 Закону України «Про місцеве самоврядування в Україні», на підставі звернення Приходька П. І. від 12.07.2019 (вх.. № П-432/01-03-02 від 18.07.2019), акту обстеження житлово-побутових умов від 12.07.2019 № 2204/08-38, виконавчий комітет Канівської міської рад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у КП «Місто» Шайдарову Д. О. організувати завезення відходів деревини (стовбури та скелетні гілки) в період санітарної вирізки насаджень, згідно заяви **. який проживає за адресою: Черкаська область, м. Канів, вул. Яблунівська, будинок *. Витрати на доставку відходів деревини відображати в щомісячних звітах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виконуючого обов’язки керуючого справами Святелика В. І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увач обов’язків міського голови                                                                   С. С. Ткачен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уючий обов’язки керуючого справами                                                            В. І. Святели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КП «Місто»                                                                                                   Д. О. Шайдар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                                                                                    Н. О. Лісова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10:00Z</dcterms:created>
  <dc:creator>admin</dc:creator>
  <dc:description/>
  <cp:keywords/>
  <dc:language>en-US</dc:language>
  <cp:lastModifiedBy>Користувач Windows</cp:lastModifiedBy>
  <cp:lastPrinted>2018-11-06T14:40:00Z</cp:lastPrinted>
  <dcterms:modified xsi:type="dcterms:W3CDTF">2019-10-02T12:32:00Z</dcterms:modified>
  <cp:revision>3</cp:revision>
  <dc:subject/>
  <dc:title>Додаток до</dc:title>
</cp:coreProperties>
</file>