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2.10.2019 № 301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206 Дивізії, 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е приміщення,  площею 22,2 кв. м, що знаходиться по вул. 206 Дивізії, 1 у розмірі 133 100,00 грн. (сто тридцять три тисячі сто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 о. міського голови</w:t>
        <w:tab/>
        <w:t xml:space="preserve">                                                                                С.С.Тка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         В.І.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Н.О.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Н.О.Лі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2.10.2019 №302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Шевченка, 25-А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е приміщення з ґанком, площею 88,3 кв. м, що знаходиться по вул. Шевченка, 25-А у розмірі 686 500,00 грн. (шістсот вісімдесят шість тисяч п’ятсот 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 о. міського голови</w:t>
        <w:tab/>
        <w:t xml:space="preserve">                                                                                С.С.Тка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         В.І.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Н.О.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Н.О.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12:00Z</dcterms:created>
  <dc:creator>admin</dc:creator>
  <dc:description/>
  <cp:keywords/>
  <dc:language>en-US</dc:language>
  <cp:lastModifiedBy>Користувач Windows</cp:lastModifiedBy>
  <cp:lastPrinted>2019-09-19T11:09:00Z</cp:lastPrinted>
  <dcterms:modified xsi:type="dcterms:W3CDTF">2019-10-02T12:41:00Z</dcterms:modified>
  <cp:revision>3</cp:revision>
  <dc:subject/>
  <dc:title/>
</cp:coreProperties>
</file>