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  <w:lang w:val="uk-UA"/>
        </w:rPr>
        <w:t>Для службового користув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о заповненню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 №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</w:tabs>
        <w:spacing w:lineRule="auto" w:line="25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ВІДОМЛЕНН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анівському ОМВК щодо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іку підприємств, установ і організацій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міста Канева</w:t>
      </w:r>
      <w:r>
        <w:rPr>
          <w:rFonts w:cs="Times New Roman" w:ascii="Times New Roman" w:hAnsi="Times New Roman"/>
          <w:sz w:val="28"/>
          <w:szCs w:val="28"/>
        </w:rPr>
        <w:t xml:space="preserve">, які залучаються до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иконання мобілізаційних завдань (замовлень) в особливий пері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8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1985"/>
        <w:gridCol w:w="2410"/>
        <w:gridCol w:w="2126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, адреса, телеф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ідприємства, установи, організації, форма власності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то надав розпорядження </w:t>
              <w:br/>
              <w:t>(на укладення договору (контрак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а дата укладення договору (контракт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овник </w:t>
              <w:br/>
              <w:t>(в чиїх інтересах укладено договір (контрак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касування договору (контракт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 xml:space="preserve">Відповідальний за мобілізаційну та режимно-секретну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>роботу виконавчого комітету Канівської міської ради</w:t>
        <w:tab/>
        <w:tab/>
        <w:tab/>
        <w:tab/>
        <w:tab/>
        <w:tab/>
        <w:tab/>
        <w:t>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9356" w:leader="none"/>
        </w:tabs>
        <w:spacing w:lineRule="auto" w:line="252" w:before="0" w:after="0"/>
        <w:jc w:val="center"/>
        <w:textAlignment w:val="baseline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spacing w:lineRule="auto" w:line="228" w:before="0" w:after="200"/>
        <w:rPr/>
      </w:pPr>
      <w:bookmarkStart w:id="1" w:name="_GoBack"/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комітету Канівської міської ради </w:t>
        <w:tab/>
        <w:tab/>
        <w:tab/>
        <w:tab/>
        <w:tab/>
        <w:t>Володимир СВЯТЕЛИК</w:t>
      </w:r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7:00Z</dcterms:created>
  <dc:creator>USER</dc:creator>
  <dc:description/>
  <cp:keywords/>
  <dc:language>en-US</dc:language>
  <cp:lastModifiedBy>Windows User</cp:lastModifiedBy>
  <dcterms:modified xsi:type="dcterms:W3CDTF">2019-11-04T07:51:00Z</dcterms:modified>
  <cp:revision>3</cp:revision>
  <dc:subject/>
  <dc:title/>
</cp:coreProperties>
</file>