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jc w:val="right"/>
        <w:rPr>
          <w:sz w:val="28"/>
          <w:lang w:val="uk-UA"/>
        </w:rPr>
      </w:pPr>
      <w:r>
        <w:rPr>
          <w:sz w:val="28"/>
          <w:lang w:val="uk-UA"/>
        </w:rPr>
        <w:br/>
        <w:t>Додаток 4</w:t>
      </w:r>
    </w:p>
    <w:p>
      <w:pPr>
        <w:pStyle w:val="Normal"/>
        <w:ind w:firstLine="5200"/>
        <w:jc w:val="right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до рішення виконавчого комітету</w:t>
      </w:r>
    </w:p>
    <w:p>
      <w:pPr>
        <w:pStyle w:val="Normal"/>
        <w:ind w:firstLine="5670"/>
        <w:jc w:val="right"/>
        <w:rPr>
          <w:sz w:val="28"/>
          <w:lang w:val="uk-UA"/>
        </w:rPr>
      </w:pPr>
      <w:r>
        <w:rPr>
          <w:sz w:val="28"/>
          <w:lang w:val="uk-UA"/>
        </w:rPr>
        <w:t>від____________№________</w:t>
      </w:r>
    </w:p>
    <w:p>
      <w:pPr>
        <w:pStyle w:val="Normal"/>
        <w:tabs>
          <w:tab w:val="clear" w:pos="708"/>
          <w:tab w:val="left" w:pos="708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вдання</w:t>
      </w:r>
    </w:p>
    <w:p>
      <w:pPr>
        <w:pStyle w:val="Normal"/>
        <w:autoSpaceDE w:val="true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з методичного забезпечення військового обліку та підвищення кваліфікації посадових осіб, відповідальних за організацію та ведення військового обліку призовників і військовозобов’язаних, забезпечення функціонування системи військового обліку на території міста Канева</w:t>
      </w:r>
    </w:p>
    <w:tbl>
      <w:tblPr>
        <w:tblW w:w="972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9"/>
        <w:gridCol w:w="3908"/>
        <w:gridCol w:w="1278"/>
        <w:gridCol w:w="20"/>
        <w:gridCol w:w="2537"/>
        <w:gridCol w:w="20"/>
        <w:gridCol w:w="1470"/>
        <w:gridCol w:w="20"/>
      </w:tblGrid>
      <w:tr>
        <w:trPr>
          <w:tblHeader w:val="true"/>
          <w:trHeight w:val="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заході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ок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ий за виконання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мітки про виконання</w:t>
            </w:r>
          </w:p>
        </w:tc>
      </w:tr>
      <w:tr>
        <w:trPr>
          <w:trHeight w:val="63" w:hRule="atLeast"/>
        </w:trPr>
        <w:tc>
          <w:tcPr>
            <w:tcW w:w="9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 Організаційні заходи</w:t>
            </w:r>
          </w:p>
        </w:tc>
      </w:tr>
      <w:tr>
        <w:trPr>
          <w:trHeight w:val="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роботи щодо ведення військового обліку і бронювання відповідно до плані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ерівники структурних підрозділів виконавчого комітету Канівської міської ради, підприємств, установ, організацій міста 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троль за веденням військового обліку і бронюванн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планом перевірок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Керуючий справами виконавчого комітету Канівської міської ради, військовий комісар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Контроль за виконанням   громадянами та посадовими особами встановлених правил військового обліку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ки структурних підрозділів виконавчого комітету Канівської міської ради, підприємств, установ, організацій, посадові особи відповідальні за ведення військового обліку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занять з підвищення кваліфікації з відповідальними особами за ведення військового обліку і бронювання у Канівській міській раді та її структурних підрозділах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івроку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йськовий комісар Канівського ОМВК, керуючий справами виконавчого комітету Канівської міської ради 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bidi="ta-IN"/>
              </w:rPr>
              <w:t>Проведення нарад з питань забезпечення функціонування системи військового обліку та його стану із заслуховуванням посадових осіб, які допустили порушення правил ведення військового облік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івроку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еруючий справами виконавчого комітету Канівської міської ради 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4"/>
                <w:szCs w:val="24"/>
                <w:lang w:val="uk-UA"/>
              </w:rPr>
              <w:t>Інформування Канівського ОМВК про призначення, переміщення і звільнення осіб, відповідальних за ведення військово-облікової робо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7-денний термін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 з НС та ЦЗН, керівники  підприємств, установ, організацій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9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. Заходи щодо військового обліку призовників і військовозобов’язаних</w:t>
            </w:r>
          </w:p>
        </w:tc>
      </w:tr>
      <w:tr>
        <w:trPr>
          <w:trHeight w:val="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Оповіщення на вимогу Канівського ОМВК призовників і військовозобов’язаних про їх виклик до військового комісаріату і забезпечення їх своєчасного прибуття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розпоряд</w:t>
              <w:softHyphen/>
              <w:t xml:space="preserve">женням </w:t>
            </w:r>
            <w:r>
              <w:rPr>
                <w:sz w:val="24"/>
                <w:szCs w:val="24"/>
                <w:lang w:val="uk-UA" w:eastAsia="uk-UA"/>
              </w:rPr>
              <w:t>військового комісаріату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Посадові особи, відповідальні за ведення військового облік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Постійна взаємодія з Канівським ОМВК щодо строків та способів звіряння даних карток первинного обліку призовників і військовозобов’яза</w:t>
              <w:softHyphen/>
              <w:t>них з обліковими даними Канівського ОМВК, внесення відповідних змін до них, а також щодо оповіщення призов</w:t>
              <w:softHyphen/>
              <w:t>ників і військовозобов’язаних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планом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Посадові особи, відповідальні за ведення військового облік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Внесення до карток первинного обліку призовників і військовозо</w:t>
              <w:softHyphen/>
              <w:t>бов’язаних змін щодо їх сімейного стану, місця проживання, освіти і посад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5- денний строк 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Посадові особи, відповідальні за ведення військового облік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дсилання до Канівського ОМВК повідом</w:t>
              <w:softHyphen/>
              <w:t>лень про зміну облікових даних військовозобов’язаних.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Щомісяця до 5 числа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Посадові особи, відповідальні за ведення військового облік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Звіряння даних карток первинного обліку призовників, які перебувають на військовому обліку з обліковими даними Канівського ОМВК (після приписки громадян до призовних дільниць і перед призовом їх на строкову військову службу, а також в інші строки, визначені Канівським ОМВК)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планом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Посадові особи, відповідальні за ведення військового облік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кладення і подання до військового комісаріату списків громадян, які підлягають приписці до призовних дільниць 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До 1 грудня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Посадові особи, відповідальні за ведення військового облік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Приймання під розписку від призовників і військовозобов’я</w:t>
              <w:softHyphen/>
              <w:t xml:space="preserve">заних їх військово-облікових документів для подання до Канівського ОМВК для оформлення бронювання військовозобов’язаних на період мобілізації та на воєнний час 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осадові особи, відповідальні за ведення військового обліку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Постійний контроль за виконанням громадянами, посадовими особами підприємств, установ та органі</w:t>
              <w:softHyphen/>
              <w:t xml:space="preserve">зацій встановлених правил військового обліку та проведенням відповідної роз’яснювальної роботи. 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садові особи, відповідальні за ведення військового обліку 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Військовий комісар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Інформування військового комісаріату про всіх громадян, посадових осіб підприємств, установ та організацій, які порушують правила військового обліку, для притягнення винних до відповідальності згідно із законом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Посадові особи, відповідальні за ведення військового облік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Повідомлення Канівського ОМВК про реєстрацію, ліквідацію підприємств, установ та організацій, які перебувають на території відповідних населених пунктів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Щомісяця до 5 числа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 відділу з НС та ЦЗН </w:t>
            </w:r>
            <w:r>
              <w:rPr>
                <w:sz w:val="24"/>
                <w:szCs w:val="24"/>
                <w:lang w:val="uk-UA" w:eastAsia="uk-UA"/>
              </w:rPr>
              <w:t xml:space="preserve">виконавчого комітету Канівської міської ради 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1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Ведення та зберігання журналу обліку результатів перевірок стану військового обліку призовників і військовозобов’язаних та звіряння облікових даних з даними військових комісаріатів. 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Посадові особи, відповідальні за ведення військового облік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2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Перевірка у громадян під час прийняття на роботу (навчання) наявності військово-облікових документів (у військовозобов’я</w:t>
              <w:softHyphen/>
              <w:t>заних – військових квитків або тимчасових посвідчень, а у призов</w:t>
              <w:softHyphen/>
              <w:t>ників – посвідчень про приписку до призовних дільниць). Приймання на роботу (навчання) призовників і військовозобов’язаних здійсню</w:t>
              <w:softHyphen/>
              <w:t>ється тільки після взяття їх на військовий облік у військовому комісаріаті, а також у разі перебування на військовому обліку в СБУ та СЗР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Посадові особи, відповідальні за ведення військового облік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3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Надсилання до Канівського ОМВК повідомлень про зміну облікових даних призовників і військовозобо</w:t>
              <w:softHyphen/>
              <w:t>в’язаних, прийнятих на роботу (навчання) чи звільнених з роботи (відрахованих з навчального закладу)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У 7- денний строк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Посадові особи, відповідальні за ведення військового облік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4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bookmarkStart w:id="0" w:name="n234"/>
            <w:bookmarkEnd w:id="0"/>
            <w:r>
              <w:rPr>
                <w:sz w:val="24"/>
                <w:szCs w:val="24"/>
                <w:lang w:val="uk-UA" w:eastAsia="uk-UA"/>
              </w:rPr>
              <w:t xml:space="preserve">Здійснення реєстрації (зняття з реєстрації) місця проживання призовників і військовозобов’язаних лише в разі наявності в їх військово-облікових документах позначок Р(М)ВК про зняття з військового обліку або перебування на військовому обліку за місцем проживання 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Відділ ведення Реєстру виборців Канівської міської ради </w:t>
            </w:r>
          </w:p>
          <w:p>
            <w:pPr>
              <w:pStyle w:val="Normal"/>
              <w:shd w:fill="FFFFFF" w:val="clear"/>
              <w:autoSpaceDE w:val="true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5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Надсилання до Р(М)ВК повідомлення про реєстрацію (зняття з реєстрації) місця проживання призовників і військовозобов’язаних </w:t>
            </w:r>
            <w:bookmarkStart w:id="1" w:name="n236"/>
            <w:bookmarkEnd w:id="1"/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Щомісяця до 5 числа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Відділ ведення Реєстру виборців Канівської міської ради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autoSpaceDE w:val="true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6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Надсилання до Канівського ОМВК пові</w:t>
              <w:softHyphen/>
              <w:t>домлення про осіб, які отримали громадянство України і повинні бути взяті на військовий облік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У 2-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тижневий строк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анівське відділення поліції Золотоніського відділу Головного управління Національної поліції в Черкаській області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7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Надання Канівському ОМВК допомоги у прийнятті призовників і військово</w:t>
              <w:softHyphen/>
              <w:t>зобов’язаних на військовий облік, здійснення контролю за викона</w:t>
              <w:softHyphen/>
              <w:t>нням ними правил військового обліку та виявлення призовників і військовозобов’язаних, які порушують зазначені правила. Повідомлення про виявлення таких осіб надсилаються до військового комісаріату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Відповідальні за ведення військового облік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8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Здійснення досудових розслідувань стосовно ухилення військово-зобов’язаних від військового обліку 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За зверненням Канівского ОМВК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івське відділення поліції Золотоніського відділу Головного управління Національної поліції в Черкаській області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9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Здійснення розшуку, затримання та доставки до Канівського ОМВК громадян, які ухиляються від виконання військового обов’язку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За зверненням Канівськ- ого ОМВК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івське відділення поліції Золотоніського відділу Головного управління Національної поліції в Черкаській області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8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Повідомлення після звернення громадян щодо реєстрації актів цивільного стану Р(М)ВК, в яких перебувають на військовому обліку призовники і військовозобов’язані, про зміну їх прізвища, імені та по батькові, одруження (розлучення), реєстрацію смерті призовників і військовозобов’язаних, вилучення військово-облікових документів, пільгових посвідчень, а також зміну інших даних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У 7-денний строк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Відповідальні за ведення військового облік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1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Повідомлення Канівського ОМВК про призовників і військовозобов’язаних, стосовно яких повідомлено про підозру у вчинені кримінального правопорушення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У 7-денний строк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івське відділення поліції Золотоніського відділу Головного управління Національної поліції в Черкаській області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2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Повідомлення Канівського ОМВК про призовників, стосовно яких кримінальні справи розглядаються судами, а також про вироки щодо призовників і військовозобов’я</w:t>
              <w:softHyphen/>
              <w:t>заних, які набрали законної сил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У 7-денний строк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івський міськрайонний суд Черкаської області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3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Вилучення та надсилання до відповідних Канівського ОМВК військово-облікових документів призовників і військовозобов’язаних, засуджених до позбавлення волі, обмеження волі або арешту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івський міськрайонний суд Черкаської області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4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Повідомлення Канівського ОМВК про призовників і військовозобов’язаних, яких визнано інвалідам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У 7-денний строк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Голова медико-соціальної експертної комісії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5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Cs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Під час проведення призову громадян на строкову військову службу повідомляти Канівський ОМВК про громадян призовного віку, які перебувають на стаціонарному лікуванні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У 3-денний строк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Канівська ЦР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6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Відповідно до розпорядження Канівського ОМВК та рішень виконавчого комітету Канівської міської ради своєчасно подавати необхідні відомості до Канівського ОМВК про призовників і військовозобов’язаних, сповіщати їх про виклик до військового комісаріату шляхом вручення повісток та забезпечення прибуття за викликом.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Керівники житлово-експлуатаційних організацій, підприємств та установ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7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textAlignment w:val="baselin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Для зняття з військового обліку військовозобов’язаних, яких після проходження строкової військової служби прийнято на службу до органів Національної поліції, органів і підрозділів цивільного захисту та Державної кримінально-виконавчої служби - вилучення у військово</w:t>
              <w:softHyphen/>
              <w:t>зобов’язаних військово-облікових документів, які надсилаються до Р(М)ВК за місцем перебування призовників і військовозобов’яза</w:t>
              <w:softHyphen/>
              <w:t xml:space="preserve">них на військовому обліку разом з витягами з наказів про прийняття на службу та списком 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У 7-денний строк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ки відповідних служб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8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textAlignment w:val="baseline"/>
              <w:rPr>
                <w:bCs/>
                <w:iCs/>
                <w:spacing w:val="-2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Повідомлення про звільнення військовозобов’язаних із служби, яким повертають під розписку особисті військово-облікові документи та видають довідк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У 7-денний строк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Канівське відділення поліції Золотоніського відділу Головного управління Національної поліції в Черкаській області</w:t>
            </w:r>
            <w:r>
              <w:rPr>
                <w:sz w:val="24"/>
                <w:szCs w:val="24"/>
                <w:lang w:val="uk-UA" w:eastAsia="uk-UA"/>
              </w:rPr>
              <w:t xml:space="preserve">, 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Канівсий районний відділ Управління  ДСНС в Черкаській обл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9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ІІ. Заходи щодо бронювання військовозобов’язаних </w:t>
            </w:r>
          </w:p>
        </w:tc>
      </w:tr>
      <w:tr>
        <w:trPr>
          <w:trHeight w:val="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воєчасне оформлення документів для бронювання військовозобов’я</w:t>
              <w:softHyphen/>
              <w:t>заних місцевими органами виконавчої влади, іншими державними органами, підприємс</w:t>
              <w:softHyphen/>
              <w:t>твами, установами та організаціями на період мобілізації та на воєнний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У 10-денний термін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едення військового обліку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ідомлення військового комісаріату, де військовозобов’я</w:t>
              <w:softHyphen/>
              <w:t>зані працівники перебувають на військовому обліку про їх бронювання за посадами і зарахування на спеціальний облі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У 5-денний термін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едення військового обліку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формування військового коміса</w:t>
              <w:softHyphen/>
              <w:t>ріату, про анулювання посвідчень про відстрочку від призову на період мобілізації та на воєнний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У 5-денний термін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едення військового обліку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bCs/>
                <w:iCs/>
                <w:spacing w:val="-2"/>
                <w:sz w:val="24"/>
                <w:szCs w:val="24"/>
                <w:lang w:val="uk-UA"/>
              </w:rPr>
              <w:t>Уточнення переліку органів  місцевого самовря</w:t>
              <w:softHyphen/>
              <w:t>дування, підприємств, установ і організацій, яким встановлено мобілізаційні завдання (замовлення) та доведення його до військового комісаріат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Щороку 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01.02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едення військового обліку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очнення плану вручення посвідчень, списків уповноважених про вручення посвідчень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ця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едення військового обліку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6. 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відомлення Канівському ОМВК щодо підприємств, які залучаються до виконання мобілізаційних завдань (замовлень) в особливий період.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Щороку  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о 01.03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повідальний за мобілізаційну та режимно-секретну роботу 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очнення плану заміщення війсь</w:t>
              <w:softHyphen/>
              <w:t>ковозобов’язаних працівників, які підлягають призову за мобілізацією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Щороку 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о 25.06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 до 25.12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едення військового обліку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9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>. Звітність з питань військового обліку та бронювання</w:t>
            </w:r>
          </w:p>
        </w:tc>
      </w:tr>
      <w:tr>
        <w:trPr>
          <w:trHeight w:val="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інформації на запити з питань військового обліку та бронюванн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едення військового обліку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ладання та погодження у військовому комісаріаті Звіту про чисельність працюючих та війсь</w:t>
              <w:softHyphen/>
              <w:t>ковозобов’язаних, заброньованих згідно з переліками посад та про</w:t>
              <w:softHyphen/>
              <w:t>фесій, станом, станом на 1 січня (за формою згідно з додатком 4 до Постанови КМУ від 04.02.2015 № 45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Щороку  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о 25.12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едення військового обліку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дання до відділу з правової та внутрішньої політики (Структурні підрозділи Канівської міської ради) Звіту про чисельність працюючих та військовозобов’язаних, заброньо</w:t>
              <w:softHyphen/>
              <w:t>ваних згідно з переліками посад та професій, станом, станом на 1 січня (за формою згідно з додатком 4 до Постанови КМУ від 04.02.2015 № 45) та інформації про стан роботи щодо військового обліку та бронювання військовозобов’язаних</w:t>
            </w:r>
          </w:p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року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о 10.01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едення військового обліку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Інформування виконавчого комітету Канівської міської ради та внесення на їх розгляд пропозиції щодо по</w:t>
              <w:softHyphen/>
              <w:t>ліпшення стану військового обліку</w:t>
            </w:r>
          </w:p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Щороку 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до 15.01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йськовий комісар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9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>. Виконання інших заходів</w:t>
            </w:r>
          </w:p>
        </w:tc>
      </w:tr>
      <w:tr>
        <w:trPr>
          <w:trHeight w:val="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Доведення до структурних підрозділів Канівської міської ради, підприємств, установ, організацій змін в законодавстві щодо військового обліку, військової служби та бронюванн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йськовий комісар, юридичний відділ 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роз’яснювальної роботи з військовозобов’язаними працівниками щодо виконання правил військового обліку</w:t>
            </w:r>
          </w:p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ійськовий комісар,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ідповідальні за ведення військового обліку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Виготовлення друкарським способом правил військового обліку і вивішування їх на видному місці у відповідних приміщення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Щороку 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о 01.02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Відповідальні за ведення військового обліку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оформлення наочної агітації, інформаційних буклетів з питань військового обліку та бронювання, військового обов’язку та мобілізації, проходження військової служби за контракто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Щороку 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о 01.04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едення військового обліку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рацювання та видання необхідної документації для відповідальних за ведення військового облік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року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о 01.03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идичний відділ, відповідальні за ведення військового обліку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498" w:leader="none"/>
        </w:tabs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</w:t>
      </w:r>
    </w:p>
    <w:p>
      <w:pPr>
        <w:pStyle w:val="Normal"/>
        <w:ind w:left="100" w:hanging="0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Керуючий справами виконавчого </w:t>
      </w:r>
    </w:p>
    <w:p>
      <w:pPr>
        <w:pStyle w:val="Normal"/>
        <w:ind w:left="100" w:hanging="0"/>
        <w:rPr/>
      </w:pPr>
      <w:r>
        <w:rPr>
          <w:sz w:val="28"/>
          <w:szCs w:val="26"/>
          <w:lang w:val="uk-UA"/>
        </w:rPr>
        <w:t xml:space="preserve">комітету Канівської міської ради                                </w:t>
        <w:tab/>
        <w:t>Володимир СВЯТЕЛИК</w:t>
      </w:r>
    </w:p>
    <w:sectPr>
      <w:type w:val="nextPage"/>
      <w:pgSz w:w="11906" w:h="16838"/>
      <w:pgMar w:left="1701" w:right="566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2">
    <w:name w:val="Основной текст с отступом 2 Знак"/>
    <w:qFormat/>
    <w:rPr>
      <w:rFonts w:ascii="Arial" w:hAnsi="Arial" w:eastAsia="Times New Roman" w:cs="Arial"/>
      <w:sz w:val="28"/>
      <w:szCs w:val="24"/>
      <w:lang w:val="uk-UA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0">
    <w:name w:val="Знак Знак10"/>
    <w:basedOn w:val="Normal"/>
    <w:qFormat/>
    <w:pPr>
      <w:autoSpaceDE w:val="true"/>
    </w:pPr>
    <w:rPr>
      <w:rFonts w:ascii="Verdana" w:hAnsi="Verdana" w:cs="Verdana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autoSpaceDE w:val="true"/>
      <w:ind w:left="540" w:hanging="0"/>
      <w:jc w:val="both"/>
    </w:pPr>
    <w:rPr>
      <w:rFonts w:ascii="Arial" w:hAnsi="Arial" w:cs="Arial"/>
      <w:sz w:val="28"/>
      <w:szCs w:val="24"/>
      <w:lang w:val="uk-UA"/>
    </w:rPr>
  </w:style>
  <w:style w:type="paragraph" w:styleId="TimesNewRoman">
    <w:name w:val="Обычный + Times New Roman"/>
    <w:basedOn w:val="Normal"/>
    <w:qFormat/>
    <w:pPr>
      <w:autoSpaceDE w:val="true"/>
      <w:ind w:left="5812" w:firstLine="284"/>
      <w:jc w:val="both"/>
    </w:pPr>
    <w:rPr>
      <w:rFonts w:ascii="Calibri" w:hAnsi="Calibri" w:cs="Calibri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2:57:00Z</dcterms:created>
  <dc:creator>Win7</dc:creator>
  <dc:description/>
  <cp:keywords/>
  <dc:language>en-US</dc:language>
  <cp:lastModifiedBy>Windows User</cp:lastModifiedBy>
  <cp:lastPrinted>2019-02-04T12:05:00Z</cp:lastPrinted>
  <dcterms:modified xsi:type="dcterms:W3CDTF">2019-11-04T07:50:00Z</dcterms:modified>
  <cp:revision>17</cp:revision>
  <dc:subject/>
  <dc:title/>
</cp:coreProperties>
</file>