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ПРОТОКОЛ  №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06 листопада 2019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10.00 г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Засідання закінчилося о 10.45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5080"/>
      </w:tblGrid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 xml:space="preserve">Ренькас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І.О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іський голова</w:t>
            </w:r>
          </w:p>
        </w:tc>
      </w:tr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Ткаченко С.С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екретар рад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оваленко О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оляда О.М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оноваленко О.О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асіч – Пилипенко Є.Л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гій І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Ніколенко Ж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городник В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77265</wp:posOffset>
                </wp:positionV>
                <wp:extent cx="6126480" cy="857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1"/>
                              <w:gridCol w:w="5530"/>
                              <w:gridCol w:w="77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 06 листопада 2019 року:</w:t>
                                  </w:r>
                                </w:p>
                              </w:tc>
                              <w:tc>
                                <w:tcPr>
                                  <w:tcW w:w="7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Маланчев Є.С.</w:t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Директор ТОВ «М+М»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Степанова І.М.</w:t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юрист ОМВ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67.5pt;mso-wrap-distance-left:0pt;mso-wrap-distance-right:9pt;mso-wrap-distance-top:0pt;mso-wrap-distance-bottom:0pt;margin-top:76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1"/>
                        <w:gridCol w:w="5530"/>
                        <w:gridCol w:w="77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9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 06 листопада 2019 року:</w:t>
                            </w:r>
                          </w:p>
                        </w:tc>
                        <w:tc>
                          <w:tcPr>
                            <w:tcW w:w="7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Маланчев Є.С.</w:t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Директор ТОВ «М+М»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Степанова І.М.</w:t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юрист ОМВ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начальника  управління документообіг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оскалець М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татист управління документообіг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Ткаченко С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начальник  відділу організаційно- кадрової та інформаційної роботи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Лісова Н.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начальник юридичного відділу 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9"/>
      </w:tblGrid>
      <w:tr>
        <w:trPr>
          <w:trHeight w:val="477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алан Д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відділу управління ЖКГ та екології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Лебедєва  Л.І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відділу у справах сім’ї, молоді та спорту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лда Н.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відділу освіти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арпушенко Г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фінансового управління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стенко Н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ССД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илипенко А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УСЗН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ртюк Л.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ачальник 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сідання виконавчого комітету  6 листопада  2019 року</w:t>
      </w:r>
    </w:p>
    <w:p>
      <w:pPr>
        <w:pStyle w:val="Normal"/>
        <w:ind w:left="360" w:hanging="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чаток  засідання  о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10</w:t>
      </w:r>
      <w:r>
        <w:rPr/>
        <w:t>.00  год.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368"/>
      </w:tblGrid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8"/>
                <w:szCs w:val="28"/>
              </w:rPr>
              <w:t xml:space="preserve">1. 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1. Про проект рішення міської ради «Про внесення змін до рішення міської ради від 20.12.2018 № 13-69 «Про бюджет Канівської міської ОТГ на 2019 рік»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2. Про звіт про виконання бюджету міста за 9 місяців 2019 рок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Доповідає: Карпушенко Галина Георгії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8"/>
                <w:szCs w:val="28"/>
              </w:rPr>
              <w:t>2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 підсумки організації відпочинку та оздоровлення дітей м. Канева та с. Яблунева в 2019 році</w:t>
            </w:r>
          </w:p>
          <w:p>
            <w:pPr>
              <w:pStyle w:val="Normal"/>
              <w:spacing w:before="0" w:after="200"/>
              <w:ind w:right="-70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Доповідає: Лебедєва Лариса Іван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8"/>
                <w:szCs w:val="28"/>
              </w:rPr>
              <w:t xml:space="preserve">3. 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1 Про затвердження складу Центру допомоги учасникам антитерористичної операції/операції об’єднаних сил</w:t>
            </w:r>
          </w:p>
          <w:p>
            <w:pPr>
              <w:pStyle w:val="Normal"/>
              <w:ind w:right="-7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2. Про внесення змін до складу міського громадського формування з охорони громадського порядк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3.3. Про стан військового обліку  на території міста Канева в 2018 році та завдання щодо його поліпшення у 2019 році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Доповідає: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 xml:space="preserve"> Ткаченко Сергій Васильович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8"/>
                <w:szCs w:val="28"/>
              </w:rPr>
              <w:t>4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4.1. Про затвердження складу комісії щодо проведення безоплатного капітального ремонту власних житлових будинків і  квартир осіб, які мають на це право </w:t>
            </w:r>
          </w:p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2. Про  затвердження  складу комісії щодо   розгляду  заяв   деяких  категорій  осіб про  виплату грошової компенсації за належні  для отримання жилі приміщення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Доповідає: Пилипенко Анатолій Григорович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8"/>
                <w:szCs w:val="28"/>
              </w:rPr>
              <w:t>5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5.1.  Про затвердження висновку комісії з питань захисту прав дитини Канівського міськвиконкому</w:t>
            </w:r>
          </w:p>
          <w:p>
            <w:pPr>
              <w:pStyle w:val="Normal"/>
              <w:ind w:right="68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5.2. Про надання дозвілу на управління майном  дітей: ** та **</w:t>
            </w:r>
          </w:p>
          <w:p>
            <w:pPr>
              <w:pStyle w:val="Normal"/>
              <w:spacing w:before="0" w:after="200"/>
              <w:ind w:right="68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Доповідає: Костенко Наталія Григо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8"/>
                <w:szCs w:val="28"/>
              </w:rPr>
              <w:t>6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536" w:leader="none"/>
              </w:tabs>
              <w:spacing w:lineRule="auto" w:line="276"/>
              <w:ind w:right="68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6.1. Про приватизацію державного житлового фонду</w:t>
            </w:r>
          </w:p>
          <w:p>
            <w:pPr>
              <w:pStyle w:val="TextBody"/>
              <w:tabs>
                <w:tab w:val="clear" w:pos="708"/>
                <w:tab w:val="left" w:pos="4536" w:leader="none"/>
              </w:tabs>
              <w:spacing w:lineRule="auto" w:line="276"/>
              <w:ind w:right="68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.2.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Про приватизацію державного житлового фонду</w:t>
            </w:r>
          </w:p>
          <w:p>
            <w:pPr>
              <w:pStyle w:val="TextBody"/>
              <w:tabs>
                <w:tab w:val="clear" w:pos="708"/>
                <w:tab w:val="left" w:pos="4536" w:leader="none"/>
              </w:tabs>
              <w:spacing w:lineRule="auto" w:line="276"/>
              <w:ind w:right="68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6.3. Про видачу дублікату свідоцтва на право власності на житло</w:t>
            </w:r>
          </w:p>
          <w:p>
            <w:pPr>
              <w:pStyle w:val="Normal"/>
              <w:spacing w:before="0" w:after="200"/>
              <w:ind w:right="68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Доповідає: Шацьких Андрій Іванович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8"/>
                <w:szCs w:val="28"/>
              </w:rPr>
              <w:t>7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bookmarkStart w:id="0" w:name="_GoBack"/>
            <w:bookmarkEnd w:id="0"/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присвоєння поштової адреси об’єкту нерухомого майна</w:t>
            </w:r>
          </w:p>
          <w:p>
            <w:pPr>
              <w:pStyle w:val="Normal"/>
              <w:spacing w:before="0" w:after="200"/>
              <w:ind w:right="68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Доповідає: Артюк Лариса Анатолії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8"/>
                <w:szCs w:val="28"/>
              </w:rPr>
              <w:t>8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8.1. Про продовження з ТОВ «М+М» строку дії договору про організацію перевезень пасажирів на міському автобусному маршруті загального користування № 5 «Площа Соборна – вул. Саммера (Вежа)» від 01.02.2015 № 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8.2. Про надання дозволу на збір технічних умов, розробку проектної документації для улаштування індивідуального опалення житлового приміщення №2 будинку 184 по вулиці Енергетиків</w:t>
            </w:r>
          </w:p>
          <w:p>
            <w:pPr>
              <w:pStyle w:val="Normal"/>
              <w:spacing w:before="0" w:after="200"/>
              <w:ind w:right="68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Доповідає: Балан Дмитро Володимирович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8"/>
                <w:szCs w:val="28"/>
              </w:rPr>
              <w:t>9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.1. Про видачу дублікату свідоцтва про право власності на нерухоме майно</w:t>
            </w:r>
          </w:p>
          <w:p>
            <w:pPr>
              <w:pStyle w:val="Normal"/>
              <w:ind w:right="68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.2. Про затвердження протоколу засідання наглядової ради у сфері  розподілу соціального житла та з розв’язання проблемних питань забезпечення прав мешканців гуртожитків на житло при виконавчому комітеті КМР  від 28.10.2019 №10/19</w:t>
            </w:r>
          </w:p>
          <w:p>
            <w:pPr>
              <w:pStyle w:val="Normal"/>
              <w:spacing w:before="0" w:after="200"/>
              <w:ind w:right="68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Доповідає: Лісова Наталія Олександ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8"/>
                <w:szCs w:val="28"/>
              </w:rPr>
              <w:t>10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ізне</w:t>
            </w:r>
          </w:p>
        </w:tc>
      </w:tr>
    </w:tbl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иконавчого комітету, включених в протокол   № 31 засідання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06 листопада  2019 року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проект рішення міської ради «Про внесення змін до рішення міської ради від 20.12.2018 № 13-69 «Про бюджет Канівської міської ОТГ на 2019 рі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2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звіт про виконання бюджету міста за 9 місяців 2019 ро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2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 підсумки організації відпочинку та оздоровлення дітей м. Канева та с. Яблунева в 2019 ро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2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затвердження складу Центру допомоги учасникам антитерористичної операції/операції об’єднаних си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2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внесення змін до складу міського громадського формування з охорони громадського поряд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2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Про стан військового обліку  на території міста Канева в 2018 році та завдання щодо його поліпшення у 2019 ро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2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Про затвердження складу комісії щодо проведення безоплатного капітального ремонту власних житлових будинків і  квартир осіб, які мають на це прав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2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 затвердження  складу комісії щодо   розгляду  заяв   деяких  категорій  осіб про  виплату грошової компенсації за належні  для отримання жилі приміщ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3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ро затвердження висновку комісії з питань захисту прав дитини Канівського міськвиконко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3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68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ро надання дозвілу на управління майном  дітей: ** та 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3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68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приватизацію державного житлового фон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3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68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приватизацію державного житлового фон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3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68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видачу дублікату свідоцтва на право власності на жит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3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присвоєння поштової адреси об’єкту нерухомого май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3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Про продовження з ТОВ «М+М» строку дії договору про організацію перевезень пасажирів на міському автобусному маршруті загального користування № 5 «Площа Соборна – вул. Саммера (Вежа)» від 01.02.2015 №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3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6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Про надання дозволу на збір технічних умов, розробку проектної документації для улаштування індивідуального опалення житлового приміщення №2 будинку 184 по вулиці Енергети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3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7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видачу дублікату свідоцтва про право власності на нерухоме май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нято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8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68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затвердження протоколу засідання наглядової ради у сфері  розподілу соціального житла та з розв’язання проблемних питань забезпечення прав мешканців гуртожитків на житло при виконавчому комітеті КМР  від 28.10.2019 №10/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39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  <w:t xml:space="preserve">      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8"/>
      </w:tblGrid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проект рішення міської ради «Про внесення змін до рішення міської ради від 20.12.2018 № 13-69 «Про бюджет Канівської міської ОТГ на 2019 рік»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арпушенко Г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рішення №323 «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проект рішення міської ради «Про внесення змін до рішення міської ради від 20.12.2018 № 13-69 «Про бюджет Канівської міської ОТГ на 2019 рік»,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прийняте од голосно, за - 8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звіт про виконання бюджету міста за 9 місяців 2019 рок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арпушенко Г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ішення №324 «Про звіт про виконання бюджету міста за 9 місяців 2019 року», прийняте, за  – 8,  проти -0, утримались –1 (Коноваленко О.О.)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підсумки організації відпочинку та оздоровлення дітей м. Канева та с. Яблунева в 2019 році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Лебедєва Л.І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ішення №325 «Про підсумки організації відпочинку та оздоровлення дітей м. Канева та с. Яблунева в 2019 році », прийняте одноголосно, за – 8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4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затвердження складу Центру допомоги учасникам антитерористичної операції/операції об’єднаних си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Ткаченко С.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ішення №326 «Про затвердження складу Центру допомоги учасникам антитерористичної операції/операції об’єднаних сил», прийняте одноголосно, за – 9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5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внесення змін до складу міського громадського формування з охорони громадського порядк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Ткаченко С.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ішення №327 «Про внесення змін до складу міського громадського формування з охорони громадського порядку», прийняте, за – 8, проти -0, утримались –1 (Касіч – Пилипенко Є.Л.)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6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Про стан військового обліку  на території міста Канева в 2018 році та завдання щодо його поліпшення у 2019 році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тепанова І.М., Ткаченко С.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ішення №328 «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Про стан військового обліку  на території міста Канева в 2018 році та завдання щодо його поліпшення у 2019 році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», прийняте одноголосно, за – 9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7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 затвердження  складу комісії щодо   розгляду  заяв   деяких  категорій  осіб про  виплату грошової компенсації за належні  для отримання жилі приміщен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илипенко А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ішення №329 «Про  затвердження  складу комісії щодо   розгляду  заяв   деяких  категорій  осіб про  виплату грошової компенсації за належні  для отримання жилі приміщення», прийняте одноголосно, за – 9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8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 затвердження  складу комісії щодо   розгляду  заяв   деяких  категорій  осіб про  виплату грошової компенсації за належні  для отримання жилі приміщен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илипенко А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ішення №330 «Про  затвердження  складу комісії щодо   розгляду  заяв   деяких  категорій  осіб про  виплату грошової компенсації за належні  для отримання жилі приміщення», прийняте одноголосно, за – 9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9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ро затвердження висновку комісії з питань захисту прав дитини Канівського міськвиконком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ішення №331 «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ро затвердження висновку комісії з питань захисту прав дитини Канівського міськвиконкому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», прийняте одноголосно, за – 9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0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ро надання дозвілу на управління майном  дітей: ** та *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ішення №332 «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ро надання дозвілу на управління майном  дітей: ** та **»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, прийняте одноголосно, за – 9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1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приватизацію державного житлового фонд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ішення №333 «Про приватизацію державного житлового фонду», прийняте одноголосно, за – 9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2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приватизацію державного житлового фонд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ішення №334 «Про приватизацію державного житлового фонду», прийняте одноголосно, за – 9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3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видачу дублікату свідоцтва на право власності на житл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ішення №335 «Про видачу дублікату свідоцтва на право власності на житло», прийняте одноголосно, за – 9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4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присвоєння поштової адреси об’єкту нерухомого май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Артюк Л.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ішення №336 «Про присвоєння поштової адреси об’єкту нерухомого майна», прийняте одноголосно, за – 9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5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Про продовження з ТОВ «М+М» строку дії договору про організацію перевезень пасажирів на міському автобусному маршруті загального користування № 5 «Площа Соборна – вул. Саммера (Вежа)» від 01.02.2015 № 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Балан Д.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ішення №337 «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Про продовження з ТОВ «М+М» строку дії договору про організацію перевезень пасажирів на міському автобусному маршруті загального користування № 5 «Площа Соборна – вул. Саммера (Вежа)» від 01.02.2015 № 3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», прийняте одноголосно, за – 9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5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Про надання дозволу на збір технічних умов, розробку проектної документації для улаштування індивідуального опалення житлового приміщення №2 будинку 184 по вулиці Енергетикі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Балан Д.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ішення №338 «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Про надання дозволу на збір технічних умов, розробку проектної документації для улаштування індивідуального опалення житлового приміщення №2 будинку 184 по вулиці Енергетиків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», прийняте одноголосно, за – 8, проти -0, утримались –0, не голосував -1 ( Коляда О.М.), 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6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видачу дублікату свідоцтва про право власності на нерухоме май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ішення «Про видачу дублікату свідоцтва про право власності на нерухоме майно», знято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7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затвердження протоколу засідання наглядової ради у сфері  розподілу соціального житла та з розв’язання проблемних питань забезпечення прав мешканців гуртожитків на житло при виконавчому комітеті КМР  від 28.10.2019 №10/1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ішення №339 «Про затвердження протоколу засідання наглядової ради у сфері  розподілу соціального житла та з розв’язання проблемних питань забезпечення прав мешканців гуртожитків на житло при виконавчому комітеті КМР  від 28.10.2019 №10/19», прийняте одноголосно, за – 9, проти -0, утримались –0, додається.</w:t>
            </w:r>
          </w:p>
        </w:tc>
      </w:tr>
    </w:tbl>
    <w:p>
      <w:pPr>
        <w:pStyle w:val="Normal"/>
        <w:ind w:left="2124" w:hanging="212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іський  голова</w:t>
        <w:tab/>
        <w:tab/>
        <w:tab/>
        <w:tab/>
        <w:t xml:space="preserve">                                         Ігор РЕНЬКАС</w:t>
      </w:r>
    </w:p>
    <w:p>
      <w:pPr>
        <w:pStyle w:val="Normal"/>
        <w:spacing w:before="0" w:after="200"/>
        <w:ind w:left="2124" w:hanging="212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чальника управління документообігу                                 Олена КОВАЛЕНКО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>
      <w:sz w:val="24"/>
      <w:szCs w:val="24"/>
      <w:lang w:val="ru-RU"/>
    </w:rPr>
  </w:style>
  <w:style w:type="character" w:styleId="1">
    <w:name w:val="Основной текст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02:00Z</dcterms:created>
  <dc:creator>Користувач Windows</dc:creator>
  <dc:description/>
  <dc:language>en-US</dc:language>
  <cp:lastModifiedBy>Windows User</cp:lastModifiedBy>
  <cp:lastPrinted>2019-11-07T11:05:00Z</cp:lastPrinted>
  <dcterms:modified xsi:type="dcterms:W3CDTF">2019-11-07T13:02:00Z</dcterms:modified>
  <cp:revision>2</cp:revision>
  <dc:subject/>
  <dc:title/>
</cp:coreProperties>
</file>