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ind w:left="1418" w:firstLine="4111"/>
        <w:jc w:val="right"/>
        <w:rPr/>
      </w:pPr>
      <w:r>
        <w:rPr>
          <w:sz w:val="26"/>
          <w:szCs w:val="26"/>
          <w:lang w:val="uk-UA"/>
        </w:rPr>
        <w:t>до рішення виконавчого комітету</w:t>
      </w:r>
    </w:p>
    <w:p>
      <w:pPr>
        <w:pStyle w:val="Normal"/>
        <w:shd w:fill="FFFFFF" w:val="clear"/>
        <w:ind w:firstLine="709"/>
        <w:jc w:val="right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</w:t>
      </w:r>
      <w:r>
        <w:rPr>
          <w:sz w:val="26"/>
          <w:szCs w:val="26"/>
          <w:lang w:val="uk-UA"/>
        </w:rPr>
        <w:t xml:space="preserve">від_____________№________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нформація про виконання підприємствами, установами та організаціями, органами місцевого самоврядування законодавства з питань військового обліку в 2018 році в м.Канів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ий облік на території м. Канева був організований та здійснювався у відповідності до Конституції України, Законів України «Про військовий обов’язок і військову службу», «Про мобілізаційну підготовку та мобілізацію», «Про затвердження Положення про військово-транспортний обов’язок» від 28.12.2000 року № 921, Постанови кабінету міністрів України від 07.12.2016 року № 921 ««Про затвердження Порядоку організації та ведення військового обліку призовників та військовозобов’язобов’язаних», Постанови кабінету міністрів від 11.01.2018 № 12 “Про внесення змін до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”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і зусилля були зосереджені на підтриманні стану військового обліку на території відповідальності на рівні, що забезпечує своєчасне і організоване проведення мобілізації та задоволення потреб оборони держави і захисту її території від можливої агресії, поставки людських та матеріальних ресурсів до Збройних Сил України та забезпечення життєдіяльності формувань інших міністерств і відомст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ми напрямками роботи з військового обліку органів місцевого самоврядування були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ція  роботи  щодо зарахування в запас громадян, які не досягли граничного віку перебування в запасі Збройних Сил України;</w:t>
      </w:r>
    </w:p>
    <w:p>
      <w:pPr>
        <w:pStyle w:val="Normal"/>
        <w:ind w:firstLine="720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  <w:t>бронювання військовозобов’язаних на період мобілізації та на воєнний час;</w:t>
      </w:r>
    </w:p>
    <w:p>
      <w:pPr>
        <w:pStyle w:val="Normal"/>
        <w:ind w:firstLine="720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  <w:t>здійснення контролю за виконанням призовниками і військовозобов’язаними, посадовими особами державних органів, підприємств, установ та організацій встановлених правил військового обліку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  <w:shd w:fill="FFFFFF" w:val="clear"/>
          <w:lang w:val="uk-UA"/>
        </w:rPr>
        <w:t>призов громадян України на військову службу до Збройних Сил України за контрактом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uk-UA"/>
        </w:rPr>
        <w:t>Мобілізаційна підготовка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ими заходами, направленими на підвищення рівня військового обліку  були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писка до призовної дільниці та підготовка громадян України до військової служби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ція роботи щодо проходження військової служби за контрактом в Збройних Силах Україн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ланування і організація військового обліку </w:t>
      </w:r>
      <w:r>
        <w:rPr>
          <w:sz w:val="26"/>
          <w:szCs w:val="26"/>
          <w:lang w:val="uk-UA"/>
        </w:rPr>
        <w:t>на підприємствах, установах, організаціях та навчальних закладах міста</w:t>
      </w:r>
      <w:r>
        <w:rPr>
          <w:sz w:val="26"/>
          <w:szCs w:val="26"/>
        </w:rPr>
        <w:t>;</w:t>
      </w:r>
    </w:p>
    <w:p>
      <w:pPr>
        <w:pStyle w:val="TextBodyIndent"/>
        <w:ind w:left="283" w:right="-441" w:hanging="0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здіснення методичного супроводження військового обліку </w:t>
      </w:r>
      <w:r>
        <w:rPr>
          <w:sz w:val="26"/>
          <w:szCs w:val="26"/>
          <w:lang w:val="uk-UA"/>
        </w:rPr>
        <w:t>Канів</w:t>
      </w:r>
      <w:r>
        <w:rPr>
          <w:sz w:val="26"/>
          <w:szCs w:val="26"/>
        </w:rPr>
        <w:t xml:space="preserve">ським </w:t>
      </w:r>
      <w:r>
        <w:rPr>
          <w:sz w:val="26"/>
          <w:szCs w:val="26"/>
          <w:lang w:val="uk-UA"/>
        </w:rPr>
        <w:t>ОМВ</w:t>
      </w:r>
      <w:r>
        <w:rPr>
          <w:sz w:val="26"/>
          <w:szCs w:val="26"/>
        </w:rPr>
        <w:t>К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абезпечення безумовного виконання законів України та інших нормативно-правових актів з питань військового обліку та мобілізаційної підготовки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оведення перевірок стану військового обліку в органах місцевого самоврядува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Аналіз проведених заходів свідчить про те, керівниками підприємств, установ, організацій та навчальних закладах, органів місцевого самоврядування Канівського району в цілому, проводилась певна робота з покращення військового обліку, але при перевірці було виявлено ряд недоліків, які потребують негайного усунення та вжиття заходів реагування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и місцевого самоврядування, керівники підприємств, установ та організацій, які забезпечують  функцонування системи військового обліку призовників і військовозобовя’заних не в повному обсязі виконують вимоги Порядку та організації та ведення  військвого обліку призовників та військовозобовя’заних, затвердженого постановою Кабінету Міністрів України від 07.12.2016 року № 921 та інших нормативно-правових документів;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кремі керівники підприємств, установ, організацій та органів місцевого самоврядування не забезпечують виконання розпоряджень військового комісара щодо забезпечення  здійснення контролю за результатами оповіщення, прибуття призовників та військовозобовя’заних  до військового комісаріату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нівський міськрайонний суд у порушення вимог пункту 62 Порядку не надсилає до військового комісаріату військово-облікові документи призовників і військовозобовязаних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заповнення розділів особових карток працівників П-2 щодо відомостей про військовий облік здійснюється з порушенням п.42 Порядку, зокрема відсутня інформація про серію та номер військового квитка або тимчасового повідчення, не вноситься інформація про номер команди для військовозобовязаних які мають мобілізаційні розпорядже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порушенні вимог  пункту 24 Порядку звернення щодо громадян, які ухиляються від виконаня військового обовязку, до органів Національної поліції для розшуку, затримання і доставки до військового комісаріату керівниками підприємств установ та організацій  не направляютьс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контроль за дотриманням правил військового обліку посадовими особами належним чином не здійснюється та не повідомляється до війскового комісаріату про порушників цих правил, зокрема про призовників і військовозоб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аних та власників будинків, в яких вони зареєстровані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обліку техніки: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технічне об</w:t>
      </w:r>
      <w:r>
        <w:rPr>
          <w:bCs/>
          <w:sz w:val="26"/>
          <w:szCs w:val="26"/>
        </w:rPr>
        <w:t>слуговування та ремонт автомобілів на підприємствах  Кан</w:t>
      </w:r>
      <w:r>
        <w:rPr>
          <w:bCs/>
          <w:sz w:val="26"/>
          <w:szCs w:val="26"/>
          <w:lang w:val="uk-UA"/>
        </w:rPr>
        <w:t>івського району пр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uk-UA"/>
        </w:rPr>
        <w:t>во</w:t>
      </w:r>
      <w:r>
        <w:rPr>
          <w:bCs/>
          <w:sz w:val="26"/>
          <w:szCs w:val="26"/>
        </w:rPr>
        <w:t xml:space="preserve">диться силами  своїх майстерень, оснащення яких  знаходиться на низькому рівні. Автомайстерні знаходяться у робочому стані, але працюють рідко з причин  відсутності запасних частин та несправності агрегатів. 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Відсутні кандидати на посади  водіїв на техніку.</w:t>
      </w:r>
    </w:p>
    <w:p>
      <w:pPr>
        <w:pStyle w:val="Normal"/>
        <w:ind w:firstLine="763"/>
        <w:jc w:val="both"/>
        <w:rPr>
          <w:sz w:val="26"/>
          <w:szCs w:val="26"/>
        </w:rPr>
      </w:pPr>
      <w:r>
        <w:rPr>
          <w:sz w:val="26"/>
          <w:szCs w:val="26"/>
        </w:rPr>
        <w:t>В зв'язку з важким фінансовим становищем, та неякісними паливно-мастильними матеріалами, відсутністю необхідних запасних частин, відсутністю замовлень на вантажні перевезення, в результаті чого, автотранспорт стоїть нерухомо роками, що приводить до виходу з ладу автошин,  АКБ, розкраданню техніки.</w:t>
      </w:r>
    </w:p>
    <w:p>
      <w:pPr>
        <w:pStyle w:val="Normal"/>
        <w:ind w:firstLine="763"/>
        <w:jc w:val="both"/>
        <w:rPr>
          <w:sz w:val="26"/>
          <w:szCs w:val="26"/>
        </w:rPr>
      </w:pPr>
      <w:r>
        <w:rPr>
          <w:sz w:val="26"/>
          <w:szCs w:val="26"/>
        </w:rPr>
        <w:t>Основна частина підприємств підтримує в робочому стані тільки ту кількість техніки яка потрібна для забезпечення життєдіяльності самого підприємства.</w:t>
      </w:r>
    </w:p>
    <w:p>
      <w:pPr>
        <w:pStyle w:val="Normal"/>
        <w:ind w:firstLine="763"/>
        <w:jc w:val="both"/>
        <w:rPr>
          <w:sz w:val="26"/>
          <w:szCs w:val="26"/>
        </w:rPr>
      </w:pPr>
      <w:r>
        <w:rPr>
          <w:sz w:val="26"/>
          <w:szCs w:val="26"/>
        </w:rPr>
        <w:t>Основними недоліками, які були виявлені під час перевірок підприємств міста та району є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ідсутність сто відсоткової укомплектованості ЗІП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астарілий автомобільний парк призначеної АТТ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ідсутність коштів на обладнання та закладку на зберігання комплектів ЗІП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ідсутність обладнання та агрегатів необхідних для проведення якісних ремонтів техніки;</w:t>
      </w:r>
    </w:p>
    <w:p>
      <w:pPr>
        <w:pStyle w:val="FR1"/>
        <w:tabs>
          <w:tab w:val="clear" w:pos="708"/>
          <w:tab w:val="left" w:pos="284" w:leader="none"/>
        </w:tabs>
        <w:spacing w:lineRule="auto" w:line="259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i w:val="false"/>
          <w:sz w:val="26"/>
          <w:szCs w:val="26"/>
        </w:rPr>
        <w:t>економічна криза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лаб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ремонт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баз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господарств </w:t>
      </w:r>
      <w:r>
        <w:rPr>
          <w:sz w:val="26"/>
          <w:szCs w:val="26"/>
          <w:lang w:val="uk-UA"/>
        </w:rPr>
        <w:t>району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ідсутність повного штату водіїв у господарствах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азом з цим, більшість перевірених обєктів показали намагання працювати та виправляти існуючий стан.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ичинами вказаних недоліків є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достатній  контроль керівників окремих установ, підприємств та організацій за виконанням обов’язків посадових осіб призначених відповідальними за ведення військового обліку, відсутність сприяння їм в повсякденній діяльності.</w:t>
      </w:r>
    </w:p>
    <w:p>
      <w:pPr>
        <w:pStyle w:val="Normal"/>
        <w:ind w:left="360" w:firstLine="91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ПОНУЮ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увати своєчасне усунення виявлених недоліків під час перевірки  організації та ведення військового обліку на підприємствах, установах, організаціях та навчальних закладах міста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увати заслуховування керівників підприємств, установ, організацій та навчальних закладів, які допускають порушення щодо організації та ведення військового обліку на засіданні виконавчого комітету Канівської міської ради;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неухильне виконання розпоряджень військового комісара щодо забезпечення  здійснення контролю за результатами оповіщення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увати систему дієвого конторолю за станом військового обліку на підприємствах, установах та організаціях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підприємств, установ, організацій та навчальних закладів  м. Канева незалежно від форм власності організувати роботу відповідно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Постанови кабінету міністрів України ві 07.12.2016 року № 921 ««Порядок організації та ведення військового обліку призовників та військовозобов’язобов’язаних», Постанови кабінету міністрів від 11.01.2018 № 12 “Про внесення змін до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”, та інших нормативно-правових документів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ВО Військового комісара </w:t>
      </w:r>
    </w:p>
    <w:p>
      <w:pPr>
        <w:pStyle w:val="Normal"/>
        <w:ind w:left="360" w:firstLine="34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нівського ОМВК</w:t>
      </w:r>
    </w:p>
    <w:p>
      <w:pPr>
        <w:pStyle w:val="Normal"/>
        <w:ind w:left="360" w:firstLine="348"/>
        <w:rPr/>
      </w:pPr>
      <w:r>
        <w:rPr>
          <w:sz w:val="26"/>
          <w:szCs w:val="26"/>
          <w:lang w:val="uk-UA"/>
        </w:rPr>
        <w:t>майор</w:t>
      </w:r>
      <w:r>
        <w:rPr>
          <w:sz w:val="26"/>
          <w:szCs w:val="26"/>
        </w:rPr>
        <w:t xml:space="preserve">                    </w:t>
        <w:tab/>
        <w:tab/>
        <w:tab/>
      </w:r>
      <w:r>
        <w:rPr>
          <w:sz w:val="26"/>
          <w:szCs w:val="26"/>
          <w:lang w:val="uk-UA"/>
        </w:rPr>
        <w:tab/>
        <w:tab/>
        <w:tab/>
        <w:tab/>
        <w:t xml:space="preserve">Валенин СИВАК </w:t>
      </w:r>
    </w:p>
    <w:p>
      <w:pPr>
        <w:pStyle w:val="Normal"/>
        <w:ind w:firstLine="5954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sectPr>
      <w:type w:val="nextPage"/>
      <w:pgSz w:w="11906" w:h="16838"/>
      <w:pgMar w:left="1701" w:right="566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 Знак Знак7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</w:rPr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">
    <w:name w:val=" Знак Знак3"/>
    <w:qFormat/>
    <w:rPr>
      <w:rFonts w:ascii="Arial" w:hAnsi="Arial" w:eastAsia="Times New Roman" w:cs="Arial"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Знак Знак10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autoSpaceDE w:val="true"/>
      <w:ind w:left="540" w:hanging="0"/>
      <w:jc w:val="both"/>
    </w:pPr>
    <w:rPr>
      <w:rFonts w:ascii="Arial" w:hAnsi="Arial" w:cs="Arial"/>
      <w:sz w:val="28"/>
      <w:szCs w:val="24"/>
      <w:lang w:val="uk-UA"/>
    </w:rPr>
  </w:style>
  <w:style w:type="paragraph" w:styleId="TimesNewRoman">
    <w:name w:val="Обычный + Times New Roman"/>
    <w:basedOn w:val="Normal"/>
    <w:qFormat/>
    <w:pPr>
      <w:autoSpaceDE w:val="true"/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i/>
      <w:color w:val="auto"/>
      <w:sz w:val="3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50:00Z</dcterms:created>
  <dc:creator>Win7</dc:creator>
  <dc:description/>
  <cp:keywords/>
  <dc:language>en-US</dc:language>
  <cp:lastModifiedBy>USER</cp:lastModifiedBy>
  <cp:lastPrinted>2019-02-04T11:16:00Z</cp:lastPrinted>
  <dcterms:modified xsi:type="dcterms:W3CDTF">2019-10-29T12:49:00Z</dcterms:modified>
  <cp:revision>13</cp:revision>
  <dc:subject/>
  <dc:title/>
</cp:coreProperties>
</file>