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18" w:firstLine="963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1418" w:firstLine="8582"/>
        <w:jc w:val="right"/>
        <w:rPr/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1418" w:firstLine="9639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___________№______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вірок стану військового обліку на території міста Канева в 2019 році</w:t>
      </w:r>
    </w:p>
    <w:tbl>
      <w:tblPr>
        <w:tblW w:w="13790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3053"/>
        <w:gridCol w:w="511"/>
        <w:gridCol w:w="300"/>
        <w:gridCol w:w="300"/>
        <w:gridCol w:w="304"/>
        <w:gridCol w:w="304"/>
        <w:gridCol w:w="400"/>
        <w:gridCol w:w="492"/>
        <w:gridCol w:w="400"/>
        <w:gridCol w:w="400"/>
        <w:gridCol w:w="300"/>
        <w:gridCol w:w="500"/>
        <w:gridCol w:w="400"/>
        <w:gridCol w:w="800"/>
        <w:gridCol w:w="1699"/>
        <w:gridCol w:w="800"/>
        <w:gridCol w:w="800"/>
        <w:gridCol w:w="1300"/>
      </w:tblGrid>
      <w:tr>
        <w:trPr>
          <w:trHeight w:val="46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>підприємств, установа та організацій</w:t>
            </w:r>
          </w:p>
        </w:tc>
        <w:tc>
          <w:tcPr>
            <w:tcW w:w="46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ові дати перевірок на 2019 рік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ind w:left="2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Результати перевір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ічень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ютий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ень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ень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червень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сер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вересень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жовтен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пад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груден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tLeast" w:line="240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в/зоб. офіцері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в/зоб. сержантів і солдаті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в/зоб. жінок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призовникі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мітка про виконання</w:t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ий РЕМ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З «Канівська загальноосвітня санаторна школа – інтернат І-ІІІ ступенів Черкаської облради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П «Канівський судноплавний шлюз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НЗ «Канівське ВПУ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філія  ТОВ «Клуб сиру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ЦР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е УЕГГ ПАТ «Черкасигаз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ий коледж культури і мистецтв Уманського педагогічного університету ім. Павла Тичини, відокремлений підрозді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ЖЕК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е комунальне підприємство теплових мереж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Управління ВКГ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АТ ЕМЗ «Магніт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МП «Інтербуд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Ергопак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ран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анівський механічний завод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Філія «Канівська ГЕС» ПАТ «Укргідроенерго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П «Канівське лісове господарство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Сокіл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П «Місто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АТ «Горизонт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Інтербуд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Шевченківський національний заповідник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Магнітприлад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5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БМВ-Транс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6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З «Канівський ЦПМСД Канівської районної ради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7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Сучасні торгівельні технології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8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М+М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29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філія Східноєвропейського Університету економіки і менеджмент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30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ТОВ «МЕЙНФРЕЙМ ТРЕЙД»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П «Канів електромонтаж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ОВ «Купава груп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анівська районна державна лікарня ветеринарної медицин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АТ «Закордоненергокомплектбуд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еруючий справами виконавчого комітету </w:t>
      </w:r>
    </w:p>
    <w:p>
      <w:pPr>
        <w:pStyle w:val="Normal"/>
        <w:ind w:left="600" w:hanging="0"/>
        <w:rPr/>
      </w:pPr>
      <w:r>
        <w:rPr>
          <w:sz w:val="28"/>
          <w:szCs w:val="26"/>
          <w:lang w:val="uk-UA"/>
        </w:rPr>
        <w:t>Канівської міської ради</w:t>
        <w:tab/>
        <w:tab/>
        <w:tab/>
        <w:tab/>
        <w:tab/>
        <w:tab/>
        <w:tab/>
        <w:tab/>
        <w:tab/>
        <w:tab/>
        <w:tab/>
        <w:tab/>
        <w:t>Володимир СВЯТЕЛИК</w:t>
      </w:r>
    </w:p>
    <w:sectPr>
      <w:type w:val="nextPage"/>
      <w:pgSz w:orient="landscape" w:w="16838" w:h="11906"/>
      <w:pgMar w:left="992" w:right="99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4:00Z</dcterms:created>
  <dc:creator>Win7</dc:creator>
  <dc:description/>
  <cp:keywords/>
  <dc:language>en-US</dc:language>
  <cp:lastModifiedBy>Windows User</cp:lastModifiedBy>
  <cp:lastPrinted>2019-02-04T11:45:00Z</cp:lastPrinted>
  <dcterms:modified xsi:type="dcterms:W3CDTF">2019-10-29T09:20:00Z</dcterms:modified>
  <cp:revision>23</cp:revision>
  <dc:subject/>
  <dc:title/>
</cp:coreProperties>
</file>