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6" w:hanging="554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46990</wp:posOffset>
            </wp:positionV>
            <wp:extent cx="5939790" cy="18865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від     06.11.2019  № 326 </w:t>
      </w:r>
    </w:p>
    <w:p>
      <w:pPr>
        <w:pStyle w:val="Normal"/>
        <w:ind w:right="37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7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кладу Центру</w:t>
      </w:r>
    </w:p>
    <w:p>
      <w:pPr>
        <w:pStyle w:val="Normal"/>
        <w:ind w:right="37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и учасникам антитерористичної операції/операції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их сил</w:t>
      </w:r>
    </w:p>
    <w:p>
      <w:pPr>
        <w:pStyle w:val="Normal"/>
        <w:ind w:right="37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4, 36 Закону України «Про місцеве самоврядування в Україні», Указу Президента від 05.10.2015 №570/2015 «Про внесення зміни до Указу Президента України від 18.03.2015 №150», розпорядження голови Черкаської обласної державної адміністрації від 30.09.2014 №354 та у зв’язку з кадровими змінами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Центру допомоги учасникам антитерористичної операції у новій редакції згідно з додатком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рішення виконавчого комітету від 27.11.2015 №421 щодо складу Центру надання допомоги учасниками АТО та рішення виконавчого комітету від  24.01.2018 №21 «Про внесення змін до рішення виконавчого комітету від 27.11.2015 №421»      вважати такими, що втратили чинність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Матінову Н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Ігор Ренька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й справами</w:t>
        <w:tab/>
        <w:tab/>
        <w:tab/>
        <w:tab/>
        <w:tab/>
        <w:t>Володимир Святел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міського голови</w:t>
        <w:tab/>
        <w:tab/>
        <w:tab/>
        <w:tab/>
        <w:t>Наталія Матін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юридичного відділу</w:t>
        <w:tab/>
        <w:tab/>
        <w:tab/>
        <w:t>Наталія Ліс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____ № _____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Центру допомоги учасникам антитерористичної опе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Червонніков В.Є. –  військовий капелан, голова центр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вель Н.О. – фахівець із соціальної роботи Центру соціальних служб для сім’ї, дітей та молоді, секретар центр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орьова Н.В. – директор КЗ «Центр первинної медико-санітарної допомоги Канівської районної ради (за згодою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овик С.М. – оперативний співробітник Канівського міжрайонного відділу УСБУ в Черкаській області (за згодою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туруа В.Р. – голова громадської організації «Канівська спілка учасників АТО «Нескорені» (за згодою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пенко М.І. – начальник відділу з питань надзвичайних ситуацій та цивільного захисту населе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ко В.І. – депутат міської ради (за згодою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мієць Н.І. – директор Канівського міськрайонного Центру зайнятості (за згодою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ахомова С.М. – активіст міста Канева, організатор культурно-масових заходів для дітей т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інова Н.А. – заступник міського голов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удка К.Г. – провідний спеціаліст відділу організаційно-кадрової та інформаційної робо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ивак В.М. – ТВО військового комісара Канівського ОМВК (за згодою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айний Ю.В. – депутат Канівської міської ради (за згодою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липенко А.Г. – начальник управління соціального захисту населе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няєва О.Л. – начальник Центру надання адміністративних послуг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шник В.С. – головний лікар Канівської ЦРЛ (за згодою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єв П.В. – учасник АТО (за згодою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ворська В.Є. – начальник Центру соціальних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 та молоді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  <w:tab/>
        <w:tab/>
        <w:tab/>
        <w:tab/>
        <w:tab/>
        <w:t>Володимир Святелик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4z4">
    <w:name w:val="WW8Num4z4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2">
    <w:name w:val="Стиль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41:00Z</dcterms:created>
  <dc:creator>User</dc:creator>
  <dc:description/>
  <cp:keywords/>
  <dc:language>en-US</dc:language>
  <cp:lastModifiedBy>Користувач Windows</cp:lastModifiedBy>
  <cp:lastPrinted>2019-11-04T16:11:00Z</cp:lastPrinted>
  <dcterms:modified xsi:type="dcterms:W3CDTF">2019-11-07T09:26:00Z</dcterms:modified>
  <cp:revision>4</cp:revision>
  <dc:subject/>
  <dc:title>РљРђРќР†Р’РЎР¬РљРђ  РњР†РЎР¬РљРђ  Р РђР”Р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75</vt:lpwstr>
  </property>
</Properties>
</file>