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 2019 № 365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35-й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32,6 кв. м, що знаходиться по вул. Героїв Дніпра, 35-й /орендар ФОП Попова І.В. – під стоматологічний кабінет/ у розмірі 156 700,00 грн. (сто п’ятдесят шість тисяч сім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2019 №366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35-й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51,1 кв. м, що знаходиться по вул. Героїв Дніпра, 35-й /орендар ФОП Попов Є.В. – під стоматологічний кабінет/ у розмірі 245 600,00 грн. (двісті сорок п’ять тисяч шіс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 2019 № 367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1ю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144,7 кв. м, що знаходиться по вул. Героїв Дніпра, 1ю /орендар Канівська ЦРЛ – під стоматологією/ у розмірі 868 100,00 грн. (вісімсот шістдесят вісім тисяч сто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мунальному підприємству «Житлово-експлуатаційна контора» встановити в обліку відновну балансову вартість нежитлового приміщення площею 144,7 кв. м, що знаходиться по вул. Героїв Дніпра, 1ю /орендар Канівська ЦРЛ – під стоматологією/ в сумі 868 100,00 гр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КП «ЖЕК»                                                                                   Андрій Шацьких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4.12. 2019 № 368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О.Кошового, 2/6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185,3 кв. м, що знаходиться по вул. О.Кошового, 2/6 /орендар ТОВ «Канівська ЦРА № 91» – під аптекою/ у розмірі 1 412 000,00 грн. (один мільйон чотириста дванадцять тисяч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 2019 № 369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Успенська, 12/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17,6 кв. м, що знаходиться по вул. Успенська, 12/1 /орендар ТОВ «Канівська ЦРА № 91» – під аптекою/ у розмірі 121 800,00 грн. (сто двадцять одна тисяча вісім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 2019 № 370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Успенська, 12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22,1 кв. м, що знаходиться по вул. Успенська, 12 /орендар ТОВ «Канівська ЦРА № 91» – під аптекою/ у розмірі 151 200,00 грн. (сто п’ятдесят одна тисяча двісті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 2019 № 371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43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53,3 кв. м, що знаходиться по вул. Героїв Дніпра, 43 (ДНЗ «Дзвіночок») у розмірі 200 600,00 грн. (двісті тисяч шіс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Начальник юридичного відділу                                                      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 2019 № 372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О.Кошового, 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45,8 кв. м, що знаходиться по вул. О.Кошового, 1 /орендар ФОП Мартиненко А.М. – під перукарнею/ у розмірі 368 900,00 грн. (триста шістдесят вісім тисяч дев’я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Начальник юридичного відділу                                                      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 2019 № 373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О.Кошового, 2/4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частини підвального нежитлового приміщення площею 49,7 кв. м, що знаходиться по вул. О.Кошового, 2/41 /орендар ФОП Костюченко А.І. – під склад/ у розмірі 218 700,00 грн. (двісті вісімнадцять тисяч сім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Начальник юридичного відділу                                                      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 2019 № 374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35-т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543,7 кв. м, що знаходиться по вул. Героїв Дніпра, 35-т /орендар ФОП Крутогуз В.Г. – під магазином/ у розмірі 2 930 000,00 грн. (два мільйона дев’ятсот тридцять тисяч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Начальник юридичного відділу                                                      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 2019 № 375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35-т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198,6 кв. м, що знаходиться по вул. Героїв Дніпра, 35-т /орендар ФОП Крутогуз В.Г. – під магазином/ у розмірі 988 400,00 грн. (дев’ятсот вісімдесят вісім тисяч чотириста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Начальник юридичного відділу                                                      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4.12. 2019 №376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35-т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44,8 кв. м, що знаходиться по вул. Героїв Дніпра, 35-т /орендар ФОП Крутогуз В.Г. – під магазином/ у розмірі 256 000,00 грн. (двісті п’ятдесят шість тисяч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Начальник юридичного відділу                                                               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6:00Z</dcterms:created>
  <dc:creator>admin</dc:creator>
  <dc:description/>
  <cp:keywords/>
  <dc:language>en-US</dc:language>
  <cp:lastModifiedBy>Користувач Windows</cp:lastModifiedBy>
  <cp:lastPrinted>2019-11-18T16:11:00Z</cp:lastPrinted>
  <dcterms:modified xsi:type="dcterms:W3CDTF">2019-12-09T08:07:00Z</dcterms:modified>
  <cp:revision>16</cp:revision>
  <dc:subject/>
  <dc:title/>
</cp:coreProperties>
</file>