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від   04.12.2019 № 37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исунення кандидатури Слінченко Н. О.</w:t>
      </w:r>
    </w:p>
    <w:p>
      <w:pPr>
        <w:pStyle w:val="Normal"/>
        <w:jc w:val="both"/>
        <w:rPr/>
      </w:pPr>
      <w:r>
        <w:rPr>
          <w:lang w:val="uk-UA"/>
        </w:rPr>
        <w:t xml:space="preserve">на присвоєння почесного звання України </w:t>
      </w:r>
    </w:p>
    <w:p>
      <w:pPr>
        <w:pStyle w:val="Normal"/>
        <w:jc w:val="both"/>
        <w:rPr/>
      </w:pPr>
      <w:r>
        <w:rPr>
          <w:lang w:val="uk-UA"/>
        </w:rPr>
        <w:t xml:space="preserve">«Мати – героїня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 34,39 Закону України «Про місцеве самоврядування в Україні», Положення про почесні звання України, затвердженого Указом Президента України від 29 червня 2001 року № 476/2001, на підставі поданих документів, виконавчий коміте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ИРІШИВ: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исунути кандидатуру СЛІНЧЕНКО Наталії Олександрівни 1982 року народження на присвоєння їй почесного звання України «Мати – героїня», як такій, що  народила та виховала до 8 річного віку п’ятьох дітей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ідділу організаційної та кадрової роботи виконавчого комітету Канівської міської ради підготувати відповідне подання до Черкаської облас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рішення покласти на керуючого справами виконавчого комітету міської ради Святелика В. І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Ігор РЕНЬЕ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Наталія МАТІН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юридичного відділу                                                                        Наталія ЛІСО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20:00Z</dcterms:created>
  <dc:creator>SPEEDxp</dc:creator>
  <dc:description/>
  <cp:keywords/>
  <dc:language>en-US</dc:language>
  <cp:lastModifiedBy>Користувач Windows</cp:lastModifiedBy>
  <cp:lastPrinted>2019-12-02T09:54:00Z</cp:lastPrinted>
  <dcterms:modified xsi:type="dcterms:W3CDTF">2019-12-09T08:12:00Z</dcterms:modified>
  <cp:revision>3</cp:revision>
  <dc:subject/>
  <dc:title>    </dc:title>
</cp:coreProperties>
</file>