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2264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 04.12.2019 № 35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о штати відділу культу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повідно до ст. 32 Закону України «Про місцеве самоврядування в Україні», з метою вдосконалення роботи структурних підрозділів відділу культури виконавчого комітету Канівської міської ради, та покращення змістовного дозвілля для різних верств населення, активізації роботи, виконавчий коміте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Інформацію начальника відділу культури виконавчого комітету Канівської міської ради Черкаської області О.Г. Труфанової про штати на 2020 рік взяти до відома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 штати відділу культури виконавчого комітету Канівської міської ради Черкаської області згідно з Додатком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ішення виконавчого комітету від 09.01.2019 № 10 «Про штати відділу культури» вважати таким, що втратило чинність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інансовому управлінню ( Г.Г. Карпушенко ) проводити фінансування підрозділів відділу культури виконавчого комітету Канівської міської ради в межах передбачених коштів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рішення покласти на заступника міського голови                  Н.А. Матінову та відділ культури. </w:t>
      </w:r>
    </w:p>
    <w:p>
      <w:pPr>
        <w:pStyle w:val="Normal"/>
        <w:ind w:left="76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                                                                Володимир СВЯТЕЛ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Наталія МАТІ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ксана ТРУФАН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/>
      </w:pPr>
      <w:r>
        <w:rPr>
          <w:lang w:val="uk-UA"/>
        </w:rPr>
        <w:t>Від „______”_____________2019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ка Т.Г.Шевченка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28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бібліотек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 етодист 2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р яблунівської сільської бібліотеки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тавратор бібл. матеріалів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,територій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Міський будинок культури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4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худож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(самодіяльного)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гуртка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частини художнь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жисе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рмейс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етмейстер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мпані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господарства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відувач костюмерної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укорежисер 2 кат.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лювач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5 розряду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блунівський сільський  будинок культури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родні колективи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8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хор Ветеранів війни і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 жіночий хор ветеранів праці «ЛАД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вокально-інструментальний ансамбль «ФІЛОСОФІЯ СЕРЦ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ансамбл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разковий аматорський театр сучасної естрадної пісні «НЕВГАМОВН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окальний жіночий колектив «ЛІЛЕ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одний аматорський ансамбль народної музики «ЗДОРОВЕНЬКІ БУЛИ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олектив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Муніципальний духовий оркест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аматорський вокально-хоровий колектив «Зорецв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мпоні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родний аматорський хор ім.. Ів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о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аторський вокально-хореографічний колекти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                                                                           </w:t>
            </w:r>
            <w:r>
              <w:rPr>
                <w:u w:val="single"/>
                <w:lang w:val="uk-UA"/>
              </w:rPr>
              <w:t xml:space="preserve">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Спеціальний фонд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36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ир квитковий 2 кат.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дучий дискотек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овод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Народні колективи ( Спец. кошти – </w:t>
            </w:r>
            <w:r>
              <w:rPr>
                <w:lang w:val="uk-UA"/>
              </w:rPr>
              <w:t xml:space="preserve">оплата згідно «Положення про творчі колективи, гуртки і студії (гри на музичних інструментах, співу, аматорської майстерності, класичного, народного, бального танцю,кіно, фото, образотворчого і декоративно-ужиткового мистецтва, краєзнавства, та ін..) міського відділу культури, які здійснюють свою роботу на розрахунковій основі                                            Народний аматорський вокально-інструментальний гурт «Перли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к народного розпи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                                           Зразковий аматорський ансамбль танцю «СПОРТ-МАЙС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луб-музей «Ветеран»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>
          <w:trHeight w:val="7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співробітник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ейний доглядач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Централізована бухгалтерія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0 рік </w:t>
            </w:r>
          </w:p>
        </w:tc>
      </w:tr>
      <w:tr>
        <w:trPr>
          <w:trHeight w:val="9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економіст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ухгалтер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галтер 1 категорії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>
          <w:trHeight w:val="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,25 одиниц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Володимир СВЯТЕЛИК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1:00Z</dcterms:created>
  <dc:creator>Microsoft Office</dc:creator>
  <dc:description/>
  <cp:keywords/>
  <dc:language>en-US</dc:language>
  <cp:lastModifiedBy>Користувач Windows</cp:lastModifiedBy>
  <cp:lastPrinted>2019-06-13T14:32:00Z</cp:lastPrinted>
  <dcterms:modified xsi:type="dcterms:W3CDTF">2019-12-09T07:39:00Z</dcterms:modified>
  <cp:revision>3</cp:revision>
  <dc:subject/>
  <dc:title> </dc:title>
</cp:coreProperties>
</file>