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ОТОКОЛ  №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виконавчого комітету Канівської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26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грудня 2019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  <w:t xml:space="preserve">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-105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розпочалося  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12.00 г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од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закінчилося о 12.30 год.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5080"/>
      </w:tblGrid>
      <w:tr>
        <w:trPr>
          <w:trHeight w:val="419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Ренькас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.О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іський голова</w:t>
            </w:r>
          </w:p>
        </w:tc>
      </w:tr>
      <w:tr>
        <w:trPr>
          <w:trHeight w:val="419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ятелик В.І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еруючий справам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тінова Н.А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ступник міського голови  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каченко С.С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кретар міської рад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орновий О.І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яда О.М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січ – Пилипенко Є.Л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іколенко Ж.В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городник В.В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валенко О.В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977265</wp:posOffset>
                </wp:positionV>
                <wp:extent cx="6077585" cy="274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1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  <w:t>Запрошені на засідання виконкому  26 грудня 2019 року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21.65pt;mso-wrap-distance-left:0pt;mso-wrap-distance-right:9pt;mso-wrap-distance-top:0pt;mso-wrap-distance-bottom:0pt;margin-top:76.9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1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9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  <w:t>Запрошені на засідання виконкому  26 грудня 2019 року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0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Від апарату виконавчого комітету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валенко О.І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а  управління документообігу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скалець М.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тист управління документообігу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ісова Н.О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юридичного відділу 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удка К.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ний спеціаліст відділу організаційно- кадрової та інформаційної робот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529"/>
      </w:tblGrid>
      <w:tr>
        <w:trPr>
          <w:trHeight w:val="477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ід відділів і управлінь виконавчого комітету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фіменко Н.О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комунального майна та земельних ресурсів;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пушенко Г.Г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інансового управління;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ДЕНН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ідання виконавчого комітету  26 грудня  2019 року</w:t>
      </w:r>
    </w:p>
    <w:p>
      <w:pPr>
        <w:pStyle w:val="Normal"/>
        <w:ind w:left="36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чаток  засідання  о  </w:t>
      </w:r>
      <w:r>
        <w:rPr>
          <w:rFonts w:cs="Times New Roman" w:ascii="Times New Roman" w:hAnsi="Times New Roman"/>
          <w:sz w:val="28"/>
          <w:szCs w:val="28"/>
          <w:lang w:val="ru-RU"/>
        </w:rPr>
        <w:t>12</w:t>
      </w:r>
      <w:r>
        <w:rPr/>
        <w:t>.00  год.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368"/>
      </w:tblGrid>
      <w:tr>
        <w:trPr>
          <w:trHeight w:val="93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о проєкт рішення міської ради  «Про внесення змін до рішення міської ради від 20.12.2018 №13-69 </w:t>
            </w:r>
            <w:r>
              <w:rPr>
                <w:b w:val="false"/>
                <w:color w:val="000000"/>
                <w:spacing w:val="-2"/>
                <w:sz w:val="28"/>
                <w:szCs w:val="28"/>
              </w:rPr>
              <w:t>«</w:t>
            </w:r>
            <w:r>
              <w:rPr>
                <w:b w:val="false"/>
                <w:sz w:val="28"/>
                <w:szCs w:val="28"/>
                <w:lang w:val="en-US" w:eastAsia="en-US"/>
              </w:rPr>
              <w:t xml:space="preserve">Про бюджет Канівської міської ОТГ </w:t>
            </w:r>
            <w:r>
              <w:rPr>
                <w:b w:val="false"/>
                <w:sz w:val="28"/>
                <w:szCs w:val="28"/>
              </w:rPr>
              <w:t xml:space="preserve">на 2019 </w:t>
            </w:r>
            <w:r>
              <w:rPr>
                <w:b w:val="false"/>
                <w:color w:val="000000"/>
                <w:spacing w:val="-2"/>
                <w:sz w:val="28"/>
                <w:szCs w:val="28"/>
              </w:rPr>
              <w:t xml:space="preserve">рік»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Карпушенко Галина Георгіївна</w:t>
            </w:r>
          </w:p>
        </w:tc>
      </w:tr>
      <w:tr>
        <w:trPr>
          <w:trHeight w:val="93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52" w:leader="none"/>
              </w:tabs>
              <w:ind w:right="-7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затвердження  незалежної оцінки об’єкта нерухомості комунальної власності, що підлягає передачі в оренду 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Єфіменко Натадія Олександрівна</w:t>
            </w:r>
          </w:p>
        </w:tc>
      </w:tr>
      <w:tr>
        <w:trPr>
          <w:trHeight w:val="93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ліквідацію спеціалізованої виборчої дільниці № 710901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Святелик Володимир Іванович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иконання постанови  КМУ від 24.12.2019 №1082 «Деякі питання  нарахування (визначення) плати за теплову енергію та послуги з централізованого опалення, централізованого постачання гарячої води для споживачів у зв’язку із зміною ціни природного газу» в м. Канів</w:t>
            </w:r>
          </w:p>
          <w:p>
            <w:pPr>
              <w:pStyle w:val="Normal"/>
              <w:spacing w:before="0" w:after="200"/>
              <w:ind w:righ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Ренькас  Ігор  Олександрович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99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  РІШЕН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ого комітету, включених в протокол   № 35 засіданн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грудня  2019 рок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7091"/>
        <w:gridCol w:w="1560"/>
      </w:tblGrid>
      <w:tr>
        <w:trPr>
          <w:trHeight w:val="67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 рішен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декс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о проєкт рішення міської ради  «Про внесення змін до рішення міської ради від 20.12.2018 №13-69 </w:t>
            </w:r>
            <w:r>
              <w:rPr>
                <w:b w:val="false"/>
                <w:color w:val="000000"/>
                <w:spacing w:val="-2"/>
                <w:sz w:val="28"/>
                <w:szCs w:val="28"/>
              </w:rPr>
              <w:t>«</w:t>
            </w:r>
            <w:r>
              <w:rPr>
                <w:b w:val="false"/>
                <w:sz w:val="28"/>
                <w:szCs w:val="28"/>
                <w:lang w:val="en-US" w:eastAsia="en-US"/>
              </w:rPr>
              <w:t xml:space="preserve">Про бюджет Канівської міської ОТГ </w:t>
            </w:r>
            <w:r>
              <w:rPr>
                <w:b w:val="false"/>
                <w:sz w:val="28"/>
                <w:szCs w:val="28"/>
              </w:rPr>
              <w:t xml:space="preserve">на 2019 </w:t>
            </w:r>
            <w:r>
              <w:rPr>
                <w:b w:val="false"/>
                <w:color w:val="000000"/>
                <w:spacing w:val="-2"/>
                <w:sz w:val="28"/>
                <w:szCs w:val="28"/>
              </w:rPr>
              <w:t xml:space="preserve">рік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08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 незалежної оцінки об’єкта нерухомості комунальної власності, що підлягає передачі в оренду  (вул. 206 Дивізії, 10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9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 незалежної оцінки об’єкта нерухомості комунальної власності, що підлягає передачі в оренду  (вул. 206 Дивізії, 10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 незалежної оцінки об’єкта нерухомості комунальної власності, що підлягає передачі в оренду  ( вул. Тургенєва, 1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затвердження  незалежної оцінки об’єкта нерухомості комунальної власності, що підлягає передачі в оренду ( вул. О.Кошового, 1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2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 незалежної оцінки об’єкта нерухомості комунальної власності, що підлягає передачі в оренду  ( вул. О.Кошового, 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 незалежної оцінки об’єкта нерухомості комунальної власності, що підлягає передачі в оренду  ( вул. Героїв Дніпра, 35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затвердження  незалежної оцінки об’єкта нерухомості комунальної власності, що підлягає передачі в оренду  ( вул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евченка, 1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 незалежної оцінки об’єкта нерухомості комунальної власності, що підлягає передачі в оренду  ( вул. Героїв Дніпра, 4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6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ліквідацію спеціалізованої виборчої дільниці № 7109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ято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иконання постанови  КМУ від 24.12.2019 №1082 «Деякі питання  нарахування (визначення) плати за теплову енергію та послуги з централізованого опалення, централізованого постачання гарячої води для споживачів у зв’язку із зміною ціни природного газу» в м. Кан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7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/>
      </w:pPr>
      <w:r>
        <w:rPr/>
        <w:t xml:space="preserve">  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88"/>
      </w:tblGrid>
      <w:tr>
        <w:trPr>
          <w:trHeight w:val="7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проєкт рішення міської ради  «Про внесення змін до рішення міської ради від 20.12.2018 №13-69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Про </w:t>
            </w:r>
            <w:r>
              <w:rPr>
                <w:sz w:val="28"/>
                <w:szCs w:val="28"/>
                <w:lang w:val="en-US" w:eastAsia="en-US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юджет Канівської міської ОТГ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19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рік»</w:t>
            </w:r>
          </w:p>
        </w:tc>
      </w:tr>
      <w:tr>
        <w:trPr>
          <w:trHeight w:val="4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рпушенко Г.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408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проєкт рішення міської ради  «Про внесення змін до рішення міської ради від 20.12.2018 №13-69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Про </w:t>
            </w:r>
            <w:r>
              <w:rPr>
                <w:sz w:val="28"/>
                <w:szCs w:val="28"/>
                <w:lang w:val="en-US" w:eastAsia="en-US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юджет Канівської міської ОТГ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19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рік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10 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 незалежної оцінки об’єкта нерухомості комунальної власності, що підлягає передачі в оренду  (вул. 206 Дивізії, 10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 незалежної оцінки об’єкта нерухомості комунальної власності, що підлягає передачі в оренду  (вул. 206 Дивізії, 10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 незалежної оцінки об’єкта нерухомості комунальної власності, що підлягає передачі в оренду  ( вул. Тургенєва, 14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 незалежної оцінки об’єкта нерухомості комунальної власності, що підлягає передачі в оренду ( вул. О.Кошового, 1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 незалежної оцінки об’єкта нерухомості комунальної власності, що підлягає передачі в оренду  ( вул. О.Кошового, 2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 незалежної оцінки об’єкта нерухомості комунальної власності, що підлягає передачі в оренду  ( вул. Героїв Дніпра, 35г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 незалежної оцінки об’єкта нерухомості комунальної власності, що підлягає передачі в оренду  ( вул. Шевченка, 11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 незалежної оцінки об’єкта нерухомості комунальної власності, що підлягає передачі в оренду  ( вул. Героїв Дніпра, 45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Єфіменко Н.О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409-416, прийняті одноголосно, за  – 10, 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ліквідацію спеціалізованої виборчої дільниці № 71090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ятелик В.І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«Про ліквідацію спеціалізованої виборчої дільниці № 710901, знято з розгляду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иконання постанови  КМУ від 24.12.2019 №1082 «Деякі питання  нарахування (визначення) плати за теплову енергію та послуги з централізованого опалення, централізованого постачання гарячої води для споживачів у зв’язку із зміною ціни природного газу» в м. Кані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нькас І.О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417 «Про виконання постанови  КМУ від 24.12.2019 №1082 «Деякі питання  нарахування (визначення) плати за теплову енергію та послуги з централізованого опалення, централізованого постачання гарячої води для споживачів у зв’язку із зміною ціни природного газу» в м. Канів», прийняте одноголосно, за – 9, проти -0, утримались –0, додається.</w:t>
            </w:r>
          </w:p>
        </w:tc>
      </w:tr>
    </w:tbl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 голова</w:t>
        <w:tab/>
        <w:tab/>
        <w:tab/>
        <w:tab/>
        <w:t xml:space="preserve">                                         Ігор РЕНЬКАС</w:t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а управління документообігу                                 Олена КОВАЛЕНКО </w:t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/>
    </w:rPr>
  </w:style>
  <w:style w:type="character" w:styleId="1">
    <w:name w:val="Основной текст Знак1"/>
    <w:basedOn w:val="Style13"/>
    <w:qFormat/>
    <w:rPr/>
  </w:style>
  <w:style w:type="character" w:styleId="Style15">
    <w:name w:val="Текст Знак"/>
    <w:basedOn w:val="Style13"/>
    <w:qFormat/>
    <w:rPr>
      <w:rFonts w:ascii="Courier New" w:hAnsi="Courier New" w:eastAsia="Batang;바탕" w:cs="Times New Roman"/>
      <w:sz w:val="20"/>
      <w:szCs w:val="20"/>
      <w:lang w:val="ru-RU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Batang;바탕" w:cs="Times New Roman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8T09:26:00Z</dcterms:created>
  <dc:creator>Користувач Windows</dc:creator>
  <dc:description/>
  <dc:language>en-US</dc:language>
  <cp:lastModifiedBy>Windows User</cp:lastModifiedBy>
  <cp:lastPrinted>2019-12-28T11:26:00Z</cp:lastPrinted>
  <dcterms:modified xsi:type="dcterms:W3CDTF">2019-12-28T09:26:00Z</dcterms:modified>
  <cp:revision>2</cp:revision>
  <dc:subject/>
  <dc:title/>
</cp:coreProperties>
</file>