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6.12.2019 №409 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0а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71,9 кв. м, що знаходиться по вул. 206 Дивізії, 10а  /орендар – Чалабієва Л.В. – для занять з дітьми/ у розмірі 215 900,00 грн. (двісті п’ятнадцять тисяч дев’я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12. 2019 № 410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0а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17,6 кв. м, що знаходиться по вул. 206 Дивізії, 10а /орендар – Чалабієва Л.В. – для занять з дітьми/ у розмірі 50 000,00 грн. (п’ятдесят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12. 2019 №411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Тургенєва, 34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568,9 кв. м, що знаходиться по вул. </w:t>
      </w:r>
      <w:r>
        <w:rPr>
          <w:rFonts w:cs="Times New Roman" w:ascii="Times New Roman" w:hAnsi="Times New Roman"/>
          <w:sz w:val="24"/>
          <w:szCs w:val="24"/>
        </w:rPr>
        <w:t>Тургенєва, 3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орендар – Паламарчук І.М. – під склад/ у розмірі 1 218 000,00 грн. (один мільйон двісті вісімнадцять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12.2019 № 412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О.Кошового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4,6 кв. м, що знаходиться по вул. О.Кошового, 1 /орендар – Сватуха А.В. – взуттєва майстерня/ у розмірі 30 100,00 грн. (тридцять тисяч сто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12.2019 № 413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>
          <w:szCs w:val="24"/>
        </w:rPr>
      </w:pPr>
      <w:r>
        <w:rPr>
          <w:szCs w:val="24"/>
        </w:rPr>
        <w:t>/вул. О.Кошового, 2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2,0 кв. м, що знаходиться по вул. О.Кошового, 2 /орендар – Ощадбанк – банкомат/ у розмірі 16 000,00 грн. (шістнадцять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12.2019 № 414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.Дніпра, 35є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ідвального приміщення площею 44,7 кв. м, що знаходиться по вул. Г.Дніпра, 35є /орендар – Курінна С.М. – під розміщення кафе/ у розмірі 101 000,00 грн. (сто одна тисяча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12.2019№ 415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Шевченка, 1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185,2 кв. м, що знаходиться по вул. Шевченка, 11 /орендарі – Пустовойт Ю.В., Безмаль Н.І., Лаврентьєв А.П., Марікуца Є.В. – літній майданчик/ у розмірі 709 800,00 грн. (сімсот дев’ять тисяч вісім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44:00Z</dcterms:created>
  <dc:creator>admin</dc:creator>
  <dc:description/>
  <cp:keywords/>
  <dc:language>en-US</dc:language>
  <cp:lastModifiedBy>Користувач Windows</cp:lastModifiedBy>
  <cp:lastPrinted>2019-12-24T10:41:00Z</cp:lastPrinted>
  <dcterms:modified xsi:type="dcterms:W3CDTF">2019-12-28T09:21:00Z</dcterms:modified>
  <cp:revision>7</cp:revision>
  <dc:subject/>
  <dc:title/>
</cp:coreProperties>
</file>