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61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 2019 № 41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45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підвального приміщення площею 123,6 кв. м, що знаходиться по вул. Героїв Дніпра, 45 /для надання в оренду на конкурсній основі/ у розмірі 261 200,00 грн. (двісті шістдесят одна тисяча двісті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50:00Z</dcterms:created>
  <dc:creator>admin</dc:creator>
  <dc:description/>
  <cp:keywords/>
  <dc:language>en-US</dc:language>
  <cp:lastModifiedBy>Користувач Windows</cp:lastModifiedBy>
  <dcterms:modified xsi:type="dcterms:W3CDTF">2019-12-28T09:18:00Z</dcterms:modified>
  <cp:revision>3</cp:revision>
  <dc:subject/>
  <dc:title/>
</cp:coreProperties>
</file>