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3"/>
        <w:gridCol w:w="1844"/>
        <w:gridCol w:w="1134"/>
        <w:gridCol w:w="2126"/>
        <w:gridCol w:w="107"/>
      </w:tblGrid>
      <w:tr>
        <w:trPr/>
        <w:tc>
          <w:tcPr>
            <w:tcW w:w="52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21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одаток № 6 до рішення виконавчого комітету </w:t>
            </w:r>
          </w:p>
          <w:p>
            <w:pPr>
              <w:pStyle w:val="Normal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анівської міської ради </w:t>
            </w:r>
          </w:p>
          <w:p>
            <w:pPr>
              <w:pStyle w:val="Normal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ркаської області</w:t>
            </w:r>
          </w:p>
          <w:p>
            <w:pPr>
              <w:pStyle w:val="Normal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 __________________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ТЕХНОЛОГІЧНА КАР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тановлення статусу, видача посвідчень "Учасник війн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 (В, У, П, 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 (днів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і перевірка повноти пакету документів, реєстрація заяв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ор відділу ЦН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 дня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ча пакету документів заявника до відділу соціального обслуговування населення УСЗН Канівської міської ради Черкаської област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ор відділу ЦН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 дня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наданих документів та затвердження протоколу комісії про надання статусу учасника війн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ісія для розгляду  питань, пов'язаних  із  встановленням статусу учасника вій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0 днів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ння заявнику статусу "Учасник війни" з виготовленням пільгового посвідчення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обслуговування населення УСЗН Канівської міської ради Черка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 дня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ча посвідчення або обґрунтованої відповіді про відмову до відділу ЦНАП Канівської міської ради Черкаської област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обслуговування населення УСЗН Канівської міської ради Черка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 дня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результату послуги суб’єкту зверненн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ор відділу ЦН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 дня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днів надання послуги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 днів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днів (передбачена законодавством)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 днів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29:00Z</dcterms:created>
  <dc:creator>Lisova</dc:creator>
  <dc:description/>
  <cp:keywords/>
  <dc:language>en-US</dc:language>
  <cp:lastModifiedBy>PC-2</cp:lastModifiedBy>
  <dcterms:modified xsi:type="dcterms:W3CDTF">2020-01-27T13:01:00Z</dcterms:modified>
  <cp:revision>19</cp:revision>
  <dc:subject/>
  <dc:title>Додаток № 7</dc:title>
</cp:coreProperties>
</file>