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одаток до рішення виконавчог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комітету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_______________№_____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>СПИС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 xml:space="preserve">осіб з інвалідністю з вадами  зору 1 та 2 групи  та дітей з інвалідністю з вадами зор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які  перебувають на обліку в управлінні соціального  захисту насе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</w:t>
      </w:r>
      <w:r>
        <w:rPr>
          <w:b/>
          <w:lang w:val="uk-UA"/>
        </w:rPr>
        <w:t>станом на 01.01.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44"/>
        <w:gridCol w:w="3482"/>
        <w:gridCol w:w="105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ізвище, ім”я по батьков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Адре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енко Володимир Олександр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206 Дивізії, 10/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енко Юрій Петр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Юрія Іллєнка, 13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енко Олександр Пантелей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Монастирок, 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енко Володимир Василь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Героїв Дніпра, 35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енко Ігор Василь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Монастирок,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іпко Сергій Миколай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Енергетиків 147/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ій Віктор Григор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Потужнього, 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Бондаренко Юлія Петр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Енергетиків, 200/ 7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 Олександр Петр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.Успенська, </w:t>
            </w:r>
            <w:r>
              <w:rPr>
                <w:lang w:val="en-US"/>
              </w:rPr>
              <w:t>21</w:t>
            </w:r>
            <w:r>
              <w:rPr>
                <w:lang w:val="uk-UA"/>
              </w:rPr>
              <w:t>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бан Андрій Анатолій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Олександра .Корольова, 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Віктор Іван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Князя Святослава, 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юк Ірина Олександр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Енергетиків, 1</w:t>
            </w:r>
            <w:r>
              <w:rPr/>
              <w:t>82</w:t>
            </w:r>
            <w:r>
              <w:rPr>
                <w:lang w:val="uk-UA"/>
              </w:rPr>
              <w:t>/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Антоніна Андрії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Олега Кошового, 8/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борода Катерина Іван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 206 Дивізії, 8/2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юкова Тетяна Віктор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206 Дивізії, 8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 Лідія Пантелеймон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</w:t>
            </w:r>
            <w:r>
              <w:rPr>
                <w:lang w:val="en-US"/>
              </w:rPr>
              <w:t>Торгова, 31/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чин Лідія Іван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огдана  Ступки, 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симчук Євгенія Костянтин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Шевченка, 15/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агатько Лідія Іван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Чупилки, 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юра Лариса Володимир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Шевченка, 23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енко Ніна Олексії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206 Дивізії, 4/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зуля Іван Миколай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Нечуя-Левицького, 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енко Костянтин Валерій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Енергетиків, 4/1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нко Марія Вадимівна  - на дитину з інвалідністю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Богдана Хмельницького, 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льга Антон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206 Дивізії, 6/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ець Тетяна Дмитр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Кобилянської Ольги, 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ин Світлана Олександрівна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Енергетиків, 22/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льчук Ірина Яким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Олега Кошовго 4/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ченко Оксана  Іванівна – на дитину з інвалідністю Заболотній Б.В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Героїв Дніпра, 49/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Юлія Петрів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Енергетиків 200/7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манішин Едуард Михайлович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Героїв Дніпра, 45/1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ич  Ольга Вікторівна  -  на  дитину з інвалідн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206 Дивізії 12/1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нтила Олег Еммануїл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Шевченка 11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Анатолій Михайл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Старицького, 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ський Сергій Василь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Енергетиків, 145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 Валерій Олексійович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Героїв.Дніпра, 47/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енко Тетяна Олександрівна – на дитину з інвалідн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Шевченка, 13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 справами                                                                                                     В</w:t>
      </w:r>
      <w:r>
        <w:rPr>
          <w:sz w:val="22"/>
          <w:szCs w:val="22"/>
          <w:lang w:val="en-US"/>
        </w:rPr>
        <w:t>олодимир СВЯТЕЛИ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9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color w:val="0000FF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104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color w:val="000000"/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color w:val="000000"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color w:val="000000"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1:00Z</dcterms:created>
  <dc:creator>USER</dc:creator>
  <dc:description/>
  <cp:keywords/>
  <dc:language>en-US</dc:language>
  <cp:lastModifiedBy>Yc</cp:lastModifiedBy>
  <cp:lastPrinted>2020-01-27T16:31:00Z</cp:lastPrinted>
  <dcterms:modified xsi:type="dcterms:W3CDTF">2020-02-06T07:52:00Z</dcterms:modified>
  <cp:revision>31</cp:revision>
  <dc:subject/>
  <dc:title>УУБерегите </dc:title>
</cp:coreProperties>
</file>