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>Від 05.02.2020  № 33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 визначення об’єктів та видів суспільно </w:t>
      </w:r>
    </w:p>
    <w:p>
      <w:pPr>
        <w:pStyle w:val="Normal"/>
        <w:rPr/>
      </w:pPr>
      <w:r>
        <w:rPr/>
        <w:t xml:space="preserve">корисних робіт для засуджених до кримінального </w:t>
      </w:r>
    </w:p>
    <w:p>
      <w:pPr>
        <w:pStyle w:val="Normal"/>
        <w:rPr/>
      </w:pPr>
      <w:r>
        <w:rPr/>
        <w:t xml:space="preserve">покарання у виді </w:t>
      </w:r>
      <w:r>
        <w:rPr>
          <w:lang w:val="ru-RU"/>
        </w:rPr>
        <w:t xml:space="preserve">громадських </w:t>
      </w:r>
      <w:r>
        <w:rPr/>
        <w:t xml:space="preserve"> робіт на 2020 рік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атті 30, підпункту 2 пункту а) частини 1 статті 38, статей 52, 59 закону України «Про місцеве самоврядування в Україні», статті 56 Кримінального кодексу Україні, статей 36-39 Кримінально-виконавчого кодексу України, розглянувши запит Канівського міськрайонного відділу філії ДУ «Центр пробації» в Черкаській області № 34/7/2173-19 від 18.12.2019 року, з метою врегулювання питань переліку об’єктів та видів суспільно корисних робіт, виконавчий комітет Канівської міської ради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</w:t>
      </w:r>
      <w:r>
        <w:rPr/>
        <w:t>В И Р І Ш И В:</w:t>
      </w:r>
    </w:p>
    <w:p>
      <w:pPr>
        <w:pStyle w:val="Normal"/>
        <w:ind w:firstLine="567"/>
        <w:jc w:val="both"/>
        <w:rPr/>
      </w:pPr>
      <w:r>
        <w:rPr/>
        <w:t xml:space="preserve">1. Визначити на 2020 рік підприємствами на об’єктах яких можуть проводитись суспільно корисні роботи засудженими до кримінального покарання у виді громадських робіт: </w:t>
      </w:r>
    </w:p>
    <w:p>
      <w:pPr>
        <w:pStyle w:val="Normal"/>
        <w:ind w:firstLine="567"/>
        <w:jc w:val="both"/>
        <w:rPr/>
      </w:pPr>
      <w:r>
        <w:rPr/>
        <w:t>- КП «Місто»;</w:t>
      </w:r>
    </w:p>
    <w:p>
      <w:pPr>
        <w:pStyle w:val="Normal"/>
        <w:ind w:firstLine="567"/>
        <w:jc w:val="both"/>
        <w:rPr/>
      </w:pPr>
      <w:r>
        <w:rPr/>
        <w:t>- КП» Яблунівське».</w:t>
      </w:r>
    </w:p>
    <w:p>
      <w:pPr>
        <w:pStyle w:val="Normal"/>
        <w:ind w:firstLine="567"/>
        <w:jc w:val="both"/>
        <w:rPr/>
      </w:pPr>
      <w:r>
        <w:rPr/>
        <w:t>2. Затвердити на 2020 рік перелік об’єктів, видів робіт на території Канівської об’єднаної територіальної громади, на яких можуть проводитись суспільно корисні роботи засудженими до кримінального покарання у виді громадських робіт згідно з додатком 1.</w:t>
      </w:r>
    </w:p>
    <w:p>
      <w:pPr>
        <w:pStyle w:val="Normal"/>
        <w:ind w:firstLine="567"/>
        <w:jc w:val="both"/>
        <w:rPr/>
      </w:pPr>
      <w:r>
        <w:rPr/>
        <w:t>3. Доручити керівникам підприємств на об’єктах яких можуть проводитися суспільно корисні роботи засудженими до кримінального покарання у виді громадських робіт:</w:t>
      </w:r>
    </w:p>
    <w:p>
      <w:pPr>
        <w:pStyle w:val="Normal"/>
        <w:ind w:firstLine="567"/>
        <w:jc w:val="both"/>
        <w:rPr/>
      </w:pPr>
      <w:r>
        <w:rPr/>
        <w:t>3.1. Контроль за виконанням кримінального покарання у виді громадських робіт, засудженими, визначеними за ними;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2. Своєчасне повідомлення до Канівського міськрайонного відділу філії  державної установи «Центр пробації» про ухилення засуджених від виконання покарання у виді громадських робіт;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3. Забезпечити ведення обліку та інформування Канівського міськрайонного відділу філії державної установи «Центр пробації» про кількість відпрацьованих засудженим годин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4. Проводити ознайомлення осіб, які відбуватимуть покарання у виді громадських робіт з правилами техніки безпек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 xml:space="preserve">4. Контроль за виконанням даного рішення покласти на керуючого справами Святелика В.І.. 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1779"/>
        <w:gridCol w:w="2941"/>
        <w:gridCol w:w="461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іський голова                                     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лодимир СВЯТЕЛИК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Місто»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Дмитро Шайдаров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Яблунівське»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лег Коваленко</w:t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ГОДЖУЮ»</w:t>
            </w:r>
          </w:p>
          <w:p>
            <w:pPr>
              <w:pStyle w:val="Normal"/>
              <w:rPr/>
            </w:pPr>
            <w:r>
              <w:rPr/>
              <w:t xml:space="preserve">Начальник Канівського міськрайонного відділу філії ДУ «Центр пробації» в Черкаській області </w:t>
            </w:r>
          </w:p>
          <w:p>
            <w:pPr>
              <w:pStyle w:val="Normal"/>
              <w:rPr/>
            </w:pPr>
            <w:r>
              <w:rPr/>
              <w:t>підполковник внутрішньої служби</w:t>
            </w:r>
          </w:p>
          <w:p>
            <w:pPr>
              <w:pStyle w:val="Normal"/>
              <w:rPr/>
            </w:pPr>
            <w:r>
              <w:rPr/>
              <w:t>__________________Світлана ЖАЛО</w:t>
            </w:r>
          </w:p>
        </w:tc>
        <w:tc>
          <w:tcPr>
            <w:tcW w:w="4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«ЗАТВЕРДЖЕНО»</w:t>
            </w:r>
          </w:p>
          <w:p>
            <w:pPr>
              <w:pStyle w:val="Normal"/>
              <w:rPr/>
            </w:pPr>
            <w:r>
              <w:rPr/>
              <w:t>рішенням виконавчого комітету Канівської міської ради Черкаської області</w:t>
            </w:r>
          </w:p>
          <w:p>
            <w:pPr>
              <w:pStyle w:val="Normal"/>
              <w:rPr/>
            </w:pPr>
            <w:r>
              <w:rPr/>
              <w:t>від 05.02.2020 № _____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Канівської міської ради </w:t>
            </w:r>
          </w:p>
          <w:p>
            <w:pPr>
              <w:pStyle w:val="Normal"/>
              <w:rPr/>
            </w:pPr>
            <w:r>
              <w:rPr/>
              <w:t xml:space="preserve">від 05.02.2020 №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’єктів, видів робіт для проведення суспільно корисних робіт для засуджених до кримінального покарання у виді громадських робіт на території Канівської об’єднаної територіальної громади Черкаської ради у 202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ди суспільно корисних оплачуваних робі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Об’єк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333333"/>
              </w:rPr>
            </w:pPr>
            <w:r>
              <w:rPr/>
              <w:t>Благоустрій та озеленення території міста і населених пунктів старостинських округів Канівської міської ради, кладовищ, зон відпочинку і туризму, придорожніх смуг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 xml:space="preserve">Міські, сільські парки, сквери, площі, </w:t>
            </w:r>
            <w:r>
              <w:rPr/>
              <w:t>зони відпочинку і туризму</w:t>
            </w:r>
            <w:r>
              <w:rPr>
                <w:rFonts w:eastAsia="Arial Unicode MS"/>
                <w:lang w:eastAsia="uk-UA" w:bidi="uk-UA"/>
              </w:rPr>
              <w:t xml:space="preserve"> та інші об’єкти загального користування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’єкти соціальної сфери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C00000"/>
                <w:lang w:eastAsia="uk-UA" w:bidi="uk-UA"/>
              </w:rPr>
            </w:pPr>
            <w:r>
              <w:rPr>
                <w:rFonts w:eastAsia="Arial Unicode MS"/>
                <w:color w:val="C00000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>Кладовища,</w:t>
            </w:r>
            <w:r>
              <w:rPr/>
              <w:t xml:space="preserve"> пам’ятники, пам’ятні знаки.</w:t>
            </w:r>
            <w:r>
              <w:rPr>
                <w:rFonts w:eastAsia="Arial Unicode MS"/>
                <w:color w:val="C00000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C00000"/>
                <w:lang w:eastAsia="uk-UA" w:bidi="uk-UA"/>
              </w:rPr>
            </w:pPr>
            <w:r>
              <w:rPr>
                <w:rFonts w:eastAsia="Arial Unicode MS"/>
                <w:color w:val="C00000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Зупинки громадського транспорту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риторії спортивних та дитячих майданчиків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иці міста, населених пунктів, дороги, </w:t>
            </w:r>
          </w:p>
          <w:p>
            <w:pPr>
              <w:pStyle w:val="Normal"/>
              <w:jc w:val="center"/>
              <w:rPr/>
            </w:pPr>
            <w:r>
              <w:rPr/>
              <w:t>узбіччя дорі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ично – дорожня мережа, тротуари, алеї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міттєзвалища.</w:t>
            </w:r>
            <w:r>
              <w:rPr>
                <w:rFonts w:eastAsia="Arial Unicode MS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Інші об’єкти на території населених пунктів.</w:t>
            </w:r>
          </w:p>
          <w:p>
            <w:pPr>
              <w:pStyle w:val="Normal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нші об’єкти комунального господарства</w:t>
            </w:r>
          </w:p>
          <w:p>
            <w:pPr>
              <w:pStyle w:val="Normal"/>
              <w:shd w:fill="FFFFFF" w:val="clear"/>
              <w:spacing w:before="0" w:after="125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333333"/>
              </w:rPr>
            </w:pPr>
            <w:r>
              <w:rPr/>
              <w:t>Проведення благоустрою придорожніх смуг автомобільних доріг за межами проїзної частини, вирубування кущів та самосіву, скошування трави в межах смуги відчуження, біля дорожніх знаків, прибирання сміття у смузі відчуження доріг, інші види робіт, які належать до впорядкування дорожніх елементі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Ремонт вулично-дорожньої мережі: копання водовідвідних канав, влаштування тимчасових водовідвідних лотків, розкопка траншей водопровідних мереж, фарбування пішохідних огорож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Впорядкування територій населених пунктів з метою ліквідації наслідків надзвичайних ситуацій, визнаних такими у встановленому порядку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Впорядкування території, прилеглої до пам’ятників, пам’ятних знаків, місць меморіального поховання загиблих захисників Вітчизн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jc w:val="both"/>
              <w:textAlignment w:val="baseline"/>
              <w:rPr/>
            </w:pPr>
            <w:r>
              <w:rPr/>
              <w:t>Підсобні роботи при  проведенні ремонту або реконструкції об’єктів соціальної сфери (клубів, навчальних закладів, дитячих дошкільних закладів, спортивних майданчиків, закладів культури і охорони здоров’я), які здійснюються власними силами бюджетних устано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pacing w:lineRule="exact" w:line="250"/>
              <w:jc w:val="both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побутового, рослинного та будівельного сміття на прибудинкових територіях  та  загального користуванн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Ліквідація неорганізованих (стихійних) звалищ сміття, навантаження та вивіз негабаритного сміття, обрізаного гілл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Прибирання від хмизу та гілок об'єктів, де проводились роботи із обрізки зелених насаджен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Очищення газонів від листя з навантаженням його на машину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Arial Unicode MS"/>
                <w:lang w:eastAsia="uk-UA" w:bidi="uk-UA"/>
              </w:rPr>
              <w:t xml:space="preserve">Очищення доріг,  тротуарів, пішохідних доріжок та </w:t>
            </w:r>
            <w:r>
              <w:rPr/>
              <w:t>зупинок громадського транспорту</w:t>
            </w:r>
            <w:r>
              <w:rPr>
                <w:rFonts w:eastAsia="Arial Unicode MS"/>
                <w:lang w:eastAsia="uk-UA" w:bidi="uk-UA"/>
              </w:rPr>
              <w:t xml:space="preserve"> від снігу, </w:t>
            </w:r>
            <w:r>
              <w:rPr/>
              <w:t xml:space="preserve">ожеледиці, льоду </w:t>
            </w:r>
            <w:r>
              <w:rPr>
                <w:rFonts w:eastAsia="Arial Unicode MS"/>
                <w:lang w:eastAsia="uk-UA" w:bidi="uk-UA"/>
              </w:rPr>
              <w:t>та посипання протиожеледним матеріалом на прибудинкових територіях,  загального користування</w:t>
            </w:r>
            <w:r>
              <w:rPr/>
              <w:t>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Косіння, видалення трави, ліквідація бур’янів, порослі та кущів, карантинних рослин на територіях загального користуванн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Arial Unicode MS"/>
                <w:lang w:eastAsia="uk-UA" w:bidi="uk-UA"/>
              </w:rPr>
              <w:t>Копання газонів та клумб, висадка саджанців</w:t>
            </w:r>
            <w:r>
              <w:rPr/>
              <w:t xml:space="preserve"> дерев, кущів,  квітів</w:t>
            </w:r>
            <w:r>
              <w:rPr>
                <w:rFonts w:eastAsia="Arial Unicode MS"/>
                <w:lang w:eastAsia="uk-UA" w:bidi="uk-UA"/>
              </w:rPr>
              <w:t>, поливання клумб,</w:t>
            </w:r>
            <w:r>
              <w:rPr/>
              <w:t xml:space="preserve"> скошування газоні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Біління бордюрного каменю та дере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, фарбування спортивних та дитячих майданчиків на  територіях загального користуванн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Очищення опор і фасадів будинків від рекламних оголошен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сміття з урн, на  прибудинкових територіях  та  загального користуванн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4" w:leader="none"/>
              </w:tabs>
              <w:spacing w:lineRule="exact" w:line="250"/>
              <w:jc w:val="both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узбіччя вздовж вулиц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види загальнодоступних суспільно корисних робіт, які мають суспільно корисну спрямованіст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Керуючий справами                                                           Володимир СВЯТЕ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19:00Z</dcterms:created>
  <dc:creator>User</dc:creator>
  <dc:description/>
  <cp:keywords/>
  <dc:language>en-US</dc:language>
  <cp:lastModifiedBy>Користувач Windows</cp:lastModifiedBy>
  <cp:lastPrinted>2019-04-23T11:40:00Z</cp:lastPrinted>
  <dcterms:modified xsi:type="dcterms:W3CDTF">2020-02-07T08:00:00Z</dcterms:modified>
  <cp:revision>3</cp:revision>
  <dc:subject/>
  <dc:title> </dc:title>
</cp:coreProperties>
</file>