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 05.02.2020  №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rPr/>
      </w:pPr>
      <w:r>
        <w:rPr>
          <w:sz w:val="24"/>
          <w:szCs w:val="24"/>
        </w:rPr>
        <w:t>Про перспективний план роботи виконавчого комітету Канівської міської ради об’єднаної територіальної громади на 2020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ідповідно до пункту 1 статті 52 Закону України «Про місцеве самоврядування в Україні», перспективного плану роботи Черкаської обласної державної адміністрації на 2020 рік, розглянувши пропозиції заступника міського голови, керуючого справами виконавчого комітету міської ради, керівників управлінь, служб і відділів виконавчого комітету міської ради щодо плану роботи на 2020 рік, виконавчий комі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Інформацію начальника відділу організаційно-кадрової та інформаційної роботи апарату виконавчого комітету Канівської міської ради Ткаченка С. В. «Про виконання перспективного плану роботи виконавчого комітету Канівської міської ради на 2019 рік» взяти до відома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ерспективний план роботи виконавчого комітету Канівської міської ради об’єднаної територіальної громади на 2020 рік, згідно з додатком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ішення виконавчого комітету Канівської міської ради від  23.01.2019  № 34 «Про перспективний план роботи виконавчого комітету Канівської міської ради на 2019 рік» вважати таким, що втратило чинність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міської ради Святелика В. 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ий голова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Ігор РЕНЬК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еруючий справами   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міського голови                                                                               Наталія МАТІ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9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ного відділу                                                                            Наталія ЛІС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_____________ 2020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_____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спективний</w:t>
      </w:r>
      <w:r>
        <w:rPr>
          <w:rFonts w:cs="Times New Roman" w:ascii="Times New Roman" w:hAnsi="Times New Roman"/>
          <w:b/>
          <w:sz w:val="24"/>
        </w:rPr>
        <w:t xml:space="preserve"> план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оботи виконавчого комітету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нівської міської ради об’єднаної територіальної громади на 2020 рі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1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2135"/>
      </w:tblGrid>
      <w:tr>
        <w:trPr>
          <w:tblHeader w:val="true"/>
          <w:trHeight w:val="23" w:hRule="atLeast"/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ерелік питань для розгляду на засіданні виконавчого комітету міської рад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чення помічника  та опікуна для надання недієздатній фізичній особі допомоги у здійсненні її прав та виконанні обов'язків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рішень про приймання та зберігання документів особового складу ліквідованих установ та організацій міста Кане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С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Л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езонної торгівлі на території міста Кане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нова О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езалежних оцінок об’єктів нерухомості комунальної власності, що підлягають передачі в оренд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токолів засідання комісії по вирішенню земельних спор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ь Канівської міської ради  Черкаської області від 19.12.2019 № 17-104 «Про  бюджет Канівської об’єднаної територіальної громади на 2020 рік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шенко Г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Т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нська Л. 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надання статусу дітям-сиротам та дітям, позбавленим батьківського піклуванн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встановлення опіки, піклування над дітьми-сиротами та дітьми, позбавленими батьківського піклуван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дозволу на вчинення правочинів щодо майна, право власності на яке або право користування яким мають ді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твердження місця проживання дітей під час  вирішення питання  їх тимчасового виїзду за межі Україн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цільність (недоцільність) позбавлення батьківських прав батьків, одного з батьк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елик В.І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сова Н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 затвердження протоколу житлово-побутової комісії виконавчого комітету Канівської міської ради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елик В.І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сова Н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притягнення до адміністративної відповідальності громадян міс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елик В.І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сова Н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роботи  за  2019 рік щодо розгляду звернень громадян у виконавчому комітеті Канівської міської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о О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а Н.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вської дисципліни у виконавчому комітеті Канівської міської ради в 2019 роц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О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іяло Ю.М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 порядку надання та механізму розрахунку компенсації за пільговий проїзд окремих категорій громадян на міських автобусних маршрута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штати відділу культур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пільг інвалідам з вадами зор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загальноміських заходів щодо відзначення 206-річниці від дня народження Т. Г. Шевченка та 159-ї річниці з дня його смерт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ів на платні послуг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 підготовку до літнього відпочинку та оздоровлення дітей м. Канева в 2020 році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і проведення навчально-польових зборів з юнаками у 2020 роц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іна Т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ідзначення 942-ї річниці Дня м. Кан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підготовки навчальних закладів міста Канева до нового 2020-2021 навчального рок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іна Т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роботи  за І півріччя 2020 року щодо розгляду звернень громадян у  виконавчому комітеті Канівської міської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О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а Н.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вської дисципліни у виконавчому комітеті Канівської міської ради за I півріччя 2020 рок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О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іяло Ю.М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навчальних закладів міста Канева до нового 2020-2021 навчального рок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іна Т.О.,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Програми економічного і соціального розвитку міста за І півріччя 2020 рок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нова О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фактичну мережу закладів системи загальної середньої освіти міста Канева на 2020 - 2021 навчальний рі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іна Т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 підсумки організації відпочинку та оздоровлення дітей Канівської об’єдна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ої громади в 2020 році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діяльності з підготовки проектів регуляторних актів на 2021 рі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нова О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іцька Н. 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граму економічного і соціального розвитку міста Канева на 2021 рі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нова О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міської програми з виконання Національного плану дій щодо реалізації Конвенції ООН про права дитини у 2020 роц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артість харчування у дошкільних навчальних закладах міста Кане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сай В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хід виконання міської «Програми зайнятості населення  м. Канева на 2018-2020 роки» у 2020 році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ієць Н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ння, що потребують вивчен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надзвичайної протиепідемічної комісії виконавчого комітету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інова Н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ко М. 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організаційних заходів щодо досягнення 100% рівня упорядкування документів устан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С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Л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теження матеріально-побутових умов проживання  громадян територіальної громади </w:t>
            </w:r>
            <w:bookmarkStart w:id="0" w:name="_GoBack"/>
            <w:bookmarkEnd w:id="0"/>
            <w:r>
              <w:rPr>
                <w:sz w:val="24"/>
                <w:szCs w:val="24"/>
              </w:rPr>
              <w:t>у разі їх звернення про надання  матеріальної допомог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А. М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державної надзвичайної протиепізоотичної комісії при виконавчому комітеті Канівської міської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інова Н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ко М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О.М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ерівного складу Центру допомоги учасникам антитерористичної операції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ніков В.Є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курсної комісії по закупівлі послуг з виконання робіт із землеустрою, оцінки земель та визначення виконавця земельних торг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погашення заборгованості по заробітній платі та легалізації її випла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з питань виплат внутрішньо переміщеним особам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сідання комісії з питань ТЕБ та НС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ко М. 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по вирішенню земельних спор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курсної комісії по здачі в оренду нежитлових приміщень комунальної власност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оординаційної ради з питань розвитку підприємниц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енко Е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тендерного комітету виконавчого комітету Канівської міської ра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енко Е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нять з функціонального навчання за планом навчання суб’єктів недержавної форми власності, на договірних умовах з юридичними і фізичними особами з виїздом педагогічних  працівників до м. Кане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нко М. І., 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ди з питань безпечної життєдіяльності населен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 А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стану ведення військового обліку призовників і військовозобов’язаних на підприємствах установах та організаціях міс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ко М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чик О. 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міської ради з питань безпечної життєдіяльності населен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 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стану ведення військового обліку призовників і військовозобов’язаних на підприємствах установах та організаціях міс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ко М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Г.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міської ради з питань безпечної життєдіяльності населен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національно-патріотичного виховання молод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інова Н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оздоровлення, відпочинку дітей та учнівської молоді Канівської ОТ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інова Н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запобігання та протидії домашньому насильству і насильству за ознакою стат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інова Н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>Засідання комісії з контролю за станом спортивних споруд та інших спеціально відведених місць для проведення масових спортивних заход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на піврічч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інова Н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bCs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огляду умов виховання, утримання та проживання дітей-сиріт та дітей, позбавлених батьківського піклування, в сім’ях опікунів, піклувальників та прийомних сім’я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верес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інова Н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Н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ейдів під час «Останній дзвінок» та «Випускний вечір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інова Н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стенко Н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Всеукраїнського профілактичного заходу «Урок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ерес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інова Н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стенко Н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ди щодо додержання антикорупційного законодавства, усунення наявних недоліків у забезпеченні проведення єдиної державної політики у сфері протидії корупції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С. 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твердження рішень органу опіки та піклуван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інова Н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стенко Н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Спостережної комісії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а Н. 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С. 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захисту прав діт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профілактичних рейдів «Діти вулиці», «Вокзал» та «Канікули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 з питань легалізації  виплати  заробітної плати та занятості населенн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ушенко Г.Г. 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і комісії з питань забезпечення своєчасності сплати податків, платежів до різних фондів та виплати заборгованої заробітної пла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міжвідомчої робочої групи з питань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да з керівниками підприємств, установ, організацій міста з питань підготовки в системі ЦЗ і завдання ланки територіальної підсистеми єдиної державної системи цивільного захисту на 2020 рік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нькас І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нко М. І., 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технічної інвентаризації захисних споруд  цивільного захист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ко М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С.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єльнік С.М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льно-польових зборів з юнаками у 2020 роц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іна Т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Днів Сталої Енергії в рамках Європейського Тижня Сталої Енергії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нова О.О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громадського бюджет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енко Е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ові заходи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85-річчя з дня народження Василя Симонен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іч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борності Україн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іч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агоди 102-ї річниці битви під Крута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іч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волення м. Канева від фашистських загарбник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січ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ї річниці виводу військ з Афганістан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ютог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ероїв Небесної Сотн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ютог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рідної мов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ютог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-обрядове свято Колодій (Яблунів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лютого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ого жіночого д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ерез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-ї річниці від дня народження Т. Г. Шевчен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ерез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-ї річниці з дня смерті Т. Г. Шевчен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ерез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рацівників житлово-комунального господарства і побутового обслуговування населен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берез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поезії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ерез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річчя з дня народження канівської поетеси Катерини Пі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емлі  та День довкілл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ві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Чорнобильської трагедії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кві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Канівський Міжнародний кінофестиваль ім. Юрія Іллєн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ам’яті і примирення та Дня Перемоги над нацизмом у Європ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агоди Дня матері та Міжнародного дня сім’ї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Лебедєва Л.</w:t>
            </w:r>
            <w:r>
              <w:rPr>
                <w:sz w:val="24"/>
                <w:szCs w:val="24"/>
              </w:rPr>
              <w:t>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Європ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Лебедєва Л.</w:t>
            </w:r>
            <w:r>
              <w:rPr>
                <w:sz w:val="24"/>
                <w:szCs w:val="24"/>
              </w:rPr>
              <w:t>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жнародного дня музеї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-ї річниці перепохованням праху Т. Г Шевченка на Чернечій горі в м. Кан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и міського голови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людей з інвалідністю «Дніпрові хвилі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тра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ого дня захисту діт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скорботи і вшанування пам’яті жертв Другої Світової війн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чер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молод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Лебедєва Л.</w:t>
            </w:r>
            <w:r>
              <w:rPr>
                <w:sz w:val="24"/>
                <w:szCs w:val="24"/>
              </w:rPr>
              <w:t>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Конституції Україн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-обрядове свято Івана Купала «На Купала нічка мала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ип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Державного Прапора Україн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серп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незалежності Україн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ерп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шанування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ерп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знан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фізичної культури і спорт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с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ела Яблун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ї річниці Дніпровської повітряно-десантної  операції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Лебедєва Л.</w:t>
            </w:r>
            <w:r>
              <w:rPr>
                <w:sz w:val="24"/>
                <w:szCs w:val="24"/>
              </w:rPr>
              <w:t>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ого дня бібліоте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усиновлен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верес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ого дня громадян похилого віку та Дня ветеран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рацівників осві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художн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Захисника Вітчизни та Дня Українського козац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Лебедєва Л.</w:t>
            </w:r>
            <w:r>
              <w:rPr>
                <w:sz w:val="24"/>
                <w:szCs w:val="24"/>
              </w:rPr>
              <w:t>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 років з дня смерті Василя Степановича Гнилосирова (1836-1900) – українського педагога, публіциста, просвітника; організатора першого у світі народного музею Т. Г. Шевченка – «Тарасова світлиця» на могилі поета у Каневі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ори депутатів місцевих рад та сільських, селищних, міських гол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нко С. 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ої річниці Дня визволення України від нациських загарбник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 річниці з дня заснування Канівської дитячої школи мистецт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жовт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рацівника соціальної сфер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ська В. Є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рацівників культури та аматорів народного мистецтва та Дня української писемності та мов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истопад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студен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листопад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Гідності та Свобод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истопад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ам’яті жертв голодомор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листопад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ього дня боротьби зі СНІДо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ська В. Є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ого дня людей з інвалідніст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волонте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Збройних Сил Україн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місцевого самоврядуван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 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вшанування учасників ліквідації наслідків аварії на Чорнобильській АЕС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того Микола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інова Н.А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енергетика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грудн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масові заходи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ий турнір пам’яті вчителя фізичної культури та спорту Л.Н. Макаренк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ий турнір пам’яті воїна-інтернаціоналіста Павла Корча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крита Першість ДЮСШ міськво з футболу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м. Канева з міні-футбол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посвідчень батьків та дитини багатодітних сім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м. Канева з настільного теніс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м. Канева з волейболу серед чоловік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ість м. Канева серед шкіл з міні-футбол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український турнір з волейболу серед дівчат до Дня 8 березн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м. Канева з волейболу серед жін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призовників міста до обласного збірного пункту у м. Черкас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призовників міста до обласного збірного пункту у м. Черкас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а акція «Велодень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ІІ та ІV етапів змагань з футболу на призи клубу «Шкіряний м’яч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ФК «Родень» у Кубку та Чемпіонаті Черкаської області з футбол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а першість м. Канева з пляжного волейболу серед жін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Дня захисту діт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вяткових заходів з нагоди Дня молод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критий чемпіонат з пляжного волейболу серед жінок, присвячений до Дня фізичної культури та спорту України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чемпіонат м. Канева з пляжного волейболу серед чоловік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критий чемпіонат м. Канева з пляжного волейболу (мікст)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а першість м. Канева з пляжного волейболу серед чоловік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і заходи з нагоди Дня захисту діт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і заходи з нагоди Дня молоді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влення банку даних багатодітних сімей м. Кане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, 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а першість м. Канева з пляжного футболу серед чоловік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7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 міста на оздоровлення до дитячого табору (Одеська обл.. смт. Сергіївка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 міста на оздоровлення до дитячого табору «Тимурівець» (Черкаська обл.. м. Сміла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 міста на оздоровлення до дитячого табору (Одеська область смт. Сергіївка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 міста на оздоровлення до дитячого табору «Тимурівець» (Черкаська обл.. м. Сміла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кції для дітей з багатодітних та малозабезпечених сімей „До школи з радістю”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заходах з нагоди Дня Незалежності Україн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обласний дитячо – юнацький турнір з футболу </w:t>
            </w:r>
            <w:r>
              <w:rPr>
                <w:sz w:val="24"/>
                <w:szCs w:val="24"/>
                <w:shd w:fill="FFFFFF" w:val="clear"/>
              </w:rPr>
              <w:t>пам'яті воїнів АТО Канівщин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огляд-конкурс пришкільних оздоровчих табор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ь в заходах з нагоди Дня міст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ий турнір з боксу «Кубок козацької слави імені Дмитра Байди Вишневецького»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ові заходи з нагоди Дня фізичної культури і спорту Україн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ний пробіг пам’яті героя АТО Анатолія Чупил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ість міста зі стрільби з пневматичної гвинтівки серед закладів загальної середньої освіти, присвяченої до Дня захисника України та до Дня українського козацтв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обласний дитячо-юнацький турнір з футболу пам'яті вихованця ДЮСШ та Героя АТО Сергія Кобченка серед юнак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ий турнір поколінь серед чоловіків з нагоди Дня міс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міста Канева з футболу серед чоловік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 та ІІ етапів змагань з футболу на призи клубу «Шкіряний м’яч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0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акції «16 днів проти гендерного насильства» з роздатковими матеріалами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ітання дітей багатодітних сімей з новорічно-різдвяними святами та вручення подарунк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ітання дітей-сиріт та дітей, позбавлених батьківського піклування з новорічно-різдвяними святами та вручення подарункі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дітей соціально незахищених категорій міста Канева в обласному святі новорічно-різдвяної ялин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іада для дітей з обмеженими фізичними можливостя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спартакіада до Дня Збройних Сил України та Дня місцевого самоврядуванн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 м. Канева до МДЦ «Артек» Пуща-Водиц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 м. Канева до УДЦ «Молода гвардія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 м. Канева до МДЦ «Артек» Пуща-Водиц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 м. Канева до УДЦ «Молода гвардія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уючий справами                                                                                          Володимир СВЯТЕЛИК</w:t>
      </w:r>
    </w:p>
    <w:sectPr>
      <w:headerReference w:type="default" r:id="rId5"/>
      <w:headerReference w:type="first" r:id="rId6"/>
      <w:type w:val="nextPage"/>
      <w:pgSz w:w="11906" w:h="16838"/>
      <w:pgMar w:left="1134" w:right="708" w:gutter="0" w:header="720" w:top="7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8470</wp:posOffset>
              </wp:positionH>
              <wp:positionV relativeFrom="paragraph">
                <wp:posOffset>635</wp:posOffset>
              </wp:positionV>
              <wp:extent cx="339090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9.15pt;mso-wrap-distance-left:0pt;mso-wrap-distance-right:0pt;mso-wrap-distance-top:0pt;mso-wrap-distance-bottom:0pt;margin-top:0.0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38470</wp:posOffset>
              </wp:positionH>
              <wp:positionV relativeFrom="paragraph">
                <wp:posOffset>635</wp:posOffset>
              </wp:positionV>
              <wp:extent cx="339090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9.15pt;mso-wrap-distance-left:0pt;mso-wrap-distance-right:0pt;mso-wrap-distance-top:0pt;mso-wrap-distance-bottom:0pt;margin-top:0.0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 w:before="20" w:after="0"/>
      <w:ind w:right="-10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20" w:after="0"/>
      <w:jc w:val="center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20" w:after="0"/>
      <w:ind w:right="71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 w:before="20" w:after="0"/>
      <w:ind w:right="-108" w:hanging="0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1">
    <w:name w:val="Body Text 21 Знак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Xfmc1">
    <w:name w:val="xfmc1"/>
    <w:basedOn w:val="Style5"/>
    <w:qFormat/>
    <w:rPr/>
  </w:style>
  <w:style w:type="character" w:styleId="Style7">
    <w:name w:val="Верхний колонтитул Знак"/>
    <w:basedOn w:val="Style5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BodyText22">
    <w:name w:val="Body Text 22"/>
    <w:basedOn w:val="Normal"/>
    <w:qFormat/>
    <w:pPr/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right="71" w:firstLine="72"/>
    </w:pPr>
    <w:rPr>
      <w:sz w:val="26"/>
    </w:rPr>
  </w:style>
  <w:style w:type="paragraph" w:styleId="BlockText">
    <w:name w:val="Block Text"/>
    <w:basedOn w:val="Normal"/>
    <w:qFormat/>
    <w:pPr>
      <w:ind w:left="-476" w:right="-485" w:hanging="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uk-UA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FF"/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8">
    <w:name w:val="Цитата"/>
    <w:basedOn w:val="Normal"/>
    <w:qFormat/>
    <w:pPr>
      <w:ind w:left="55" w:right="-130" w:hanging="0"/>
    </w:pPr>
    <w:rPr>
      <w:rFonts w:ascii="Arial" w:hAnsi="Arial" w:cs="Arial"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16" w:before="8" w:after="0"/>
      <w:ind w:left="34" w:hanging="0"/>
    </w:pPr>
    <w:rPr>
      <w:rFonts w:ascii="Arial" w:hAnsi="Arial" w:cs="Arial"/>
      <w:sz w:val="26"/>
      <w:szCs w:val="26"/>
    </w:rPr>
  </w:style>
  <w:style w:type="paragraph" w:styleId="3">
    <w:name w:val="Основной текст с отступом 3"/>
    <w:basedOn w:val="Normal"/>
    <w:qFormat/>
    <w:pPr>
      <w:ind w:left="-108" w:hanging="0"/>
    </w:pPr>
    <w:rPr>
      <w:rFonts w:ascii="Arial" w:hAnsi="Arial" w:cs="Arial"/>
      <w:color w:val="FF0000"/>
      <w:sz w:val="26"/>
      <w:szCs w:val="26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  <w:sz w:val="24"/>
      <w:lang w:val="uk-UA"/>
    </w:rPr>
  </w:style>
  <w:style w:type="paragraph" w:styleId="1">
    <w:name w:val=" Знак Знак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 Знак Знак Знак Знак Знак1 Знак Знак Знак"/>
    <w:basedOn w:val="Normal"/>
    <w:qFormat/>
    <w:pPr>
      <w:widowControl/>
    </w:pPr>
    <w:rPr>
      <w:rFonts w:ascii="Verdana" w:hAnsi="Verdana" w:cs="Verdana"/>
      <w:color w:val="00000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16"/>
    </w:pPr>
    <w:rPr>
      <w:rFonts w:ascii="Arial" w:hAnsi="Arial" w:cs="Arial"/>
      <w:b/>
      <w:bCs/>
      <w:sz w:val="24"/>
      <w:szCs w:val="24"/>
      <w:lang w:val="uk-UA"/>
    </w:rPr>
  </w:style>
  <w:style w:type="paragraph" w:styleId="BodyText211">
    <w:name w:val="Body Text 21"/>
    <w:basedOn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CharChar2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3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2">
    <w:name w:val="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4">
    <w:name w:val="Char Знак Знак Char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5">
    <w:name w:val=" 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28"/>
      <w:u w:val="single"/>
      <w:lang w:val="uk-UA"/>
    </w:rPr>
  </w:style>
  <w:style w:type="paragraph" w:styleId="Style16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1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Знак Знак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3">
    <w:name w:val="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12">
    <w:name w:val=" Char Знак Знак Char Знак Знак Знак Знак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widowControl/>
      <w:ind w:firstLine="851"/>
      <w:jc w:val="both"/>
    </w:pPr>
    <w:rPr>
      <w:sz w:val="28"/>
      <w:lang w:val="hr-HR"/>
    </w:rPr>
  </w:style>
  <w:style w:type="paragraph" w:styleId="CharChar6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1">
    <w:name w:val=" Знак1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Нумерация_1"/>
    <w:basedOn w:val="Normal"/>
    <w:qFormat/>
    <w:pPr>
      <w:suppressAutoHyphens w:val="true"/>
      <w:ind w:left="567" w:hanging="0"/>
    </w:pPr>
    <w:rPr>
      <w:rFonts w:eastAsia="Lucida Sans Unicode"/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widowControl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18:00Z</dcterms:created>
  <dc:creator>Середа</dc:creator>
  <dc:description/>
  <cp:keywords/>
  <dc:language>en-US</dc:language>
  <cp:lastModifiedBy>Користувач Windows</cp:lastModifiedBy>
  <cp:lastPrinted>2019-01-16T10:31:00Z</cp:lastPrinted>
  <dcterms:modified xsi:type="dcterms:W3CDTF">2020-02-07T08:19:00Z</dcterms:modified>
  <cp:revision>3</cp:revision>
  <dc:subject/>
  <dc:title>Затверджую</dc:title>
</cp:coreProperties>
</file>