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ід  05.02.2020  № 27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в новій редакції інформаційних карт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заяв адміністративних послуг, які надаються управлінням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тобудування та архітектури виконавчого комітету Канівськ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міської ради Черкаської області через ЦНАП виконавч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омітету  Канівської міської ради Черкаської обла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Відповідно до ст. 40, ч. 6 ст. 59 Закону України «Про місцеве самоврядування в Україні», ст. 8 Закону України «Про адміністративні послуги», Постанови Кабінету Міністрів України від 30.01.2013 № 44 «Про затвердження вимог до підготовки технологічної картки адміністративної послуги», на підставі рішення Канівської міської ради від 28.02.2019 № 14-50 «Про зміну назви Канівської міської ради та її виконавчих органів», статей 26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>,26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26</w:t>
      </w:r>
      <w:r>
        <w:rPr>
          <w:sz w:val="24"/>
          <w:szCs w:val="24"/>
          <w:vertAlign w:val="superscript"/>
          <w:lang w:val="uk-UA"/>
        </w:rPr>
        <w:t>4</w:t>
      </w:r>
      <w:r>
        <w:rPr>
          <w:sz w:val="24"/>
          <w:szCs w:val="24"/>
          <w:lang w:val="uk-UA"/>
        </w:rPr>
        <w:t xml:space="preserve">,27,29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№ 367,виконавчий комітет Канівської міської  ради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інформаційні картки та заяви адміністративних послуг, що надаються управлінням містобудування та архітектури виконавчого комітету Канівської міської ради через відділ «Центр надання адміністративних послуг» виконавчого комітету  Канівської міської ради в Черкаській області у новій редакції, згідно додат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4"/>
          <w:lang w:val="uk-UA"/>
        </w:rPr>
        <w:t>Контроль за виконанням даного рішення покласти на керуючого справами виконавчого комітету Канівської міської ради  Святелика В.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</w:t>
            </w:r>
            <w:r>
              <w:rPr>
                <w:sz w:val="24"/>
                <w:szCs w:val="24"/>
                <w:lang w:val="en-US"/>
              </w:rPr>
              <w:t xml:space="preserve">ий </w:t>
            </w:r>
            <w:r>
              <w:rPr>
                <w:sz w:val="24"/>
                <w:szCs w:val="24"/>
                <w:lang w:val="uk-UA"/>
              </w:rPr>
              <w:t>голов</w:t>
            </w:r>
            <w:r>
              <w:rPr>
                <w:sz w:val="24"/>
                <w:szCs w:val="24"/>
                <w:lang w:val="en-US"/>
              </w:rPr>
              <w:t>а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           Лариса АРТЮК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         Наталія ЛІСОВА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конуюча обов’язк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чальника відділу комунального майна                                                          Ірина ХОЛОДОВА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земельних ресурсів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«Центр надання                                                                 Олена ПРОНЯЄВА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дміністративних послуг»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чальник реєстраційного відділу                                                                             Раїса ХИЖКА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Batang;바탕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39:00Z</dcterms:created>
  <dc:creator>admin</dc:creator>
  <dc:description/>
  <cp:keywords/>
  <dc:language>en-US</dc:language>
  <cp:lastModifiedBy>Користувач Windows</cp:lastModifiedBy>
  <cp:lastPrinted>2015-04-14T08:44:00Z</cp:lastPrinted>
  <dcterms:modified xsi:type="dcterms:W3CDTF">2020-02-07T07:58:00Z</dcterms:modified>
  <cp:revision>3</cp:revision>
  <dc:subject/>
  <dc:title/>
</cp:coreProperties>
</file>