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2264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ід 05.02.2020 №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у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штати Канівської ДШ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повідно до статті 32 Закону України «Про місцеве самоврядування в Україні», Закону України «Про позашкільну освіту»,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 523 та на підставі розпорядження міського голови від 22.12.2018 № 460-р «Про заходи щодо ефективного використання приміщень в буд. № 35 по вул. Героїв Дніпра», виконавчий коміте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яснюючу записку про зміни в штатах Канівської дитячої школи мистецтв взяти до відома згідно з додатком 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вести з 01.02.2020 року в штатний розпис Канівської дитячої школи мистецтв додаткові штатні одиниці, а саме: викладача по класу хореографії- одну штатну одиницю, викладача по класу театрального мистецтва – одну штатну одиницю, прибиральника службових приміщень – одну штатну одиницю, сторожа – одну штатну одиниц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рішення покласти на заступника міського голови Матінову Н.А. </w:t>
      </w:r>
    </w:p>
    <w:p>
      <w:pPr>
        <w:pStyle w:val="Normal"/>
        <w:ind w:left="76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Наталія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      Галина КАРПУШ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аталія ЛІ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Оксана ТРУФА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1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„______”_____________2020 №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rPr/>
      </w:pPr>
      <w:r>
        <w:rPr>
          <w:lang w:val="uk-UA"/>
        </w:rPr>
        <w:t>До проекту рішення виконавчого комітету Канівської міської ради «Про внесення змін у штати Канівської ДШМ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ідповідно до статті 32 Закону України «Про місцеве самоврядування в Україні», Закону України «Про позашкільну освіту»,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 523  та на підставі розпорядження міського голови від 22.12.2018. № 460-р «Про заходи щодо ефективного використання приміщень в буд.№ 35 по вул. Героїв Дніпра». у зв`зку з взяттям на баланс Канівською дитячою школою мистецтв приміщення, яке знаходиться за адресою по вулиці Героїв Дніпра, 35 , на розгляд</w:t>
      </w:r>
      <w:r>
        <w:rPr/>
        <w:t xml:space="preserve"> </w:t>
      </w:r>
      <w:r>
        <w:rPr>
          <w:lang w:val="uk-UA"/>
        </w:rPr>
        <w:t>виконавчого комітету пропонується даний проект рішення.</w:t>
      </w:r>
    </w:p>
    <w:p>
      <w:pPr>
        <w:pStyle w:val="Normal"/>
        <w:jc w:val="both"/>
        <w:rPr/>
      </w:pPr>
      <w:r>
        <w:rPr/>
        <w:t xml:space="preserve">         </w:t>
      </w:r>
      <w:r>
        <w:rPr/>
        <w:t>З метою виконання завдань, що стоять перед закладом, та забезпечення найбільш сприятливих умов для розвитку інтересів і здібностей учнів можуть створюватися різні відділення (музичні, художні, хореографічні, театральні, хорові та інші) та (або) відділи (фортепіанний, народних інструментів, струнно-смичкових інструментів, духових та ударних інструментів, образотворчого мистецтва, декоративно-вжиткового мистецтва, скульптури, класичного танцю, народного танцю та інш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раховуючи потужність закладу,  для функціонування додаткових спеціалізацій  було відкрито хореографічний клас, та клас театрального мистецтва, відповідно з`явилась потреба  у введенні додаткових штатних одиниць в тому числі адміністративно обслуговуючого персон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дбачається з 01.01.2020 року ввести додаткові штатні одиниці та внести зміни до штатного розпису на чотири штатні одиниці а  саме: викладача  по класу хореографії- 1 штатну одиницю, викладача по класу театрального мистецтва – 1 штатну одиницю, прибиральника службових приміщень – 1 штатну одиницю, сторожа – 1 штатну одиниц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ШМ                                                                               Людмила САЛТИ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4:00Z</dcterms:created>
  <dc:creator>Microsoft Office</dc:creator>
  <dc:description/>
  <cp:keywords/>
  <dc:language>en-US</dc:language>
  <cp:lastModifiedBy>Користувач Windows</cp:lastModifiedBy>
  <cp:lastPrinted>2020-02-04T15:27:00Z</cp:lastPrinted>
  <dcterms:modified xsi:type="dcterms:W3CDTF">2020-02-07T08:05:00Z</dcterms:modified>
  <cp:revision>5</cp:revision>
  <dc:subject/>
  <dc:title> </dc:title>
</cp:coreProperties>
</file>