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uk-UA"/>
        </w:rPr>
        <w:t xml:space="preserve">Додаток № 4 до рішенн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виконавчого комітету Канівської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                                                                                </w:t>
      </w:r>
      <w:r>
        <w:rPr/>
        <w:t>міської ради Черкаської області</w:t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851"/>
        <w:gridCol w:w="2126"/>
        <w:gridCol w:w="1134"/>
        <w:gridCol w:w="2126"/>
        <w:gridCol w:w="107"/>
      </w:tblGrid>
      <w:tr>
        <w:trPr/>
        <w:tc>
          <w:tcPr>
            <w:tcW w:w="492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ТЕХНОЛОГІЧНА КАРТ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ДМІНІСТРАТИВНОЇ ПОСЛУГИ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атеріальна допомога на похованн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часника бойових дій та особи з інвалідністю внаслідок вій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тапи послуг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я (В, У, П, З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 виконання (днів)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ийом і перевірка повноти пакету документів, реєстрація заяви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тор відділу ЦНА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1 дня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дача пакету документів заявника до відділу персоніфікованого  обліку отримувачів пільг управління соціального захисту населенн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тор відділу ЦНА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1 дня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наказу  про виплату допомоги на похов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діл персоніфікованого обліку отримувачів піль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3- днів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4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виплатних відомостей та фінансуванн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відділу бухгалтерського обліку та фінанс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протязі 3-х днів після отримання коштів з державного бюджету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а кількість днів надання послуги 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 днів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а кількість днів (передбачена законодавством) 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 днів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lang w:val="uk-UA"/>
        </w:rPr>
        <w:t xml:space="preserve">                                                                                                                                          </w:t>
      </w:r>
      <w:r>
        <w:rPr>
          <w:b/>
          <w:lang w:val="uk-UA"/>
        </w:rPr>
        <w:t>від ______________№_________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7:57:00Z</dcterms:created>
  <dc:creator>Lisova</dc:creator>
  <dc:description/>
  <cp:keywords/>
  <dc:language>en-US</dc:language>
  <cp:lastModifiedBy>PC-2</cp:lastModifiedBy>
  <cp:lastPrinted>2020-01-27T11:04:00Z</cp:lastPrinted>
  <dcterms:modified xsi:type="dcterms:W3CDTF">2020-01-27T09:28:00Z</dcterms:modified>
  <cp:revision>22</cp:revision>
  <dc:subject/>
  <dc:title>Додаток № 7</dc:title>
</cp:coreProperties>
</file>