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5"/>
      </w:tblGrid>
      <w:tr>
        <w:trPr>
          <w:trHeight w:val="1238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даток № 2  до рішення виконавчого комітету Канівської міської рад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каської област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 __________________№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нформаційна картка адміністративної послуг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ановлення статусу, видача </w:t>
      </w:r>
      <w:r>
        <w:rPr>
          <w:b/>
          <w:color w:val="000000"/>
          <w:sz w:val="28"/>
          <w:szCs w:val="28"/>
        </w:rPr>
        <w:t>посвідчень "Учасник війни"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назва адміністративної послуги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равління соціального захисту населення виконавчого комітету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нівської міської ради Черкаської області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йменування суб’єкта адміністративної послуги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3"/>
        <w:gridCol w:w="3532"/>
        <w:gridCol w:w="6095"/>
      </w:tblGrid>
      <w:tr>
        <w:trPr>
          <w:trHeight w:val="235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я про суб’єкт надання адміністративної послуги та центр надання адміністративних послуг</w:t>
            </w:r>
          </w:p>
        </w:tc>
      </w:tr>
      <w:tr>
        <w:trPr>
          <w:trHeight w:val="4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знаходження суб’єкта надання адміністративної послуги та центру надання адміністративних по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іння соціального захисту населення виконавчого комітету Канівської міської ради Черкаської області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003, Черкаська область, м. Канів, вул. Шевченка, 4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діл «Центр надання адміністративних послуг» виконавчого комітету Канівської міської ради Черкаської області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3, Черкаська  область, м. Канів, вул. Шевченка, 49</w:t>
            </w:r>
          </w:p>
        </w:tc>
      </w:tr>
      <w:tr>
        <w:trPr>
          <w:trHeight w:val="4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щодо режиму роботи суб’єкта надання адміністративної послуги та центру надання адміністративних по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іння соціального захисту населення виконавчого комітету Канівської міської ради Черкаської області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еділок-Четвер з 08.00 до 17.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’ятниця – 08.00 до 13.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рва на обід з 13.00 до 14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ідний день – субота, неді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діл «Центр надання адміністративних послуг» виконавчого комітету Канівської міської ради Черкаської області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ілок  – з 8:00 до 16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второк – з 8:00 до 2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а - з 8:00 до 16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 - з 8:00 до 16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’ятниця – з 8:00 до 15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ерерви на обід, вихідний день – субота, неділя</w:t>
            </w:r>
          </w:p>
        </w:tc>
      </w:tr>
      <w:tr>
        <w:trPr>
          <w:trHeight w:val="70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 (довідки), адреса електронної пошти та веб-сайт суб’єкта надання адміністративної послуги та центру надання адміністративних по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іння соціального захисту населення виконавчого комітету Канівської міської ради Черкаської області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4736) 3-18-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-mail:</w:t>
            </w:r>
            <w:r>
              <w:rPr>
                <w:sz w:val="22"/>
                <w:szCs w:val="22"/>
              </w:rPr>
              <w:t xml:space="preserve"> kaniv_uszn@ukr.net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aniv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ad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a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ідділ «Центр надання адміністративних послуг» виконавчого комітету Канівської міської ради Черкаської області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04736) 3-17-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kaniv_cnap@ukr.ne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kaniv-rada.gov.ua/</w:t>
            </w:r>
          </w:p>
        </w:tc>
      </w:tr>
      <w:tr>
        <w:trPr>
          <w:trHeight w:val="426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224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и Україн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9"/>
                <w:bCs/>
                <w:color w:val="000000"/>
              </w:rPr>
              <w:t>Закон України “Про адміністративні послуги”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rStyle w:val="Rvts9"/>
                <w:bCs/>
                <w:color w:val="000000"/>
              </w:rPr>
              <w:t>Закон України “Про статус ветеранів війни, гарантії їх соціального захисту</w:t>
            </w:r>
            <w:r>
              <w:rPr>
                <w:bCs/>
                <w:color w:val="000000"/>
              </w:rPr>
              <w:t>“</w:t>
            </w:r>
          </w:p>
        </w:tc>
      </w:tr>
      <w:tr>
        <w:trPr>
          <w:trHeight w:val="208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 Кабінету Міністрів Україн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и Кабінету Міністрів України: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ід 12.05.1994 № 302 «Про порядок видачі посвідчень і нагрудних знаків ветеранів війни»</w:t>
            </w:r>
          </w:p>
          <w:p>
            <w:pPr>
              <w:pStyle w:val="Rvps2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ід 26.04.1996 № 458 «Про комісії для розгляду питань, пов’язаних із встановленням статусу учасника війни відповідно Закону України  «Про статус  ветеранів війни, гарантії їх соціального захисту»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ід 23.09.2015 № 739 «Питання надання статусу учасника війни деяким особам».</w:t>
            </w:r>
          </w:p>
        </w:tc>
      </w:tr>
      <w:tr>
        <w:trPr>
          <w:trHeight w:val="224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 центральних органів виконавчої влад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Міністерства соціального захисту населення України від 30.05.1996 № 79 «Про затвердження Типового положення про комісії для розгляду питань, пов’язаних із встановленням статусу учасника війни відповідно Закону України Про статус ветеранів війни, гарантії їх соціального захисту» </w:t>
            </w:r>
          </w:p>
        </w:tc>
      </w:tr>
      <w:tr>
        <w:trPr>
          <w:trHeight w:val="448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порядження міського голови від 04.05.2016 № 141-р «Про склад комісії для встановлення статусу учасника війни»</w:t>
            </w:r>
          </w:p>
        </w:tc>
      </w:tr>
      <w:tr>
        <w:trPr>
          <w:trHeight w:val="192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ови отримання адміністративної послуги</w:t>
            </w:r>
          </w:p>
        </w:tc>
      </w:tr>
      <w:tr>
        <w:trPr>
          <w:trHeight w:val="752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 для одерж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'єктами звернення є громадяни, які зареєстровані на території об’єднаної територіальної громади , та на яких поширюється дія ст. 9 Закону України  “Про статус ветеранів війни, гарантії їх соціального захисту”.</w:t>
            </w:r>
          </w:p>
        </w:tc>
      </w:tr>
      <w:tr>
        <w:trPr>
          <w:trHeight w:val="739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ява </w:t>
            </w:r>
            <w:r>
              <w:rPr>
                <w:color w:val="000000"/>
                <w:sz w:val="22"/>
                <w:szCs w:val="22"/>
              </w:rPr>
              <w:t>довільної форми на ім’я начальника УСЗН виконавчого комітету Канівської міської ради Черкаської області;</w:t>
            </w:r>
          </w:p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аспор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токартка</w:t>
            </w:r>
            <w:r>
              <w:rPr>
                <w:sz w:val="22"/>
                <w:szCs w:val="22"/>
              </w:rPr>
              <w:t xml:space="preserve"> 3*4 с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відка з Головного управління Пенсійного фонду України в місті Києві про перебування на обліку (для пенсіонерів Міністерства оборони, Міністерства внутрішніх справ, Служби безпеки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та один з наявних документів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військовий квиток чи довідка з військкомату, яка підтверджує проходження військової служби у період Великої Вітчизняної війни та війни з Японією чи навчання у цей період у військових училищах, школах і на курсах, чи перебування у складі армії та флоту як синів, вихованців полків та юнг до досягнення ними повнолітт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окументи, що підтверджують факт роботи в період Великої Вітчизняної війни 1941-1945 років та війни 1945 року з імперіалістичною Японією в тилу на підприємствах, в установах, організаціях, колгоспах, радгоспах, індивідуальних сільських господарствах, на спорудженні оборонних рубежів, заготівлі палива, продуктів, чи під час навчання в школах, вищих і середніх спеціальних навчальних заклад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окументи, що підтверджують факт навчання в період Великої Вітчизняної війни 1941-1945 рокі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війни 1945 року з імперіалістичною Японією у ремісничих, залізничних училищах, школах і училищах фабрично-заводського навчання та інших закладах професійно-технічної освіти, на курсах професійної підготов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окументи, що підтверджують нагородження орденами і медалями колишнього Союзу Радянських Соціалістичних Республік за самовіддану працю і бездоганну військову службу в тилу в роки Великої Вітчизняної війни та війни з імперіалістичною Японіє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окументи, що підтверджують роботу на контрактній основі в державах, де велися бойові дії (включаючи Республіку Афганістан у період з 1 грудня 1979 року по грудень 1989 року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окументи, що підтверджують відбування покарання в місцях позбавлення волі або перебування в засланні в період Великої Вітчизняної війни 1941-1945 років та реабілітацію відповідно до чинного законодавства України та колишнього Союзу Радянських Соціалістичних Республі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окументи, що незаперечно підтверджують факт добровільного надання матеріальної, фінансової чи іншої допомоги військовим частинам, госпіталям, партизанським загонам, підпільним групам, іншим формуванням та окремим військовослужбовцям у їх боротьбі проти німецько-фашистських загарбників в період Великої Вітчизняної війни 1941-1945 рокі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архівну довідку чи евакуаційний лист, що підтверджує переселення на територію України з території інших країн після 9 вересня 1944 року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освідчення "Мешканець обложеного Севастополя 1941-1942 років" і "Юний захисник Севастополя 1941-1942 років" чи довідка, що підтверджує проживання в місті Севастополь під час оборони міста в період з 30 жовтня 1941 року по 4 липня 1942 рок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окументи про безпосереднє залучення до виконання завдань антитерористичної операції в районах її проведення (витяги з наказів керівника Антитерористичного центру при Службі безпеки України), а також документи про направлення (прибуття) у відрядження для безпосередньої участі в антитерористичній операції в районах її проведення (витяги з наказів, розпоряджень, посвідчень про відрядження, книг нарядів, матеріалів спеціальних (службових) розслідувань за фактами отримання поранень) для працівників підприємств, установ та організацій, які залучалися та брали безпосередню участь у забезпеченні проведення антитерористичної операції, перебуваючи безпосередньо в районах антитерористичної операції в період її проведення.</w:t>
            </w:r>
          </w:p>
        </w:tc>
      </w:tr>
      <w:tr>
        <w:trPr>
          <w:trHeight w:val="561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а та пакет документів подається особисто або через уповноваженого представника до відділу «Центр надання адміністративних послуг» виконавчого комітету Канівської міської ради Черкаської області.</w:t>
            </w:r>
          </w:p>
        </w:tc>
      </w:tr>
      <w:tr>
        <w:trPr>
          <w:trHeight w:val="383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ість (безоплатність) над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латно</w:t>
            </w:r>
          </w:p>
        </w:tc>
      </w:tr>
      <w:tr>
        <w:trPr>
          <w:trHeight w:val="21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разі платності</w:t>
            </w:r>
          </w:p>
        </w:tc>
      </w:tr>
      <w:tr>
        <w:trPr>
          <w:trHeight w:val="412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і акти, на підставі яких стягується пла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зва та реквізити нормативно-правового акту)</w:t>
            </w:r>
          </w:p>
        </w:tc>
      </w:tr>
      <w:tr>
        <w:trPr>
          <w:trHeight w:val="626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мір та порядок внесення пла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адміністративного збору) за платну адміністративну  послуг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98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рахунок для внесення пла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214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над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0 днів, а у разі виникнення спірних питань та розгляді на обласній Комісії - 40 дні</w:t>
            </w:r>
            <w:r>
              <w:rPr>
                <w:color w:val="333333"/>
                <w:sz w:val="22"/>
                <w:szCs w:val="22"/>
                <w:shd w:fill="FFFFFF" w:val="clear"/>
              </w:rPr>
              <w:t>в</w:t>
            </w:r>
          </w:p>
        </w:tc>
      </w:tr>
      <w:tr>
        <w:trPr>
          <w:trHeight w:val="839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ано неповний пакет документі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соба, яка звернулася за отриманням посвідчення, не має прав на отримання відповідного статусу.</w:t>
            </w:r>
          </w:p>
        </w:tc>
      </w:tr>
      <w:tr>
        <w:trPr>
          <w:trHeight w:val="198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над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мання посвідчення "Учасник війни " або письмове повідомлення  про відмову</w:t>
            </w:r>
          </w:p>
        </w:tc>
      </w:tr>
      <w:tr>
        <w:trPr>
          <w:trHeight w:val="214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и отримання відповіді (результату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свідчення і нагрудні знаки вручаються особисто ветеранам війни та іншим особам, на яких поширюється чинність Закону, або за їхнім дорученням рідним чи іншим особам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niv-rada.gov.ua/" TargetMode="External"/><Relationship Id="rId3" Type="http://schemas.openxmlformats.org/officeDocument/2006/relationships/hyperlink" Target="mailto:kaniv_cnap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48:00Z</dcterms:created>
  <dc:creator>Admin</dc:creator>
  <dc:description/>
  <cp:keywords/>
  <dc:language>en-US</dc:language>
  <cp:lastModifiedBy>CNAPPC</cp:lastModifiedBy>
  <cp:lastPrinted>2018-01-09T09:56:00Z</cp:lastPrinted>
  <dcterms:modified xsi:type="dcterms:W3CDTF">2020-01-27T08:32:00Z</dcterms:modified>
  <cp:revision>16</cp:revision>
  <dc:subject/>
  <dc:title>Додаток № ____</dc:title>
</cp:coreProperties>
</file>