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5.02.2020 № 2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протоколу засідання комісії по вирішенню земельних спорів від 14.01.2020 № 1/2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18.12.2013 № 365 «Про затвердження складу міської комісії для вирішення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твердити протокол засідання комісії по вирішенню земельних спорів від 14.01.2020 № 1/20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олодимир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9:00Z</dcterms:created>
  <dc:creator>222</dc:creator>
  <dc:description/>
  <cp:keywords/>
  <dc:language>en-US</dc:language>
  <cp:lastModifiedBy>Користувач Windows</cp:lastModifiedBy>
  <cp:lastPrinted>2019-07-25T10:26:00Z</cp:lastPrinted>
  <dcterms:modified xsi:type="dcterms:W3CDTF">2020-02-07T08:06:00Z</dcterms:modified>
  <cp:revision>3</cp:revision>
  <dc:subject/>
  <dc:title>                                                                                                                              </dc:title>
</cp:coreProperties>
</file>