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Від 05.02.2020  № 32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 визначення об’єктів та видів </w:t>
      </w:r>
      <w:r>
        <w:rPr>
          <w:lang w:val="ru-RU"/>
        </w:rPr>
        <w:t xml:space="preserve">громадських </w:t>
      </w:r>
      <w:r>
        <w:rPr/>
        <w:t xml:space="preserve"> </w:t>
      </w:r>
    </w:p>
    <w:p>
      <w:pPr>
        <w:pStyle w:val="Normal"/>
        <w:rPr/>
      </w:pPr>
      <w:r>
        <w:rPr/>
        <w:t xml:space="preserve">робіт  для правопорушників, на яких судом </w:t>
      </w:r>
    </w:p>
    <w:p>
      <w:pPr>
        <w:pStyle w:val="Normal"/>
        <w:rPr/>
      </w:pPr>
      <w:r>
        <w:rPr/>
        <w:t>накладено адміністративне стягнення</w:t>
      </w:r>
    </w:p>
    <w:p>
      <w:pPr>
        <w:pStyle w:val="Normal"/>
        <w:rPr/>
      </w:pPr>
      <w:r>
        <w:rPr/>
        <w:t xml:space="preserve"> </w:t>
      </w:r>
      <w:r>
        <w:rPr/>
        <w:t>у виді громадських  робіт на 2020 рік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атті 30, підпункту 2 пункту а) частини 1 статті 38, статей 52, 59 закону України «Про місцеве самоврядування в Україні»,    статей 24, 30-1, 321-1 Кодексу України про адміністративні правопорушення, наказу Міністерства юстиції України від 19.03.2013 № 474/5 «Про</w:t>
      </w:r>
      <w:bookmarkStart w:id="0" w:name="n4"/>
      <w:bookmarkEnd w:id="0"/>
      <w:r>
        <w:rPr/>
        <w:t xml:space="preserve"> </w:t>
      </w:r>
      <w:r>
        <w:rPr>
          <w:bCs/>
          <w:color w:val="000000"/>
        </w:rPr>
        <w:t>затвердження Порядку виконання адміністративних стягнень у вигляді громадських робіт, виправних робіт та суспільно корисних робіт»</w:t>
      </w:r>
      <w:r>
        <w:rPr/>
        <w:t>, розглянувши запит Канівського міськрайонного відділу філії ДУ «Центр пробації» в Черкаській області № 34/7/2172-19 від 18.12.2019 року, з метою врегулювання питань переліку об’єктів та видів суспільно корисних робіт, виконавчий комітет Канівської міської ради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изначити на 2020 рік підприємствами на об’єктах яких можуть проводитись  громадські роботи правопорушниками, на яких судом накладено адміністративне стягнення у вигляді громадських робіт: </w:t>
      </w:r>
    </w:p>
    <w:p>
      <w:pPr>
        <w:pStyle w:val="Normal"/>
        <w:ind w:firstLine="567"/>
        <w:jc w:val="both"/>
        <w:rPr/>
      </w:pPr>
      <w:r>
        <w:rPr/>
        <w:t>- КП «Місто»;</w:t>
      </w:r>
    </w:p>
    <w:p>
      <w:pPr>
        <w:pStyle w:val="Normal"/>
        <w:ind w:firstLine="567"/>
        <w:jc w:val="both"/>
        <w:rPr/>
      </w:pPr>
      <w:r>
        <w:rPr/>
        <w:t>- КП» Яблунівсь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Затвердити  на 2020 рік перелік об’єктів на території Канівської об’єднаної територіальної громади Черкаської області, на яких можуть проводитись громадські роботи правопорушниками, на яких судом накладено адміністративне стягнення у вигляді громадських робіт згідно з додатком 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Затвердити перелік видів громадських робіт, які можуть виконуватись із залученням правопорушників, на яких судом накладено адміністративне стягнення у вигляді громадських робіт згідно з додатком 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Доручити керівникам підприємств на об’єктах яких особи, на яких судом накладено адміністративне стягнення у виді громадських робіт повинні відбувати </w:t>
      </w:r>
      <w:r>
        <w:rPr>
          <w:lang w:val="ru-RU"/>
        </w:rPr>
        <w:t>стягненн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4.1. Контроль за виконанням адміністративного стягнення у виді громадських робіт, правопорушниками, визначеними за ними;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2. Своєчасне повідомлення до Канівського міськрайонного відділу філії  державної установи «Центр пробації» про ухилення правопорушника від виконання громадських робіт;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3. Забезпечити ведення обліку та інформування Канівського міськрайонного відділу філії  державної установи «Центр пробації» про кількість відпрацьованих правопорушником годин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4. Проводити ознайомлення осіб, які відбуватимуть громадські роботи з правилами техніки безпеки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 xml:space="preserve">5. Контроль за виконанням даного рішення покласти на керуючого справами Святелика В.І.. 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димир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Місто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Дмитро Шайдаров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Яблунівське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лег Коваленко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0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ГОДЖУЮ»</w:t>
            </w:r>
          </w:p>
          <w:p>
            <w:pPr>
              <w:pStyle w:val="Normal"/>
              <w:rPr/>
            </w:pPr>
            <w:r>
              <w:rPr/>
              <w:t xml:space="preserve">Начальник Канівського міськрайонного відділу філії ДУ «Центр пробації» в Черкаській області </w:t>
            </w:r>
          </w:p>
          <w:p>
            <w:pPr>
              <w:pStyle w:val="Normal"/>
              <w:rPr/>
            </w:pPr>
            <w:r>
              <w:rPr/>
              <w:t>підполковник внутрішньої служби</w:t>
            </w:r>
          </w:p>
          <w:p>
            <w:pPr>
              <w:pStyle w:val="Normal"/>
              <w:rPr/>
            </w:pPr>
            <w:r>
              <w:rPr/>
              <w:t>__________________Світлана ЖАЛО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ТВЕРДЖЕНО»</w:t>
            </w:r>
          </w:p>
          <w:p>
            <w:pPr>
              <w:pStyle w:val="Normal"/>
              <w:rPr/>
            </w:pPr>
            <w:r>
              <w:rPr/>
              <w:t>рішенням виконавчого комітету Канівської міської ради Черкаської області</w:t>
            </w:r>
          </w:p>
          <w:p>
            <w:pPr>
              <w:pStyle w:val="Normal"/>
              <w:rPr/>
            </w:pPr>
            <w:r>
              <w:rPr/>
              <w:t>від 05.02.2020 № _____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 xml:space="preserve">від 05.02.2020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’єктів, для проведення  </w:t>
      </w:r>
      <w:r>
        <w:rPr>
          <w:b/>
          <w:lang w:val="ru-RU"/>
        </w:rPr>
        <w:t>громадських</w:t>
      </w:r>
      <w:r>
        <w:rPr>
          <w:b/>
        </w:rPr>
        <w:t xml:space="preserve">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орушниками, на яких судом накладено адміністративне стягнення  у виді  громадських  робіт на території Канівської об’єднаної територіальної громади Черкаської ради у 2020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1. Території підприємств, установ, організацій, визначених у пункті 1 цього рішення та закріплені за ними території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Об’єкти благоустрою міста Канева та с. Яблунів, а сам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арки, сквери, дитячі та спортивні майданчики;</w:t>
      </w:r>
    </w:p>
    <w:p>
      <w:pPr>
        <w:pStyle w:val="Normal"/>
        <w:spacing w:lineRule="auto" w:line="360"/>
        <w:jc w:val="both"/>
        <w:rPr/>
      </w:pPr>
      <w:r>
        <w:rPr/>
        <w:tab/>
        <w:t>- майдани, вулиці, провулки, в’їзди, проїзди тощо;</w:t>
      </w:r>
    </w:p>
    <w:p>
      <w:pPr>
        <w:pStyle w:val="Normal"/>
        <w:spacing w:lineRule="auto" w:line="360"/>
        <w:jc w:val="both"/>
        <w:rPr/>
      </w:pPr>
      <w:r>
        <w:rPr/>
        <w:tab/>
        <w:t>- дороги, узбіччя доріг, пішохідні доріжки;</w:t>
      </w:r>
    </w:p>
    <w:p>
      <w:pPr>
        <w:pStyle w:val="Normal"/>
        <w:spacing w:lineRule="auto" w:line="360"/>
        <w:jc w:val="both"/>
        <w:rPr/>
      </w:pPr>
      <w:r>
        <w:rPr/>
        <w:tab/>
        <w:t>- зони відпочинку;</w:t>
      </w:r>
    </w:p>
    <w:p>
      <w:pPr>
        <w:pStyle w:val="Normal"/>
        <w:spacing w:lineRule="auto" w:line="360"/>
        <w:jc w:val="both"/>
        <w:rPr/>
      </w:pPr>
      <w:r>
        <w:rPr/>
        <w:tab/>
        <w:t>- кладовищ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пам’ятники загиблим воїнам;</w:t>
      </w:r>
    </w:p>
    <w:p>
      <w:pPr>
        <w:pStyle w:val="Normal"/>
        <w:spacing w:lineRule="auto" w:line="360"/>
        <w:jc w:val="both"/>
        <w:rPr/>
      </w:pPr>
      <w:r>
        <w:rPr/>
        <w:tab/>
        <w:t>- прибудинкові території багатоквартирних житлових будинків;</w:t>
      </w:r>
    </w:p>
    <w:p>
      <w:pPr>
        <w:pStyle w:val="Normal"/>
        <w:spacing w:lineRule="auto" w:line="360"/>
        <w:jc w:val="both"/>
        <w:rPr/>
      </w:pPr>
      <w:r>
        <w:rPr/>
        <w:tab/>
        <w:t>- мости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автобусні зупи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уючий справами                                                                 Володимир СВЯТЕ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0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ГОДЖУЮ»</w:t>
            </w:r>
          </w:p>
          <w:p>
            <w:pPr>
              <w:pStyle w:val="Normal"/>
              <w:rPr/>
            </w:pPr>
            <w:r>
              <w:rPr/>
              <w:t xml:space="preserve">Начальник Канівського міськрайонного відділу філії ДУ «Центр пробації» в Черкаській області </w:t>
            </w:r>
          </w:p>
          <w:p>
            <w:pPr>
              <w:pStyle w:val="Normal"/>
              <w:rPr/>
            </w:pPr>
            <w:r>
              <w:rPr/>
              <w:t>підполковник внутрішньої служби</w:t>
            </w:r>
          </w:p>
          <w:p>
            <w:pPr>
              <w:pStyle w:val="Normal"/>
              <w:rPr/>
            </w:pPr>
            <w:r>
              <w:rPr/>
              <w:t>__________________Світлана ЖАЛО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ТВЕРДЖЕНО»</w:t>
            </w:r>
          </w:p>
          <w:p>
            <w:pPr>
              <w:pStyle w:val="Normal"/>
              <w:rPr/>
            </w:pPr>
            <w:r>
              <w:rPr/>
              <w:t>рішенням виконавчого комітету Канівської міської ради Черкаської області</w:t>
            </w:r>
          </w:p>
          <w:p>
            <w:pPr>
              <w:pStyle w:val="Normal"/>
              <w:rPr/>
            </w:pPr>
            <w:r>
              <w:rPr/>
              <w:t>від 05.02.2020 № _____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 xml:space="preserve">від 05.02.2020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ів   громадських   робіт  для правопорушників, на яких судом накладено адміністративне стягнення  у виді громадських  робіт на території на території Канівської об’єднаної територіальної громади Черкаської ради у 2020 роц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84"/>
        <w:gridCol w:w="662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Перелік об’єктів сільської рад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М. Канів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Яблунів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благоустрій територій об’єктів комунальної власн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обрізання дерев та кущ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земляні робо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скошування трав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ліквідація карантинних бур’я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збирання палого листя, смітт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впорядкування територій об’єктів комунальної власності та пустуючих будин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сніг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заготівля дров для опалення об’єктів комунальної власн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території навколо зупинок та їх благоустрі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осипання протиожеледною сумішшю дорі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несанкціонованих звалищ сміття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Керуючий справами                                                                     Володимир СВЯТЕЛИ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16:00Z</dcterms:created>
  <dc:creator>User</dc:creator>
  <dc:description/>
  <cp:keywords/>
  <dc:language>en-US</dc:language>
  <cp:lastModifiedBy>Користувач Windows</cp:lastModifiedBy>
  <cp:lastPrinted>2019-04-23T11:40:00Z</cp:lastPrinted>
  <dcterms:modified xsi:type="dcterms:W3CDTF">2020-02-07T07:59:00Z</dcterms:modified>
  <cp:revision>3</cp:revision>
  <dc:subject/>
  <dc:title> </dc:title>
</cp:coreProperties>
</file>