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Від 05.02.2020  № 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затвердження переліку об’єктів та видів суспільно </w:t>
      </w:r>
    </w:p>
    <w:p>
      <w:pPr>
        <w:pStyle w:val="Normal"/>
        <w:rPr/>
      </w:pPr>
      <w:r>
        <w:rPr/>
        <w:t xml:space="preserve">корисних робіт  для </w:t>
      </w:r>
      <w:r>
        <w:rPr>
          <w:lang w:val="ru-RU"/>
        </w:rPr>
        <w:t>осіб</w:t>
      </w:r>
      <w:r>
        <w:rPr/>
        <w:t xml:space="preserve">, на яких судом  накладено </w:t>
      </w:r>
    </w:p>
    <w:p>
      <w:pPr>
        <w:pStyle w:val="Normal"/>
        <w:rPr/>
      </w:pPr>
      <w:r>
        <w:rPr/>
        <w:t xml:space="preserve">адміністративне стягнення у виді оплачуваних </w:t>
      </w:r>
    </w:p>
    <w:p>
      <w:pPr>
        <w:pStyle w:val="Normal"/>
        <w:rPr/>
      </w:pPr>
      <w:r>
        <w:rPr/>
        <w:t>суспільно корисних робіт на 2020 р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30, підпункту 2 пункту а) частини 1 статті 38, статей 52, 59 закону України «Про місцеве самоврядування в Україні»,  закону України «</w:t>
      </w:r>
      <w:r>
        <w:rPr>
          <w:bCs/>
          <w:color w:val="000000"/>
          <w:shd w:fill="FFFFFF" w:val="clear"/>
        </w:rPr>
        <w:t>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» від</w:t>
      </w:r>
      <w:r>
        <w:rPr/>
        <w:t xml:space="preserve"> 07.12.2017 № 2234-</w:t>
      </w:r>
      <w:r>
        <w:rPr>
          <w:lang w:val="en-US"/>
        </w:rPr>
        <w:t>V</w:t>
      </w:r>
      <w:r>
        <w:rPr/>
        <w:t>ІІІ, статей 24, 31-1, 325-1, 325-3 Кодексу України про адміністративні правопорушення, наказу Міністерства юстиції України від 19.03.2013 № 474/5 «Про</w:t>
      </w:r>
      <w:bookmarkStart w:id="0" w:name="n4"/>
      <w:bookmarkEnd w:id="0"/>
      <w:r>
        <w:rPr/>
        <w:t xml:space="preserve"> </w:t>
      </w:r>
      <w:r>
        <w:rPr>
          <w:bCs/>
          <w:color w:val="000000"/>
        </w:rPr>
        <w:t xml:space="preserve">затвердження Порядку виконання адміністративних стягнень у вигляді громадських робіт, виправних робіт та суспільно корисних робіт», розглянувши запит </w:t>
      </w:r>
      <w:r>
        <w:rPr/>
        <w:t>Канівського міськрайонного відділу філії ДУ «Центр пробації» в Черкаській області № 34/7/2174-19 від 18.12.2019 року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1. Затвердити перелік об’єктів, видів оплачуваних суспільно корисних робіт для осіб, на яких судом накладено адміністративне стягнення у вигляді оплачуваних суспільно корисних робіт на 2020 рік, згідно з додатком 1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изначити підприємствами на об’єктах яких, особи, на яких судом накладено адміністративне стягнення у вигляді оплачуваних суспільно корисних робіт повинні відбувати покарання: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» Яблунівське»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Доручити керівникам підприємств на об’єктах яких особи, на яких судом накладено адміністративне стягнення у вигляді оплачуваних суспільно корисних робіт повинні відбувати стягнення:</w:t>
      </w:r>
    </w:p>
    <w:p>
      <w:pPr>
        <w:pStyle w:val="Normal"/>
        <w:ind w:firstLine="567"/>
        <w:jc w:val="both"/>
        <w:rPr/>
      </w:pPr>
      <w:r>
        <w:rPr/>
        <w:t>3.1. Контроль за виконанням адміністративного стягнення у виді оплачуваних суспільно корисних оплачуваних робіт, правопорушниками, визначеними за ними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2. Своєчасне повідомлення до Канівського міськрайонного відділу філії  державної установи «Центр пробації» про ухилення правопорушника від виконання суспільно корисних оплачуваних робіт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3. Забезпечити ведення обліку та інформування Канівського міськрайонного відділу філії  державної установи «Центр пробації» про кількість відпрацьованих правопорушнико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4. Своєчасно проводити нарахування оплати праці правопорушнику за виконання оплачуваних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5. Проводити ознайомлення осіб, які відбуватимуть оплачувані суспільно корисні роботи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4. Контроль за виконанням даного рішення покласти на керуючого справами Святелика В.І.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лег Коваленко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ГОДЖУЮ»</w:t>
            </w:r>
          </w:p>
          <w:p>
            <w:pPr>
              <w:pStyle w:val="Normal"/>
              <w:rPr/>
            </w:pPr>
            <w:r>
              <w:rPr/>
              <w:t xml:space="preserve">Начальник Канівського міськрайонного відділу філії ДУ «Центр пробації» в Черкаській області </w:t>
            </w:r>
          </w:p>
          <w:p>
            <w:pPr>
              <w:pStyle w:val="Normal"/>
              <w:rPr/>
            </w:pPr>
            <w:r>
              <w:rPr/>
              <w:t>підполковник внутрішньої служби</w:t>
            </w:r>
          </w:p>
          <w:p>
            <w:pPr>
              <w:pStyle w:val="Normal"/>
              <w:rPr/>
            </w:pPr>
            <w:r>
              <w:rPr/>
              <w:t>__________________Світлана ЖАЛО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ТВЕРДЖЕНО»</w:t>
            </w:r>
          </w:p>
          <w:p>
            <w:pPr>
              <w:pStyle w:val="Normal"/>
              <w:rPr/>
            </w:pPr>
            <w:r>
              <w:rPr/>
              <w:t>рішенням виконавчого комітету Канівської міської ради Черкаської області</w:t>
            </w:r>
          </w:p>
          <w:p>
            <w:pPr>
              <w:pStyle w:val="Normal"/>
              <w:rPr/>
            </w:pPr>
            <w:r>
              <w:rPr/>
              <w:t>від 05.02.2020 № _____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05.02.2020 №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, видів оплачуваних суспільно корисних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робіт для осіб, на яких судом накладене адміністративне стягнення у вигляді оплачуваних суспільно корисних робіт н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и суспільно корисних оплачуваних робі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б’єк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Благоустрій та озеленення території міста і населених пунктів старостинських округів Канівської міської ради, кладовищ, зон відпочинку і туризму, придорожніх смуг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 xml:space="preserve">Міські, сільські парки, сквери, площі, </w:t>
            </w:r>
            <w:r>
              <w:rPr/>
              <w:t>зони відпочинку і туризму</w:t>
            </w:r>
            <w:r>
              <w:rPr>
                <w:rFonts w:eastAsia="Arial Unicode MS"/>
                <w:lang w:eastAsia="uk-UA" w:bidi="uk-UA"/>
              </w:rPr>
              <w:t xml:space="preserve"> та інші об’єкти загального користуванн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’єкти соціальної сфер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Кладовища,</w:t>
            </w:r>
            <w:r>
              <w:rPr/>
              <w:t xml:space="preserve"> пам’ятники, пам’ятні знаки.</w:t>
            </w:r>
            <w:r>
              <w:rPr>
                <w:rFonts w:eastAsia="Arial Unicode MS"/>
                <w:color w:val="C00000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Зупинки громадського транспорту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иторії спортивних та дитячих майданчиків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иці міста, населених пунктів, дороги, </w:t>
            </w:r>
          </w:p>
          <w:p>
            <w:pPr>
              <w:pStyle w:val="Normal"/>
              <w:jc w:val="center"/>
              <w:rPr/>
            </w:pPr>
            <w:r>
              <w:rPr/>
              <w:t>узбіччя дорі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чно – дорожня мережа, тротуари, алеї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міттєзвалища.</w:t>
            </w:r>
            <w:r>
              <w:rPr>
                <w:rFonts w:eastAsia="Arial Unicode MS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Інші об’єкти на території населених пунктів.</w:t>
            </w:r>
          </w:p>
          <w:p>
            <w:pPr>
              <w:pStyle w:val="Normal"/>
              <w:jc w:val="center"/>
              <w:rPr/>
            </w:pPr>
            <w:r>
              <w:rPr/>
              <w:t>Інші об’єкти комунального господарства</w:t>
            </w:r>
          </w:p>
          <w:p>
            <w:pPr>
              <w:pStyle w:val="Normal"/>
              <w:shd w:fill="FFFFFF" w:val="clear"/>
              <w:spacing w:before="0" w:after="125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Проведення благоустрою придорожніх смуг автомобільних доріг за межами проїзної частини, вирубування кущів та самосіву, скошування трави в межах смуги відчуження, біля дорожніх знаків, прибирання сміття у смузі відчуження доріг, інші види робіт, які належать до впорядкування дорожніх елементі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Ремонт вулично-дорожньої мережі: копання водовідвідних канав, влаштування тимчасових водовідвідних лотків, розкопка траншей водопровідних мереж, фарбування пішохідних огорож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й населених пунктів з метою ліквідації наслідків надзвичайних ситуацій, визнаних такими у встановленому порядк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ї, прилеглої до пам’ятників, пам’ятних знаків, місць меморіального поховання загиблих захисників Вітчизн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both"/>
              <w:textAlignment w:val="baseline"/>
              <w:rPr/>
            </w:pPr>
            <w:r>
              <w:rPr/>
              <w:t>Підсобні роботи при  проведенні ремонту або реконструкції об’єктів соціальної сфери (клубів, навчальних закладів, дитячих дошкільних закладів, спортивних майданчиків, закладів культури і охорони здоров’я), які здійснюються власними силами бюджетних устан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побутового, рослинного та будівельного сміття на прибудинкових територіях  та 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Ліквідація неорганізованих (стихійних) звалищ сміття, навантаження та вивіз негабаритного сміття, обрізаного гілл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рибирання від хмизу та гілок об'єктів, де проводились роботи із обрізки зелених насаджен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газонів від листя з навантаженням його на машин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 xml:space="preserve">Очищення доріг,  тротуарів, пішохідних доріжок та </w:t>
            </w:r>
            <w:r>
              <w:rPr/>
              <w:t>зупинок громадського транспорту</w:t>
            </w:r>
            <w:r>
              <w:rPr>
                <w:rFonts w:eastAsia="Arial Unicode MS"/>
                <w:lang w:eastAsia="uk-UA" w:bidi="uk-UA"/>
              </w:rPr>
              <w:t xml:space="preserve"> від снігу, </w:t>
            </w:r>
            <w:r>
              <w:rPr/>
              <w:t xml:space="preserve">ожеледиці, льоду </w:t>
            </w:r>
            <w:r>
              <w:rPr>
                <w:rFonts w:eastAsia="Arial Unicode MS"/>
                <w:lang w:eastAsia="uk-UA" w:bidi="uk-UA"/>
              </w:rPr>
              <w:t>та посипання протиожеледним матеріалом на прибудинкових територіях,  загального користування</w:t>
            </w:r>
            <w:r>
              <w:rPr/>
              <w:t>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Косіння, видалення трави, ліквідація бур’янів, порослі та кущів, карантинних рослин на територіях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>Копання газонів та клумб, висадка саджанців</w:t>
            </w:r>
            <w:r>
              <w:rPr/>
              <w:t xml:space="preserve"> дерев, кущів,  квітів</w:t>
            </w:r>
            <w:r>
              <w:rPr>
                <w:rFonts w:eastAsia="Arial Unicode MS"/>
                <w:lang w:eastAsia="uk-UA" w:bidi="uk-UA"/>
              </w:rPr>
              <w:t>, поливання клумб,</w:t>
            </w:r>
            <w:r>
              <w:rPr/>
              <w:t xml:space="preserve"> скошування газоні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Біління бордюрного каменю та дере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, фарбування спортивних та дитячих майданчиків на  територіях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опор і фасадів будинків від рекламних оголошен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сміття з урн, на  прибудинкових територіях  та 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узбіччя вздовж вулиц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ди загальнодоступних суспільно корисних оплачуваних робіт, які мають суспільно корисну спрямованіст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Володимир СВЯТЕЛИ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7:00Z</dcterms:created>
  <dc:creator>User</dc:creator>
  <dc:description/>
  <cp:keywords/>
  <dc:language>en-US</dc:language>
  <cp:lastModifiedBy>Користувач Windows</cp:lastModifiedBy>
  <cp:lastPrinted>2019-04-23T11:40:00Z</cp:lastPrinted>
  <dcterms:modified xsi:type="dcterms:W3CDTF">2020-02-07T08:00:00Z</dcterms:modified>
  <cp:revision>3</cp:revision>
  <dc:subject/>
  <dc:title> </dc:title>
</cp:coreProperties>
</file>