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3"/>
        <w:gridCol w:w="1844"/>
        <w:gridCol w:w="1134"/>
        <w:gridCol w:w="2126"/>
        <w:gridCol w:w="107"/>
      </w:tblGrid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даток № 5 до рішення виконавчого комітету </w:t>
            </w:r>
          </w:p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анівської міської ради </w:t>
            </w:r>
          </w:p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каської області</w:t>
            </w:r>
          </w:p>
          <w:p>
            <w:pPr>
              <w:pStyle w:val="Normal"/>
              <w:spacing w:lineRule="auto" w:line="240" w:before="0" w:after="0"/>
              <w:ind w:left="10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 __________________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ЕХНОЛОГІЧНА КАР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тановлення статусу, видача посвідчень "Ветеран праці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і перевірка повноти пакету документів, реєстрація заяв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пакету документів заявника Головному спеціалісту з нагляду за дотриманням законодавства за правильністю призначення та перерахунком пенсій УСЗН Канівської міської ради Черкаської област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заявнику стату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Ветеран праці" з виготовленням пільгового посвідче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нагляду за дотриманням законодавства за правильністю призначення та перерахунком пенсій УСЗН Канівської міської ради Черка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посвідчення або обґрунтованої відповіді про відмову у наданні послуги до відділу ЦНАП Канівської міської ради Черкаської област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нагляду за дотриманням законодавства за правильністю призначення та перерахунком пенсій УСЗН Канівської міської ради Черка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результату послуги суб’єкту зверне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ідділу Ц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д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надання послуги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дн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52:00Z</dcterms:created>
  <dc:creator>Lisova</dc:creator>
  <dc:description/>
  <cp:keywords/>
  <dc:language>en-US</dc:language>
  <cp:lastModifiedBy>PC-2</cp:lastModifiedBy>
  <dcterms:modified xsi:type="dcterms:W3CDTF">2020-01-27T12:50:00Z</dcterms:modified>
  <cp:revision>7</cp:revision>
  <dc:subject/>
  <dc:title>Додаток № 7</dc:title>
</cp:coreProperties>
</file>