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96285" cy="183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9.02.2020 № 50</w:t>
      </w:r>
    </w:p>
    <w:p>
      <w:pPr>
        <w:pStyle w:val="Normal"/>
        <w:spacing w:lineRule="auto" w:line="240"/>
        <w:ind w:right="38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несення змін до рішення виконавчого комітету Канівської міської ради від 11.09.2019 № 268 «Про забезпечення  хворих ліками по «пільгових рецептах» за кошти Програми «Турбота»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підпункту 3 пункту «б» статті 32 Закону України «Про місцеве самоврядування в Україні», керуючись постановою Кабінету Міністрів України від 17 серпня 19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раховуючу різке збільшення рецептів з дорого вартісними ліками для онкохворих та осіб з іншими захворюваннями, які мають першу групу інвалідності, з метою збалансування можливостей міського бюджету по забезпеченню фінансової  підтримки максимальної кількості хворих канівців за кошти Програми «Турбота»,  виконавчий комітет Канівської міської р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spacing w:lineRule="auto" w:line="24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зміни до пункту 1 рішення виконавчого комітету Канівської міської ради від 11.09.2019 № 268 «Про забезпечення хворих ліками по «пільгових рецептах» за кошти Програми «Турбота»», виклавши його в новій редакції: «ТОВ ЦРА № 91, з яким управління соціального захисту виконавчого комітету уклало договір на обслуговування хворих по «пільгових» рецептах лікарів за кошти Програми «Турбота» відпуск ліків вартістю 15 тисяч гривень і більше здійснювати за 50% від їх вартості».</w:t>
      </w:r>
    </w:p>
    <w:p>
      <w:pPr>
        <w:pStyle w:val="Normal"/>
        <w:spacing w:lineRule="auto" w:line="24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ішення виконавчого комітету Канівської міської ради від 11.09.2019 № 268 «Про забезпечення хворих ліками по «пільгових рецептах» за кошти Програми «Турбота»» вважати таким, що втратило чинність.</w:t>
      </w:r>
    </w:p>
    <w:p>
      <w:pPr>
        <w:pStyle w:val="Normal"/>
        <w:spacing w:lineRule="auto" w:line="24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ізацію рішення покласти на управління соціального захисту населення виконавчого комітету міської ради (Пилипенко А. Г.).</w:t>
      </w:r>
    </w:p>
    <w:p>
      <w:pPr>
        <w:pStyle w:val="Normal"/>
        <w:spacing w:lineRule="auto" w:line="24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виконанням рішення покласти на заступника міського голови Матінову Н. 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Ігор РЕНЬК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                                                                   Наталія МАТІ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іння соціального захисту населення                     Анатолій ПИЛИПЕНКО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                                                           Наталія ЛІСОВА</w:t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7:00Z</dcterms:created>
  <dc:creator>Користувач Windows</dc:creator>
  <dc:description/>
  <cp:keywords/>
  <dc:language>en-US</dc:language>
  <cp:lastModifiedBy>Користувач Windows</cp:lastModifiedBy>
  <cp:lastPrinted>2020-02-24T09:58:00Z</cp:lastPrinted>
  <dcterms:modified xsi:type="dcterms:W3CDTF">2020-02-24T07:58:00Z</dcterms:modified>
  <cp:revision>5</cp:revision>
  <dc:subject/>
  <dc:title> </dc:title>
</cp:coreProperties>
</file>