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</w:t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329628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19.0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020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3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год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вдосконалення інформаційно-аналіти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забезпечення розвитку матеріально-техніч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бази Головного управління ДПС у Черкас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області, збільшення надходжень до бюджету </w:t>
      </w:r>
    </w:p>
    <w:p>
      <w:pPr>
        <w:pStyle w:val="Normal"/>
        <w:spacing w:lineRule="auto" w:line="240" w:before="0" w:after="0"/>
        <w:rPr>
          <w:bCs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міста Канева на 2020 рі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5" w:firstLine="708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ей 28, 52, 59 Закону України «Про місцеве самоврядування в Україні», заслухавши та обговоривши інформацію начальника Канівської державної податкової інспекції Черкаського управління Коробочки Л.Л.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затвердження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Програми вдосконалення інформаційно-аналітичного забезпечення розвитку матеріально-технічної  бази Головного управління ДПС у Черкаській області, збільшення надходжень до бюджету міста Канева на 2020 рік</w:t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, виконавчий комітет Канів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ити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у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досконалення інформаційно-аналітичного забезпечення розвитку матеріально-технічної  бази Головного управління ДПС у Черкаській області, збільшення надходжень до бюджету міста Канева на 2020 рі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з додатками та внести на розгляд сесії Канівської міської рад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керуючого справами виконавчого комітету В.І.Святел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 голова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Ігор РЕНЬКА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олодимир СВЯТЕЛ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                                Галина КАРПУШ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 юридичного відділу      </w:t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талія ЛІС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Коробочка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Cs/>
      <w:sz w:val="36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36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  <w:lang w:val="uk-UA" w:eastAsia="en-US"/>
    </w:rPr>
  </w:style>
  <w:style w:type="character" w:styleId="WW8Num4z0">
    <w:name w:val="WW8Num4z0"/>
    <w:qFormat/>
    <w:rPr>
      <w:rFonts w:ascii="Times New Roman" w:hAnsi="Times New Roman" w:eastAsia="Calibri" w:cs="Times New Roman"/>
      <w:lang w:val="uk-UA" w:eastAsia="en-U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6z0">
    <w:name w:val="WW8Num6z0"/>
    <w:qFormat/>
    <w:rPr>
      <w:rFonts w:ascii="Times New Roman" w:hAnsi="Times New Roman" w:eastAsia="Calibri" w:cs="Times New Roman"/>
      <w:lang w:val="uk-UA" w:eastAsia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Cs/>
      <w:sz w:val="36"/>
      <w:szCs w:val="24"/>
      <w:lang w:val="uk-UA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44:00Z</dcterms:created>
  <dc:creator>Пользователь Windows</dc:creator>
  <dc:description/>
  <cp:keywords/>
  <dc:language>en-US</dc:language>
  <cp:lastModifiedBy>Користувач Windows</cp:lastModifiedBy>
  <cp:lastPrinted>2020-02-18T11:29:00Z</cp:lastPrinted>
  <dcterms:modified xsi:type="dcterms:W3CDTF">2020-02-24T08:39:00Z</dcterms:modified>
  <cp:revision>8</cp:revision>
  <dc:subject/>
  <dc:title/>
</cp:coreProperties>
</file>