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  <w:drawing>
          <wp:inline distT="0" distB="0" distL="0" distR="0">
            <wp:extent cx="5928995" cy="192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t>Від 02.04.2020 № 79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Про погодження наказу КП «Міський ринок»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/>
        <w:t>від 30.03.2020 №16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ідповідно до статей 28, 29, 30  Закону України «Про місцеве самоврядування в Україні», протоколу   № 6   засідання комісії з питань техногенно-екологічної безпеки та надзвичайних ситуацій виконавчого комітету Канівської міської ради  від 16.03.2020 року, розпорядження міського голови від 18.03.2020 № 109-р «Про забезпечення заходів щодо запобігання поширення на території Канівської ОТГ коронавірусу», наказу КП «Міський ринок» від 30.03.2020 №16,  звернення підприємців, які здійснюють свою діяльність на ринку від 30.03.2020р. з метою збереження функціонування суб’єктів малого підприємництва  виконавчий комітет Канівської міської ради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В И Р І Ш И 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 xml:space="preserve">Погодити наказ КП «Міський ринок» </w:t>
      </w:r>
      <w:r>
        <w:rPr/>
        <w:t>від 30.03.2020 №16</w:t>
      </w:r>
      <w:r>
        <w:rPr>
          <w:lang w:val="uk-UA"/>
        </w:rPr>
        <w:t xml:space="preserve"> щодо зменшення плати на 50% на утримання торгівельного місця та інших послуг на ринку </w:t>
      </w:r>
      <w:r>
        <w:rPr>
          <w:rFonts w:cs="Helvetica" w:ascii="Helvetica" w:hAnsi="Helvetica"/>
          <w:color w:val="666666"/>
          <w:sz w:val="18"/>
          <w:szCs w:val="18"/>
          <w:shd w:fill="FFFFFF" w:val="clear"/>
        </w:rPr>
        <w:t xml:space="preserve"> </w:t>
      </w:r>
      <w:r>
        <w:rPr>
          <w:lang w:val="uk-UA"/>
        </w:rPr>
        <w:t>на період карантину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lang w:val="uk-UA"/>
        </w:rPr>
      </w:pPr>
      <w:r>
        <w:rPr>
          <w:lang w:val="uk-UA"/>
        </w:rPr>
        <w:t>З метою збереження функціонування  КП «Міський ринок» (Корнієнко О.В.)  на час карантину забезпечити жорсткий режим економії коштів на енергоносії, комунальні послуги, фонд заробітної плати, інші поточні видатки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керуючого справами Святелика В.І .та  управління економічного розвитку (Жорнова О.О.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                Ігор РЕНЬКАС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й справами                                                                               Володимир СВЯТЕЛИ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ГОДЖЕН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фінансового управління                                                     Галина КАРПУШ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управління економічного розвитку                                           Олена ЖОРНО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иректор КП «Міський ринок»                                                          Олександр КОРНІЄ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Начальник юридичного відділу                                                                        Наталія ЛІСОВА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overflowPunct w:val="false"/>
      <w:autoSpaceDE w:val="false"/>
      <w:jc w:val="center"/>
    </w:pPr>
    <w:rPr>
      <w:b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7:40:00Z</dcterms:created>
  <dc:creator>USERPC</dc:creator>
  <dc:description/>
  <cp:keywords/>
  <dc:language>en-US</dc:language>
  <cp:lastModifiedBy>Користувач Windows</cp:lastModifiedBy>
  <cp:lastPrinted>2020-04-03T12:44:00Z</cp:lastPrinted>
  <dcterms:modified xsi:type="dcterms:W3CDTF">2020-04-03T09:45:00Z</dcterms:modified>
  <cp:revision>15</cp:revision>
  <dc:subject/>
  <dc:title> </dc:title>
</cp:coreProperties>
</file>