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ід  04.03.2020 № 67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Про придбання житла сім’ї </w:t>
      </w:r>
      <w:r>
        <w:rPr>
          <w:b/>
          <w:sz w:val="24"/>
          <w:szCs w:val="24"/>
        </w:rPr>
        <w:t>**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умовах співфінансування як такій, щ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пинились в складних життєвих обставинах</w:t>
      </w:r>
    </w:p>
    <w:p>
      <w:pPr>
        <w:pStyle w:val="TextBodyIndent"/>
        <w:ind w:left="0" w:firstLine="85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пункту 3 частини а) статті 30, частини 6 статті 59, статті 60, статті  64 Закону України «Про місцеве самоврядування в Україні», статей 40, 46, 47, 48, 58 Житлового кодексу України, статті 20 Закону України «Про статус і соціальний захист громадян, які постраждали внаслідок Чорнобильської катастрофи», пунктів 28, 37, 46, 53, 57 «Правил обліку громадян, які потребують поліпшення житлових умов», наказу Міністерства регіонального розвитку будівництва та житлово-комунального господарства України від 02.12.2019 № 286 «Про показники опосередкованої вартості спорудження житла за регіонами України», рішення Канівської міської ради від 24.11.2016 № 5-51 «Про Положення щодо придбання житла для громадян м. Канів, які опинилися в складних життєвих обставинах на умовах співфінансування», рішення Канівської міської ради від 23.01.2020 № 18-14 «Про виділення коштів та придбання житла сім’ї ** на умовах співфінансування як такій, що опинилася в складних життєвих обставинах», враховуючи рекомендації комісії виконавчого комітету Канівської міської ради з визначення респондентів, що опинились в складних життєвих обставинах, яким надаватиметься фінансова допомога для придбання житла на**та її батька **від 19.12.2017, 15.11.2019, 19.04.2016, 15.11.2019 та 19.02.2020, виконавчий комітет Канівської міської ради </w:t>
      </w:r>
    </w:p>
    <w:p>
      <w:pPr>
        <w:pStyle w:val="Normal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</w:t>
      </w:r>
      <w:r>
        <w:rPr>
          <w:sz w:val="22"/>
          <w:szCs w:val="22"/>
          <w:lang w:val="uk-UA"/>
        </w:rPr>
        <w:t xml:space="preserve"> :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1. Придбати на умовах співфінансування разом із **, 06.08.1983 р.н. (яка перебуває на квартирному обліку **, 06.02.1962 р.н., який є учасником ліквідації наслідків аварії на Чорнобильській АЕС, категорія 2, посвідчення серія А № ** видане 13.08.2007, перебуває на квартирному обліку при виконавчому комітеті Канівської міської ради в пільговій черзі з 19.03.1993 року; ** працює лікарем-акушер-гінекологом акушерсько-гінекологічного відділення Канівської ЦРЛ), двокімнатну квартиру № * по вул. Героїв Дніпра, буд. * в м. Каневі Черкаської області, загальною площею – 46,7 кв.м., житловою площею – 29,4 кв.м., вартістю (без ПДВ) 299883 (двісті дев’яносто дев’ять тисяч вісімсот вісімдесят три) грн. 00 коп. згідно звіту про оцінку № ЛВООАА288870  від 11.02.2020 та </w:t>
      </w:r>
      <w:r>
        <w:rPr>
          <w:color w:val="000000"/>
          <w:szCs w:val="24"/>
        </w:rPr>
        <w:t>оплатити за 33/100</w:t>
      </w:r>
      <w:r>
        <w:rPr>
          <w:szCs w:val="24"/>
        </w:rPr>
        <w:t xml:space="preserve"> часток квартири, із подальшим зняттям з квартирного обліку при виконавчому комітеті Канівської міської ради сім’ї ** та **. 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Визначити покупцем 67/100 часток зазначеної квартири </w:t>
      </w:r>
      <w:r>
        <w:rPr>
          <w:szCs w:val="24"/>
          <w:lang w:val="ru-RU"/>
        </w:rPr>
        <w:t>**</w:t>
      </w:r>
      <w:r>
        <w:rPr>
          <w:szCs w:val="24"/>
        </w:rPr>
        <w:t xml:space="preserve">. Решта коштів за 67/100 часток визначеної квартири підлягає оплаті </w:t>
      </w:r>
      <w:r>
        <w:rPr>
          <w:szCs w:val="24"/>
          <w:lang w:val="ru-RU"/>
        </w:rPr>
        <w:t>**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  <w:t>2. Уповноважити Канівського міського голову Ренькаса Ігоря Олександровича від імені та інтересів територіальної громади м. Канева в особі виконавчого комітету Канівської міської ради, підписати договір купівлі-продажу квартири згідно з пунктом 1 даного рішення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  <w:t>3. Контроль за виконанням рішення покласти на заступника міського голови Матінову Н.А.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РЕНЬКА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МАТІНО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6:00Z</dcterms:created>
  <dc:creator>Admin</dc:creator>
  <dc:description/>
  <cp:keywords/>
  <dc:language>en-US</dc:language>
  <cp:lastModifiedBy>Користувач Windows</cp:lastModifiedBy>
  <cp:lastPrinted>2020-03-19T16:04:00Z</cp:lastPrinted>
  <dcterms:modified xsi:type="dcterms:W3CDTF">2020-04-06T06:48:00Z</dcterms:modified>
  <cp:revision>3</cp:revision>
  <dc:subject/>
  <dc:title>                                                                                                                                                   </dc:title>
</cp:coreProperties>
</file>