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</w:t>
      </w:r>
    </w:p>
    <w:tbl>
      <w:tblPr>
        <w:tblW w:w="4110" w:type="dxa"/>
        <w:jc w:val="left"/>
        <w:tblInd w:w="5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Style19"/>
              <w:rPr/>
            </w:pPr>
            <w:r>
              <w:rPr>
                <w:lang w:val="uk-UA"/>
              </w:rPr>
              <w:t>Додаток 1   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від “____”__________2020 р. №_____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вулиць міста для прибирання, очищення від снігу та посип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тиожеледими сумішами, що здійснює комунальне підприємство “Місто”  </w:t>
      </w:r>
    </w:p>
    <w:p>
      <w:pPr>
        <w:pStyle w:val="Normal"/>
        <w:jc w:val="center"/>
        <w:rPr/>
      </w:pPr>
      <w:r>
        <w:rPr>
          <w:lang w:val="uk-UA"/>
        </w:rPr>
        <w:t>(група доріг Б, В; піщано-соляна суміш, відповідно до ДСТУ 3587:201Х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31"/>
        <w:gridCol w:w="3543"/>
        <w:gridCol w:w="1473"/>
        <w:gridCol w:w="127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60" w:right="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/п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улиці (дороги)  стара назв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вулиці </w:t>
            </w:r>
          </w:p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(дороги)  нова назв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жність (км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проїжджої частини (тис.кв.м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нін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Енергетиків, Героїв Небесної Сотні, Успенськ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color w:val="000000"/>
                <w:lang w:val="uk-UA"/>
              </w:rPr>
              <w:t>7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5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Воровського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Торгов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6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6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атросо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2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2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отужнього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кало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калова, Немировського Дмитр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2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,2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иївськ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ролетарськ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3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8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алінін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Берестовецький Яр, Довженка Олександра, Богдана Ступки*, Якова Даниловича, пров.Нені, пров.Журби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35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,1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іро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Берстовецький Яр, Григорія Гончара,  Білінського Йосипа, Михайла Максимовича, пров.Гната Хоткевич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,8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6,8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Ювілейн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Берестовецький Яр, Білінського Йосипа, Кобилянської Ольги, Рильського Максима, пров.Грицика Олександра*, пров.Смолятича Климентія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,9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ершого Травня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6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9,6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Т.Г.Шевченк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,0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4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Жмаченк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3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8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Б.Хмельницького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9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,4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Дорошенк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етьмана Михайла Дорошенк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,8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6,8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Андрієвського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2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2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Бессарабія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Бессарабія, Роденська, Сошенка Іва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,1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,6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Боєнка Дмитра*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орького Макси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,7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олубц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5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9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айдар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Шкільн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8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,8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Дніпробудівськ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1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вул.Десантни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,4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Єсенін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2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2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Золотів Яр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9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,4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Ісковщин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Ісковщина, Галайди Яреми, пров.Василя Гнилосиров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3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,1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омарова Михайл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омарова, Завойка Василя Адмірал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,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Церетеллі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Церетеллі, Трахтомирівськ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6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9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убліцький Яр*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Б.Хмельницького, Микити Швачки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5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ервоний Яр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5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3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арков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аркова, Вишнев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7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,3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ельце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ельце, Ядловського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1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,6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аяковського Володимир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1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8,6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Островського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нязя Святослав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,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аршала Рибалк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3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,1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аммер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В’ячеслава Чорновол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Тичин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Білінського Йосипа, Тичини Павл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5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3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.Бронепоїзд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.Бронепоїзда, провул.Іщенк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еремоги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1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,6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ідстінок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1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,6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іско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85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,1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206 Дивізії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66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9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ероїв Дніпр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75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,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Олега Кошового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 8 Березня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Ленін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Собор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4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,4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 Ленінського Комсомолу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Шевченк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6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9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'їзд до центрального цвинтаря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8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,8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Автодорога вздовж Набережної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/>
                <w:b/>
                <w:color w:val="000000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8,28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409,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 вулиці протяжність яких узято орієнтов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</w:t>
      </w:r>
      <w:r>
        <w:rPr>
          <w:lang w:val="uk-UA"/>
        </w:rPr>
        <w:t>Керуючий справами                                                   Володимир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10" w:type="dxa"/>
        <w:jc w:val="left"/>
        <w:tblInd w:w="5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Style19"/>
              <w:rPr/>
            </w:pPr>
            <w:r>
              <w:rPr>
                <w:lang w:val="uk-UA"/>
              </w:rPr>
              <w:t>Додаток 2  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 від “____”__________2020 р. №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риторій для догляду за озеленювальними  та декоративними насадженнями,  викошування трави вздовж доріг, на газонах, у місцях загального користування та на  прилеглих територіях ,  що здійснює комунальне підприємство “Місто”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230"/>
        <w:gridCol w:w="170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60" w:right="60" w:hanging="0"/>
              <w:jc w:val="center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№</w:t>
            </w:r>
            <w:r>
              <w:rPr>
                <w:rFonts w:eastAsia="Times New Roman" w:cs="Times New Roman"/>
                <w:color w:val="7030A0"/>
                <w:lang w:val="uk-UA"/>
              </w:rPr>
              <w:t xml:space="preserve"> </w:t>
            </w:r>
            <w:r>
              <w:rPr>
                <w:color w:val="7030A0"/>
                <w:lang w:val="uk-UA"/>
              </w:rPr>
              <w:t>п/п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Найменування вулиц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Площа (кв.м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 xml:space="preserve">вул.Киівська     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572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вул. Героїв Небесної Сотні (Леніна) до буд. «Укрпошт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8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 xml:space="preserve">вул. Т.Г.Шевченк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46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вул. Енергетиків (від вул.Успенська до центрального ринку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72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вул. Герїв Дніпра (від маг.АТБ до магазину Ди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9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вул. Маршала Рибал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3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перехрестя вул.Маршала Рибалки та вул.Шевчен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39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вул. Енергетиків (Леніна) круг і роздоріжжя в районі центрального ринк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79710</w:t>
            </w:r>
          </w:p>
          <w:p>
            <w:pPr>
              <w:pStyle w:val="Normal"/>
              <w:jc w:val="center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вул. Маяковськог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6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вул. Дорошенка (від Церкви до Вежі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77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вул Енергетиків (Леніна) Парк Магні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10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вул. Героїв небесної Сотні(Леніна) сквер біля готелю "Старий Канів"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25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вул Вровського (Торгова) Пам'ятник Чорнобильця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Площа Соборна (Леніна) Пам'ятник героям Небесної Сотні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Пам’ятники монументального мистецтва розташовані в зоні охорони Успенського собор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12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Сквер Міст Побратимі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1301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/>
                <w:b/>
                <w:color w:val="7030A0"/>
                <w:lang w:val="uk-UA"/>
              </w:rPr>
              <w:t>26271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</w:t>
      </w:r>
      <w:r>
        <w:rPr>
          <w:lang w:val="uk-UA"/>
        </w:rPr>
        <w:t>Керуючий справами                                                    Володимир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10" w:type="dxa"/>
        <w:jc w:val="left"/>
        <w:tblInd w:w="5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Style19"/>
              <w:rPr/>
            </w:pPr>
            <w:r>
              <w:rPr>
                <w:lang w:val="uk-UA"/>
              </w:rPr>
              <w:t>Додаток 3 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 від “____”__________2020 р. №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елік вулиць  для обслуговування мереж вуличного освітлення м. Канева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що здійснює комунальне підприємство “Місто”  </w:t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371"/>
        <w:gridCol w:w="1423"/>
      </w:tblGrid>
      <w:tr>
        <w:trPr>
          <w:trHeight w:val="17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улиць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жність км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206 Дивізії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Героїв Дніпр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Успенська (Леніна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Енергетиків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Енергетиків (Леніна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Гетьмана Михайла Дорошенка (Дорошенка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овулок Гетьмана Михайла Дорошенка (Дорошенка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лоща Шевченка (Ленінського Комсомолу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ул.Костенка Командарма (Новоселиця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Зарубська (Новоселиця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Новоселиця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Героїв Небесної Сотні (Леніна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Маяковського Володимира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Берестовецький Яр (частково колишня Кірова і частково колишня Калініна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Білінського Йосипа (частково колишня Кірова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Григорія Гончара (частково колишня Кірова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овулок Гната Хоткевича  (частково колишня Кірова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овулок Нені (частково колишня Калініна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Олександра Довженка (частково колишня Калініна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Богдана Ступки (частково колишня Калініна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арк Слави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Олега Кошового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Київська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Вишнева (частково колишня Паркова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Паркова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Золотів Яр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Героїв Бронепоїзда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Михайла Максимовича (частково колишня Кірова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Торгова (Воровського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Шевченк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Жовтня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орольов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Резніченк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ушкіна Олександр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обця Олексія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ишневецького Гетьман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тепов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Незалежності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ідоплічк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илипенка Віктор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Трахтомирівськ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Церетелі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Іванківського Миколи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еремоги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кляренка Семен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Рильского Максим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Данилов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ловатого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нчара Григорія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іляшівського Миколи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Чкалова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Андрієвського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рицика Олександр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молятича Климентія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Ломаки Омелян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Чехов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Лесі Українки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Кобилянської Ольги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Коцюбинського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Гната Хоткевич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Немировського Дмитр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Лісн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Мічурін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Донця Григорія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Жаха Яков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Тичини Павл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 xml:space="preserve">Білінського Йосипа 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Першого Травня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Матросов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 xml:space="preserve">Шкільна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Хмельницького Богдан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Жмаченк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 xml:space="preserve">Чайковського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Франка Іван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Горького Максим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Єсенін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Потужнього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Марка Вовчк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Чупилки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Юрія Іллєнк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Кобзарев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Гагаріна  Юрія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Лісков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В'ячеслава Чорновол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Бувалін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Дружби Народів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Старицького  Михайл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Степов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Лисенка Миколи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Підкови  Іван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Комарова Михайл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Завойка Василя Адмірал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Червоний Яр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Боєнка Дмитр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Захарченка Василя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Дунаєцьк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Корчаки Павл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Підмосковк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Сельце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 xml:space="preserve">Ядловського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Цегельня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Котова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Дніпробудівська і район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Маршала Рибалки і район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від КРУГА до ШЛЮЗ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Надєждін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Гулака Артемовського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Сошенка Івана (р-н Кара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Монастирок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</w:t>
            </w:r>
            <w:r>
              <w:rPr/>
              <w:t>.</w:t>
            </w:r>
            <w:r>
              <w:rPr>
                <w:lang w:val="uk-UA"/>
              </w:rPr>
              <w:t>Десантників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к Набережна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0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1133" w:gutter="0" w:header="0" w:top="567" w:footer="0" w:bottom="426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</w:t>
      </w:r>
      <w:r>
        <w:rPr>
          <w:lang w:val="uk-UA"/>
        </w:rPr>
        <w:t xml:space="preserve">Керуючий справами                                Володимир СВЯТЕЛИК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10" w:type="dxa"/>
        <w:jc w:val="left"/>
        <w:tblInd w:w="5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Style19"/>
              <w:rPr/>
            </w:pPr>
            <w:r>
              <w:rPr>
                <w:lang w:val="uk-UA"/>
              </w:rPr>
              <w:t>Додаток 4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 від “____”__________2020 р. №_____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дільниць/територій</w:t>
      </w:r>
    </w:p>
    <w:p>
      <w:pPr>
        <w:pStyle w:val="Normal"/>
        <w:jc w:val="center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 xml:space="preserve">для ручного прибирання, що закріплен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комунальним підприємством “Місто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7230"/>
        <w:gridCol w:w="1711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/п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(кв.м)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ул. Успенська (Леніна)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ул. Київська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ул. Героїв Небесної Сотні (Леніна)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55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Торгова (Воровського)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Шевченка  (до вечірнього ринку)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285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квер Міст Побратимів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3015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86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</w:t>
      </w:r>
      <w:r>
        <w:rPr>
          <w:lang w:val="uk-UA"/>
        </w:rPr>
        <w:t>Керуючий справами                                                    Володимир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110" w:type="dxa"/>
        <w:jc w:val="left"/>
        <w:tblInd w:w="5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Style19"/>
              <w:rPr/>
            </w:pPr>
            <w:r>
              <w:rPr>
                <w:lang w:val="uk-UA"/>
              </w:rPr>
              <w:t>Додаток 5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 від “____”__________2020 р. №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територій для догляду за озеленювальними  та декоративними насадженнями,  викошування трави вздовж доріг, на газонах, у місцях загального користування та на  прилеглих територіях ,  що здійснює комунальне підприємство “Міськзеленбуд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8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6570"/>
        <w:gridCol w:w="161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60" w:right="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/п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улиць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(кв.м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квер пам'яті воїнам інтернаціоналістам 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вул.Героїв Небесної Сотні колишня Леніна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умент «Бронепоїзд»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умент «Жінка з дитиною» (вул.Київська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моріальний комплекс «Батьківщина- Мати» (Парк Слави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м'ятник голодомору м.Канів (вул.Київська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м'ятник загиблим воїнам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рк Набережна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вер Скульптурних композицій (вул.Шевченка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тячий майданчи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лоща Шевченка колишня Ленінського Комсомолу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000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иторія біля Міськвиконком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лоща Шевченка колишня Ленінського Комсомолу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иторія район кінотеатру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.Кошового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Шевченка (площа Ленінського Комсомолу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Площа Соборна (Леніна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7030A0"/>
                <w:lang w:val="uk-UA"/>
              </w:rPr>
              <w:t>5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/>
                <w:b/>
                <w:color w:val="000000"/>
                <w:lang w:val="uk-UA"/>
              </w:rPr>
              <w:t>941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</w:t>
      </w:r>
      <w:r>
        <w:rPr>
          <w:lang w:val="uk-UA"/>
        </w:rPr>
        <w:t>Керуючий справами                                              Володимир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</w:t>
      </w:r>
    </w:p>
    <w:tbl>
      <w:tblPr>
        <w:tblW w:w="4110" w:type="dxa"/>
        <w:jc w:val="left"/>
        <w:tblInd w:w="5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Style19"/>
              <w:rPr/>
            </w:pPr>
            <w:r>
              <w:rPr>
                <w:lang w:val="uk-UA"/>
              </w:rPr>
              <w:t>Додаток 6  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від “____”__________2020 р. №_____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дільниць/територій</w:t>
      </w:r>
    </w:p>
    <w:p>
      <w:pPr>
        <w:pStyle w:val="Normal"/>
        <w:jc w:val="center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 xml:space="preserve">для ручного прибирання, що закріплен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комунальним підприємством “Міськзеленбуд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6651"/>
        <w:gridCol w:w="1711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/п</w:t>
            </w:r>
          </w:p>
        </w:tc>
        <w:tc>
          <w:tcPr>
            <w:tcW w:w="6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Дільниця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4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оща (кв.м)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лоща Соборна (Леніна)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87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Меморіальний комплекс "Батьківщина- Мати" 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ул.Шевченка до магазину «Дунаєць»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лоща Т.Г.Шевченка ( Ленінського Комсомолу)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35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дитячий  майданчик і паркова зона поряд з приміщенням 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иконавчого комітету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Енергетиків (район РАЦС))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ул. Олега Кошового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246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ул. Героїв Дніпра до магазину «Диво»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арк Набережна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лоща «Героїв Майдану» (Ярмаркова площа)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118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</w:t>
      </w:r>
      <w:r>
        <w:rPr>
          <w:lang w:val="uk-UA"/>
        </w:rPr>
        <w:t>Керуючий справами                                            Володимир СВЯТЕЛИ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pacing w:val="40"/>
          <w:sz w:val="24"/>
        </w:rPr>
      </w:pPr>
      <w:r>
        <w:rPr>
          <w:sz w:val="24"/>
        </w:rPr>
        <w:object w:dxaOrig="20" w:dyaOrig="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0.25pt" filled="f" o:ole="">
            <v:imagedata r:id="rId3" o:title=""/>
          </v:shape>
          <o:OLEObject Type="Embed" ProgID="" ShapeID="ole_rId2" DrawAspect="Content" ObjectID="_1968636758" r:id="rId2"/>
        </w:object>
      </w:r>
    </w:p>
    <w:p>
      <w:pPr>
        <w:pStyle w:val="Normal"/>
        <w:jc w:val="center"/>
        <w:rPr>
          <w:b/>
          <w:b/>
          <w:spacing w:val="40"/>
          <w:lang w:val="uk-UA"/>
        </w:rPr>
      </w:pPr>
      <w:r>
        <w:rPr>
          <w:b/>
          <w:spacing w:val="40"/>
          <w:lang w:val="uk-UA"/>
        </w:rPr>
        <w:t>КАНІВСЬКА МІСЬКА РАДА</w:t>
      </w:r>
    </w:p>
    <w:p>
      <w:pPr>
        <w:pStyle w:val="Normal"/>
        <w:jc w:val="center"/>
        <w:rPr>
          <w:b/>
          <w:b/>
          <w:spacing w:val="40"/>
          <w:lang w:val="uk-UA"/>
        </w:rPr>
      </w:pPr>
      <w:r>
        <w:rPr>
          <w:b/>
          <w:spacing w:val="40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pacing w:val="40"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04.03.2020  №5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закріплення територій м. Канева</w:t>
      </w:r>
    </w:p>
    <w:p>
      <w:pPr>
        <w:pStyle w:val="Normal"/>
        <w:rPr>
          <w:lang w:val="uk-UA"/>
        </w:rPr>
      </w:pPr>
      <w:r>
        <w:rPr>
          <w:lang w:val="uk-UA"/>
        </w:rPr>
        <w:t>за КП «Місто» та  КП «Міськзеленбуд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</w:t>
      </w:r>
      <w:r>
        <w:rPr>
          <w:lang w:val="uk-UA"/>
        </w:rPr>
        <w:t>Відповідно  до  підпункту 1 пункту а)  частини1 статті 30 Закону України «Про місцеве самоврядування в Україні», статті 17 Закону України «Про автомобільні дороги»,  пункту 9 статті 10 Закону України «Про благоустрій населених пунктів», з метою забезпечення нормальної життєдіяльності всієї інфраструктури міста, безперебійного і безаварійного руху автотранспорту і пішоходів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4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Закріпити території м. Канева, що знаходяться на балансі комунального підприємства «Місто» для обслуговування та утримання, а сам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  <w:tab w:val="left" w:pos="-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для прибирання, очищення від снігу та посипання протиожеледими сумішами, згідно з додатком 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  <w:tab w:val="left" w:pos="-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для догляду за озеленювальними  та декоративними насадженнями,  викошування трави вздовж доріг, на газонах, у місцях загального користування та на прилеглих територіях, згідно з додатком 2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  <w:tab w:val="left" w:pos="-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для обслуговування мереж вуличного освітлення, згідно з додатком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40" w:leader="none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акріпити за комунальним підприємством «Місто» дільниці для ручного прибирання по м. Каневу, згідно з додатком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4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Закріпити території м. Канева за  комунальним підприємством «Міськзеленбуд»</w:t>
      </w:r>
    </w:p>
    <w:p>
      <w:pPr>
        <w:pStyle w:val="Normal"/>
        <w:tabs>
          <w:tab w:val="clear" w:pos="709"/>
          <w:tab w:val="left" w:pos="-324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для догляду за озеленювальними  та декоративними насадженнями,  викошування трави вздовж доріг, на газонах, у місцях загального користування та на прилеглих територіях, згідно з додатком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40" w:leader="none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акріпити за комунальним підприємством «Міськзеленбуд» дільниці для ручного прибирання по м. Каневу, згідно з додатком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 керуючого справами Виконавчого комітету Святелик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Ігор РЕНЬКАС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                               </w:t>
        <w:tab/>
        <w:tab/>
        <w:tab/>
        <w:tab/>
        <w:t xml:space="preserve">        Володимир СВЯТЕЛИК</w:t>
      </w:r>
    </w:p>
    <w:p>
      <w:pPr>
        <w:pStyle w:val="Normal"/>
        <w:rPr/>
      </w:pPr>
      <w:r>
        <w:rPr>
          <w:lang w:val="uk-UA"/>
        </w:rPr>
        <w:t>ПОГОДЖЕНО: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 xml:space="preserve">        Галина КАРПУШЕНКО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Начальник відділу бухгалтерського обліку</w:t>
        <w:tab/>
        <w:tab/>
        <w:t xml:space="preserve">                    Вячеслав ШИШКА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 xml:space="preserve">        Наталія ЛІСОВА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Начальник управління ЖКГ та екології                                                Тетяна СТАДНИК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 xml:space="preserve">Начальник відділу з надзвичайних ситуацій та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цивільного захисту населення                                                                Микола ПОПЕНКО</w:t>
      </w:r>
    </w:p>
    <w:p>
      <w:pPr>
        <w:pStyle w:val="Normal"/>
        <w:tabs>
          <w:tab w:val="clear" w:pos="709"/>
          <w:tab w:val="left" w:pos="7695" w:leader="none"/>
        </w:tabs>
        <w:rPr>
          <w:lang w:val="uk-UA" w:eastAsia="ru-RU"/>
        </w:rPr>
      </w:pPr>
      <w:r>
        <w:rPr>
          <w:lang w:val="uk-UA" w:eastAsia="ru-RU"/>
        </w:rPr>
        <w:t xml:space="preserve">Начальник відділу екології та муніципального </w:t>
      </w:r>
    </w:p>
    <w:p>
      <w:pPr>
        <w:pStyle w:val="Normal"/>
        <w:tabs>
          <w:tab w:val="clear" w:pos="709"/>
          <w:tab w:val="left" w:pos="7695" w:leader="none"/>
        </w:tabs>
        <w:rPr>
          <w:lang w:val="uk-UA" w:eastAsia="ru-RU"/>
        </w:rPr>
      </w:pPr>
      <w:r>
        <w:rPr>
          <w:lang w:val="uk-UA" w:eastAsia="ru-RU"/>
        </w:rPr>
        <w:t>контролю                                                                                                  Олександр БРЕНЮК</w:t>
      </w:r>
    </w:p>
    <w:p>
      <w:pPr>
        <w:pStyle w:val="Normal"/>
        <w:tabs>
          <w:tab w:val="clear" w:pos="709"/>
          <w:tab w:val="left" w:pos="7695" w:leader="none"/>
        </w:tabs>
        <w:rPr>
          <w:lang w:val="uk-UA" w:eastAsia="ru-RU"/>
        </w:rPr>
      </w:pPr>
      <w:r>
        <w:rPr>
          <w:lang w:val="uk-UA"/>
        </w:rPr>
        <w:t>Виконуючий обов’язки начальника</w:t>
      </w:r>
      <w:r>
        <w:rPr>
          <w:b/>
          <w:lang w:val="uk-UA" w:eastAsia="ru-RU"/>
        </w:rPr>
        <w:t xml:space="preserve"> </w:t>
      </w:r>
      <w:r>
        <w:rPr>
          <w:lang w:val="uk-UA" w:eastAsia="ru-RU"/>
        </w:rPr>
        <w:t>управління</w:t>
      </w:r>
    </w:p>
    <w:p>
      <w:pPr>
        <w:pStyle w:val="Normal"/>
        <w:tabs>
          <w:tab w:val="clear" w:pos="709"/>
          <w:tab w:val="left" w:pos="7695" w:leader="none"/>
        </w:tabs>
        <w:spacing w:before="0" w:after="120"/>
        <w:rPr>
          <w:lang w:val="uk-UA"/>
        </w:rPr>
      </w:pPr>
      <w:r>
        <w:rPr>
          <w:lang w:val="uk-UA" w:eastAsia="ru-RU"/>
        </w:rPr>
        <w:t>містобудування та архітектури                                                              Тетяна ГОРШКОВА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КП «Місто»                                                                            Дмитро ШАЙДАРОВ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Директор виконавчий КП «Міськзеленбуд»                                         Олександр ТУЗ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2z0">
    <w:name w:val="WW8Num2z0"/>
    <w:qFormat/>
    <w:rPr>
      <w:b w:val="false"/>
      <w:i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8:57:00Z</dcterms:created>
  <dc:creator/>
  <dc:description/>
  <cp:keywords/>
  <dc:language>en-US</dc:language>
  <cp:lastModifiedBy>Користувач Windows</cp:lastModifiedBy>
  <cp:lastPrinted>2020-03-03T15:52:00Z</cp:lastPrinted>
  <dcterms:modified xsi:type="dcterms:W3CDTF">2020-03-06T10:02:00Z</dcterms:modified>
  <cp:revision>24</cp:revision>
  <dc:subject/>
  <dc:title/>
</cp:coreProperties>
</file>