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</w:t>
      </w:r>
      <w:r>
        <w:rPr>
          <w:b/>
          <w:bCs/>
          <w:color w:val="000000"/>
          <w:lang w:val="ru-RU"/>
        </w:rPr>
        <w:t xml:space="preserve"> 04.03.2020  </w:t>
      </w:r>
      <w:r>
        <w:rPr>
          <w:b/>
          <w:bCs/>
          <w:color w:val="000000"/>
        </w:rPr>
        <w:t>№ 66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01.01.1975 р.н., щодо видачі дубліката свідоцтва про право власності № * від 05.11.1992 на житлову квартиру № * в м. Каневі по вул. Леніна, 120 (нова адреса – Успенська, *)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у квартиру № * по вул. Леніна, ** (нова адреса – Успенська, *) в м. Каневі, Черкаської області, що належить ** (помер 26.01.2005), ** та ** на підставі свідоцтва про право власності № *, виданого виконавчим комітетом Канівської міської ради 05 листопада 1992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у квартиру № * по вул. Леніна,* (нова адреса – Успенська, *) в м. Каневі, Черкаської області видати Дмитренко Ларисі Володимирівні, 01.01.1975 р.н., яка зареєстрована в м. Каневі, Черкаської області, по вул. Успенська, *, кв. 5 (згідно паспортних даних), як співвласнику зазначеної квартир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02:00Z</dcterms:created>
  <dc:creator>Юрист</dc:creator>
  <dc:description/>
  <cp:keywords/>
  <dc:language>en-US</dc:language>
  <cp:lastModifiedBy>Користувач Windows</cp:lastModifiedBy>
  <cp:lastPrinted>2020-03-03T10:54:00Z</cp:lastPrinted>
  <dcterms:modified xsi:type="dcterms:W3CDTF">2020-03-06T10:12:00Z</dcterms:modified>
  <cp:revision>3</cp:revision>
  <dc:subject/>
  <dc:title> </dc:title>
</cp:coreProperties>
</file>