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Від 03.03.2020 № 64        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комітету Канівської міської ради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ід  03.03.2020 № 1/20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03.03.2020 № 1/20, виконавчий комітет Канівської міської ради громади Черкаської області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 Затвердити протокол житлово-побутової комісії виконавчого комітету Канівської міської ради від 03.03.2020 № 1/20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Поставити на квартирний облік при виконавчому комітеті Канівської міської ради в позачергову чергу ***</w:t>
      </w:r>
      <w:r>
        <w:rPr>
          <w:color w:val="FF0000"/>
          <w:sz w:val="24"/>
          <w:szCs w:val="24"/>
          <w:lang w:val="uk-UA"/>
        </w:rPr>
        <w:t xml:space="preserve">, 1969 р.н., який є особою з інвалідністю внаслідок війни 2 групи, посвідчення серія Б № **, захворювання пов’язане з захистом Батьківщини; </w:t>
      </w:r>
      <w:r>
        <w:rPr>
          <w:color w:val="000000"/>
          <w:sz w:val="24"/>
          <w:szCs w:val="24"/>
          <w:lang w:val="uk-UA"/>
        </w:rPr>
        <w:t>зареєстрований та проживає в м. Каневі по вул. Героїв Дніпра, *, кв. * (в зазначеній квартирі зареєстровано 2 особи: заявник і власник  - **, 1959 р.н.; житлова площа квартири – 35,8 кв.м.; загальна площа – 57,5 кв.м.); заявник пенсіонер; з</w:t>
      </w:r>
      <w:r>
        <w:rPr>
          <w:sz w:val="24"/>
          <w:szCs w:val="24"/>
          <w:lang w:val="uk-UA"/>
        </w:rPr>
        <w:t>гідно інформаційної довідки з Державного реєстру речових прав на нерухоме майно № 202483680 від 02.03.2020, щодо права власності на нерухоме майно **</w:t>
      </w:r>
      <w:r>
        <w:rPr>
          <w:color w:val="FF0000"/>
          <w:sz w:val="24"/>
          <w:szCs w:val="24"/>
          <w:lang w:val="uk-UA"/>
        </w:rPr>
        <w:t xml:space="preserve">, 1969 р.н. </w:t>
      </w:r>
      <w:r>
        <w:rPr>
          <w:sz w:val="24"/>
          <w:szCs w:val="24"/>
          <w:lang w:val="uk-UA"/>
        </w:rPr>
        <w:t>– відомості відсутні; з дати подання заяви – 14.01.2020 року (заява від 14.01.2020 року № 73 ) складом сім’ї – 1 особ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3. </w:t>
      </w:r>
      <w:r>
        <w:rPr>
          <w:color w:val="000000"/>
          <w:sz w:val="24"/>
          <w:szCs w:val="24"/>
          <w:lang w:val="uk-UA"/>
        </w:rPr>
        <w:t>Поставити на квартирний облік при виконавчому комітеті Канівської міської ради в позачергову чергу Семенова Ігоря Олександровича, 08.01.2004 р.н., який має статус дитини, позбавленої батьківського піклування який перебуває на первинному обліку служби у справах дітей виконавчого комітету Канівської міської ради з 25.03.2011 року; на даний час Семенов І.О. навчається у 10-у класі Кропивнянської загальноосвітньої школи І-ІІІ ступенів Золотоніського району Черкаської області, є вихованцем Кропивнянського дитячого будинку для дітей шкільного віку Черкаської обласної ради і перебуває на повному державному утриманні; з</w:t>
      </w:r>
      <w:r>
        <w:rPr>
          <w:sz w:val="24"/>
          <w:szCs w:val="24"/>
          <w:lang w:val="uk-UA"/>
        </w:rPr>
        <w:t xml:space="preserve">гідно інформаційної довідки з Державного реєстру речових прав на нерухоме майно № 202558656 від 02.03.2020, щодо права власності на нерухоме майно </w:t>
      </w:r>
      <w:r>
        <w:rPr>
          <w:color w:val="FF0000"/>
          <w:sz w:val="24"/>
          <w:szCs w:val="24"/>
          <w:lang w:val="uk-UA"/>
        </w:rPr>
        <w:t xml:space="preserve">Семенова Ігоря Олександровича, 192004 р.н. </w:t>
      </w:r>
      <w:r>
        <w:rPr>
          <w:sz w:val="24"/>
          <w:szCs w:val="24"/>
          <w:lang w:val="uk-UA"/>
        </w:rPr>
        <w:t>– відомості відсутні; з дати подання клопотання – 27.01.2020 року (клопотання від 27.01.2020 року № 23 ) складом сім’ї – 1 особ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Відмовити у взятті на квартирний облік при виконавчому комітеті Канівської міської ради **</w:t>
      </w:r>
      <w:r>
        <w:rPr>
          <w:color w:val="000000"/>
          <w:sz w:val="24"/>
          <w:szCs w:val="24"/>
          <w:lang w:val="uk-UA"/>
        </w:rPr>
        <w:t xml:space="preserve">, 13.03.1978 р.н., який є особою, яка має статус учасника бойових дій - приймав безпосередню участь в антитерористичній операції, забезпеченні її проведення і захисті незалежності, суверенітету та територіальної цілісності України в районах проведення антитерористичної операції на території Донецької та Луганської областей (посвідчення серія АА № **); працює у філії «Канівська ГЕС» ПрАТ «Укргідроенерго»; має склад сім’ї 2 особи (заявник, дружина – **, 14.12.1979 р.н.); зареєстрований в м. Каневі по вул. Героїв Дніпра, *, кв. *; дружина – **. зареєстрована в м. Каневі по вул. Героїв Дніпра, *, кв. * (проживає сім’я в квартирі дружини); згідно наданих заявником документів (технічний паспорт реєстровий номер 55/5012, інвентарний номер **) на квартиру № * по вул. Героїв Дніпра,**, заявник є власником ¼ частини зазначеної квартири (квартира складається із 3-х житлових кімнат, загальна площа – 70,6 кв.м., житлова площа – 40,0 кв.м.), що становить - 10,0 кв.м. житлової площі; згідно технічного паспорта (реєстровий номер 57/5236, інвентарний номер **) на квартиру № ** по вул. Героїв Дніпра, * в м. Каневі та  інформаційної довідки з Державного реєстру речових прав на нерухоме майно № **, **, 14.12.1979 р.н. має на праві власності ½ частину квартири № * по вул. Героїв Дніпра, *в м. Каневі (квартира складається із 2-х житлових кімнат, загальна площа – 58,2 кв.м., житлова площа – 26,1 кв.м.), що складає - 13,05 кв. м. житлової площі; у зв’язку із тим, що сім’я заявника в сукупності має на праві власності 23,05 кв.м. житлової площі, що становить на одну особу - по 11,52 кв.м житлової площі, тому сім’я не </w:t>
      </w:r>
      <w:r>
        <w:rPr>
          <w:sz w:val="24"/>
          <w:szCs w:val="24"/>
          <w:lang w:val="uk-UA"/>
        </w:rPr>
        <w:t xml:space="preserve">являється такою, що потребує поліпшення житлових умов.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гідно з чинним законодавством питання розподілу й надання житлових приміщень регулюється Житловим Кодексом Української РСР (зі змінами та доповненнями) (далі - Кодекс) та Правилами обліку громадян, які потребують поліпшення житлових умов і надання їм житлових приміщень в Українській РСР, затвердженими постановою Ради Міністрів УРСР і Української республіканської ради професійних спілок від 11.12.1984 № 740 (далі - Правил)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292B2C"/>
          <w:sz w:val="24"/>
          <w:szCs w:val="24"/>
          <w:lang w:val="uk-UA"/>
        </w:rPr>
        <w:t xml:space="preserve">Відповідно до п. </w:t>
      </w:r>
      <w:r>
        <w:rPr>
          <w:color w:val="292B2C"/>
          <w:sz w:val="24"/>
          <w:szCs w:val="24"/>
        </w:rPr>
        <w:t>2</w:t>
      </w:r>
      <w:r>
        <w:rPr>
          <w:color w:val="292B2C"/>
          <w:sz w:val="24"/>
          <w:szCs w:val="24"/>
          <w:lang w:val="uk-UA"/>
        </w:rPr>
        <w:t xml:space="preserve"> Правил</w:t>
      </w:r>
      <w:r>
        <w:rPr>
          <w:color w:val="292B2C"/>
          <w:sz w:val="24"/>
          <w:szCs w:val="24"/>
        </w:rPr>
        <w:t xml:space="preserve"> </w:t>
      </w:r>
      <w:r>
        <w:rPr>
          <w:color w:val="292B2C"/>
          <w:sz w:val="24"/>
          <w:szCs w:val="24"/>
          <w:lang w:val="uk-UA"/>
        </w:rPr>
        <w:t>ж</w:t>
      </w:r>
      <w:r>
        <w:rPr>
          <w:color w:val="292B2C"/>
          <w:sz w:val="24"/>
          <w:szCs w:val="24"/>
        </w:rPr>
        <w:t xml:space="preserve">илі приміщення  надаються  громадянам,  які  потребують поліпшення житлових умов,  постійно проживають у даному населеному пункті (якщо  інше  не  встановлено  законодавством  Союзу  РСР  і Української РСР), як правило, у вигляді окремої квартири на сім'ю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Перелік осіб, які потребують поліпшення житлових умов, визначений статтею 34 Кодексу та статтями 13, 14 Правил.</w:t>
      </w:r>
      <w:r>
        <w:rPr>
          <w:color w:val="000000"/>
          <w:sz w:val="24"/>
          <w:szCs w:val="24"/>
          <w:lang w:val="uk-UA"/>
        </w:rPr>
        <w:t xml:space="preserve"> Зокрема, потребуючими поліпшення житлових умов визнаються громадяни забезпечені жилою площею нижче за рівень,  що визначається виконавчими комітетами  обласних,  Київської  і Севастопольської міських Рад  народних  депутатів  разом  з радами профспілок. Цей рівень періодично переглядається вказаними органами. </w:t>
      </w:r>
      <w:bookmarkStart w:id="0" w:name="o48"/>
      <w:bookmarkEnd w:id="0"/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п. 3 постанови Виконкому Черкаської обласної Ради народних депутатів, Президіуму Черкаської обласної Ради профспілок від 29.12.1984 №396 «Про правила обліку громадян, які потребують поліпшення житлових умов та надання їм житлових приміщень» рівень житлової площі, якій визначає потребу у забезпеченні житлом по Черкаській області становить 7 та менше квадратних метр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У статті 156</w:t>
      </w:r>
      <w:r>
        <w:rPr>
          <w:color w:val="000000"/>
          <w:sz w:val="24"/>
          <w:szCs w:val="24"/>
          <w:lang w:val="uk-UA"/>
        </w:rPr>
        <w:t xml:space="preserve"> Житлового</w:t>
      </w:r>
      <w:r>
        <w:rPr>
          <w:color w:val="000000"/>
          <w:sz w:val="24"/>
          <w:szCs w:val="24"/>
        </w:rPr>
        <w:t xml:space="preserve"> Кодексу зазначено, що члени сім’ї власника житлового будинку(квартири), які проживають разом з ним у будинку (квартирі), що йому належить, користуються жилими приміщеннями нарівні з власником будинку (квартири), якщо при їх вселенні не було іншої угоди про порядок користування цим приміщення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членів сім’ї належать дружина, діти і батьки. Також до членів сім’ї може бути визначено й інших осіб, якщо вони постійно проживають разом з наймачем і ведуть з ним спільне господарство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Контроль за виконанням рішення покласти на керуючого справами В.І. Святелик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37:00Z</dcterms:created>
  <dc:creator>Admin</dc:creator>
  <dc:description/>
  <cp:keywords/>
  <dc:language>en-US</dc:language>
  <cp:lastModifiedBy>Користувач Windows</cp:lastModifiedBy>
  <cp:lastPrinted>2020-03-03T09:50:00Z</cp:lastPrinted>
  <dcterms:modified xsi:type="dcterms:W3CDTF">2020-03-06T10:07:00Z</dcterms:modified>
  <cp:revision>6</cp:revision>
  <dc:subject/>
  <dc:title>                                                                                                                                                   </dc:title>
</cp:coreProperties>
</file>