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lang w:val="uk-UA"/>
        </w:rPr>
        <w:t> </w:t>
      </w:r>
      <w:r>
        <w:rPr>
          <w:lang w:val="en-US" w:eastAsia="en-US"/>
        </w:rPr>
        <w:drawing>
          <wp:inline distT="0" distB="0" distL="0" distR="0">
            <wp:extent cx="6661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4.03.2020  №54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«Переліку заходів з утриманн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ів благоустрою на 2020 рік», які перебувають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алансі КП «Місто», КП «Міськзеленбуд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ереліку послуг з утримання об’єктів благоустрою,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надаються на договірній основі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30, 59 Закону України «Про місцеве самоврядування в Україні» та з метою утримання об’єктів благоустрою міста Канева в належному стані, керуючись ч.3 статті 15 Закону України «Про благоустрій населених пунктів», виконавчий комітет Канівської міської ради Черкаської області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 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4"/>
        </w:numPr>
        <w:jc w:val="both"/>
        <w:rPr>
          <w:rFonts w:eastAsia="Times New Roman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«Перелік заходів з утримання об’єктів благоустрою на 2020 рік», які перебувають на балансі КП «Місто» (додаток 1).</w:t>
      </w:r>
    </w:p>
    <w:p>
      <w:pPr>
        <w:pStyle w:val="Style20"/>
        <w:ind w:left="644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20"/>
        <w:numPr>
          <w:ilvl w:val="0"/>
          <w:numId w:val="4"/>
        </w:numPr>
        <w:jc w:val="both"/>
        <w:rPr>
          <w:rFonts w:eastAsia="Times New Roman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«Перелік послуг з утримання об’єктів благоустрою міста, які надаються КП «Місто» на договірній основі (додаток 2). </w:t>
      </w:r>
    </w:p>
    <w:p>
      <w:pPr>
        <w:pStyle w:val="Style2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20"/>
        <w:numPr>
          <w:ilvl w:val="0"/>
          <w:numId w:val="4"/>
        </w:numPr>
        <w:jc w:val="both"/>
        <w:rPr>
          <w:rFonts w:eastAsia="Times New Roman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«Перелік заходів з утримання об’єктів благоустрою на 2020 рік», які перебувають на балансі КП «Міськзеленбуд» (додаток 3).</w:t>
      </w:r>
    </w:p>
    <w:p>
      <w:pPr>
        <w:pStyle w:val="Style20"/>
        <w:ind w:left="284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rFonts w:eastAsia="Calibri"/>
          <w:lang w:val="uk-UA" w:eastAsia="en-US"/>
        </w:rPr>
        <w:t>Фінансовому управлінню забезпечити фінансування заходів КП «Місто» та КП «Міськзеленбуд» в межах затверджених кошторисних призначень на 2020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онтроль за виконанням даного рішення покласти на управління житлово-комунального господарства та екології (Стадник Т.П.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Ігор РЕНЬКАС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 Володимир СВЯТЕЛИ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КП «Місто»                                                                 Дмитро ШАЙДАР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виконавчий КП «Міськзеленбуд»                                Олександр ТУ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 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ЖКГ та екології                                        Тетяна СТАДН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№__ від __.__.2020 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 xml:space="preserve">заходів з утримання об’єктів благоустрою на 2020 </w:t>
      </w:r>
      <w:r>
        <w:rPr/>
        <w:t>рік, які перебувають на балансі Комунального підприємства «Місто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5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доріг, які знаходяться на балансі КП «Місто», в зимовий період: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солі, гранітного відсіву та перевезення піску для приготування </w:t>
            </w:r>
            <w:r>
              <w:rPr>
                <w:iCs/>
                <w:sz w:val="20"/>
                <w:szCs w:val="20"/>
              </w:rPr>
              <w:t>протиожеледної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уміші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готування </w:t>
            </w:r>
            <w:r>
              <w:rPr>
                <w:iCs/>
                <w:sz w:val="20"/>
                <w:szCs w:val="20"/>
              </w:rPr>
              <w:t>протиожеледної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уміші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чищення доріг міста від снігу та посипання </w:t>
            </w:r>
            <w:r>
              <w:rPr>
                <w:iCs/>
                <w:sz w:val="20"/>
                <w:szCs w:val="20"/>
                <w:lang w:val="uk-UA"/>
              </w:rPr>
              <w:t>протиожеледною</w:t>
            </w:r>
            <w:r>
              <w:rPr>
                <w:sz w:val="20"/>
                <w:szCs w:val="20"/>
                <w:lang w:val="uk-UA"/>
              </w:rPr>
              <w:t xml:space="preserve"> сумішшю за допомогою спеціалізованої техніки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не очищення від снігу та посипання протиожележними сумішами пішохідних доріжок (тротуарів)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езення протиожеледної суміші по вулицях міста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водовідвідних канав вздовж доріг, що знаходяться на балансі КП «Місто»;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доріг, які знаходяться на балансі КП «Місто», в літній період: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не прибирання сміття та опалого листя на узбіччях доріг та тротуарах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проїзної частини доріг біля бордюрів, вручну та за допомогою спеціалізованої техніки, від нанесеного піску та ґрунту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рання сміття та навантаження його на супровідні транспортні засоби з подальшим вивезенням на сміттєзвалище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автобусних зупинок, які знаходяться на балансі КП «Місто»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-     </w:t>
            </w:r>
            <w:r>
              <w:rPr>
                <w:sz w:val="20"/>
                <w:szCs w:val="20"/>
                <w:lang w:val="uk-UA"/>
              </w:rPr>
              <w:t>підмітання та прибирання смітт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очищення сміттєвих ур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снігу (в зимовий період)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сколювання льоду (в зимовий період)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-     </w:t>
            </w:r>
            <w:r>
              <w:rPr>
                <w:sz w:val="20"/>
                <w:szCs w:val="20"/>
                <w:lang w:val="uk-UA"/>
              </w:rPr>
              <w:t>посипання протиожеледними засобами ( в зимовий період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в належному стані місць загального користування ( парки, свекри, площі), які знаходяться на балансі КП «Місто»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ідмітання територ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смітт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очищення сміттєвих урн від смітт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нанесеного піску та ґрунту;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опалого листя;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догляд за пам’ятниками та монументами;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дрібний ремонт об’єктів благоустрою (дитячі майданчики, пам’ятники, монументи, лавки паркові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тримання мереж зовнішнє освітлення міста, що є на балансі КП «Місто»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вартість електроенергії для зовнішнього освітлення міс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ремонтні та регламентні роботи на лініях вуличного освітленн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     підвішування та перетягування проводі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     ремонт кабельних ліній освітленн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ремонт та пофарбування розподільчих шаф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обслуговування щитів вуличного освітленн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заміна ламп, світильників та поточний ремонт світильників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заміна, ремонт, вирівнювання опор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розчищення ліній зовнішнього освітлення (обрізання гілля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     ремонт траверс та кронштейнів/гакі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     технічне обслуговування та ремонт паркових ліхтар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гляд за зеленими насадженнями міста: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точне утримання на об'єктах благоустрою зеленого господарства (підсівання газонів, садіння квітів у повному обсязі, у тому числі і багаторічних, з усіма попередніми супровідними роботами – підготовка ґрунту, вирівнювання, садіння, полив, видалення окремих засохлих чи фаутних дерев та кущів; 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ешкодження омели; садіння нових окремих дерев та кущів, косіння газонів, санітарна обрізка дерев, обрізка гілок дерев, які нависають над тротуарами та заважають пішохідному руху громадян, видалення порослі дерев та кущів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в належному стані Центрального та Костянецького кладовищ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гоустрій і поточне утримання Центрального кладовища міста (</w:t>
            </w:r>
            <w:r>
              <w:rPr>
                <w:sz w:val="20"/>
                <w:szCs w:val="20"/>
              </w:rPr>
              <w:t>підрізання</w:t>
            </w:r>
            <w:r>
              <w:rPr>
                <w:sz w:val="20"/>
                <w:szCs w:val="20"/>
                <w:lang w:val="uk-UA"/>
              </w:rPr>
              <w:t>/видалення</w:t>
            </w:r>
            <w:r>
              <w:rPr>
                <w:sz w:val="20"/>
                <w:szCs w:val="20"/>
              </w:rPr>
              <w:t xml:space="preserve"> дере</w:t>
            </w:r>
            <w:r>
              <w:rPr>
                <w:sz w:val="20"/>
                <w:szCs w:val="20"/>
                <w:lang w:val="uk-UA"/>
              </w:rPr>
              <w:t>в, покіс   трави, утримання території в належному санітарному стані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гоустрій і поточне утримання Центрального кладовища міста (</w:t>
            </w:r>
            <w:r>
              <w:rPr>
                <w:sz w:val="20"/>
                <w:szCs w:val="20"/>
              </w:rPr>
              <w:t>підрізання</w:t>
            </w:r>
            <w:r>
              <w:rPr>
                <w:sz w:val="20"/>
                <w:szCs w:val="20"/>
                <w:lang w:val="uk-UA"/>
              </w:rPr>
              <w:t>/видалення</w:t>
            </w:r>
            <w:r>
              <w:rPr>
                <w:sz w:val="20"/>
                <w:szCs w:val="20"/>
              </w:rPr>
              <w:t xml:space="preserve"> дере</w:t>
            </w:r>
            <w:r>
              <w:rPr>
                <w:sz w:val="20"/>
                <w:szCs w:val="20"/>
                <w:lang w:val="uk-UA"/>
              </w:rPr>
              <w:t>в, покіс   трави, утримання території в належному санітарному стані);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                                                    Володимир СВЯТЕЛИ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№__ від __.__.2020 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слуг з утримання об’єктів благоустрою на 2020 рік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надаються  КП «Місто» на договірній осно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5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родоохоронні заходи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водовідвідних/стічних канав, дорожніх стічних лотків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я несанкціонованих сміттєзвалищ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доріг та вулиць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становлення дорожніх знаків;</w:t>
            </w:r>
          </w:p>
          <w:p>
            <w:pPr>
              <w:pStyle w:val="Normal"/>
              <w:ind w:left="-1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нанесення дорожньої розмітк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автобусних зупин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     поточні та капітальні ремонт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в належному стані місць загального користування ( парки, свекри, площі)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оточні та капітальні ремонти об’єктів благоустрою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(дитячі майданчики, пам’ятники, монументи, лавки паркові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оротьба з карантинними насадженнями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тьба з карантинними насадженнями (амброзія).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нтроль чисельності безпритульних тварин</w:t>
            </w:r>
          </w:p>
          <w:p>
            <w:pPr>
              <w:pStyle w:val="Normal"/>
              <w:ind w:left="333" w:hanging="3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залучення ветеринарних служб міста для проведення стерилізації та чіпування безпритульних тварин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                                                    Володимир СВЯТЕЛИ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До Рішення №__ від __.__.2020 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ходів з утримання об’єктів благоустрою на 2020 рік, які перебувають на балансі Комунального підприємства «Міськзеленбуд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5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тримання доріг, які знаходяться на балансі КП «Міськзеленбуд», в літній період: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чне прибирання сміття та опалого листя на узбіччях доріг та тротуарах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ищення проїзної частини доріг біля бордюрів, вручну від нанесеного піску та ґрунту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сміття та навантаження його на супровідні транспортні засоби з подальшим вивезенням на сміттєзвалище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тримання автобусних зупинок, які знаходяться на балансі КП «Міськзеленбуд»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-     </w:t>
            </w:r>
            <w:r>
              <w:rPr>
                <w:sz w:val="22"/>
                <w:szCs w:val="22"/>
                <w:lang w:val="uk-UA"/>
              </w:rPr>
              <w:t>підмітання та прибирання смітт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очищення сміттєвих урн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-     </w:t>
            </w:r>
            <w:r>
              <w:rPr>
                <w:sz w:val="22"/>
                <w:szCs w:val="22"/>
                <w:lang w:val="uk-UA"/>
              </w:rPr>
              <w:t>прибирання снігу (в зимовий період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сколювання льоду (в зимовий період)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    </w:t>
            </w:r>
            <w:r>
              <w:rPr>
                <w:sz w:val="22"/>
                <w:szCs w:val="22"/>
                <w:lang w:val="uk-UA"/>
              </w:rPr>
              <w:t>посипання протиожеледними засобами ( в зимовий період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тримання в належному стані місць загального користування ( парки, свекри, площі), які знаходяться на балансі КП «Міськзеленбуд»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ідмітання території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рибирання смітт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очищення сміттєвих урн від смітт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рибирання нанесеного піску та ґрунту;</w:t>
            </w:r>
          </w:p>
          <w:p>
            <w:pPr>
              <w:pStyle w:val="Normal"/>
              <w:ind w:left="362" w:hanging="36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встановлення та ремонт лавок паркових;</w:t>
            </w:r>
          </w:p>
          <w:p>
            <w:pPr>
              <w:pStyle w:val="Normal"/>
              <w:ind w:left="362" w:hanging="36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рибирання опалого листя;</w:t>
            </w:r>
          </w:p>
          <w:p>
            <w:pPr>
              <w:pStyle w:val="Normal"/>
              <w:ind w:left="362" w:hanging="36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догляд за пам’ятниками та монументам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ляд за зеленими насадженнями міста: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точне утримання на об'єктах благоустрою зеленого господарства (підсівання газонів, садіння квітів, у тому числі і багаторічних, з усіма попередніми супровідними роботами – підготовка ґрунту, вирівнювання, садіння, полив, косіння газонів;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тьба з карантинними насадженням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                                                    Володимир СВЯТЕЛИК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2:00Z</dcterms:created>
  <dc:creator>Владелец</dc:creator>
  <dc:description/>
  <cp:keywords/>
  <dc:language>en-US</dc:language>
  <cp:lastModifiedBy>Користувач Windows</cp:lastModifiedBy>
  <cp:lastPrinted>2020-02-03T16:13:00Z</cp:lastPrinted>
  <dcterms:modified xsi:type="dcterms:W3CDTF">2020-03-06T10:00:00Z</dcterms:modified>
  <cp:revision>15</cp:revision>
  <dc:subject/>
  <dc:title>           </dc:title>
</cp:coreProperties>
</file>