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ід</w:t>
      </w:r>
      <w:r>
        <w:rPr>
          <w:b/>
          <w:bCs/>
          <w:color w:val="000000"/>
          <w:lang w:val="ru-RU"/>
        </w:rPr>
        <w:t xml:space="preserve"> 04.03.2020 </w:t>
      </w:r>
      <w:r>
        <w:rPr>
          <w:b/>
          <w:bCs/>
          <w:color w:val="000000"/>
        </w:rPr>
        <w:t>№ 65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, щодо видачі дубліката свідоцтва про право власності № ** від 10.01.1999 на житлову квартиру № 65 в м. Каневі по вул. Енергетиків, **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у квартиру № 65 по вул. Енергетиків, ** м. Каневі, Черкаської області, що належить **,**,**,** підставі свідоцтва про право власності № **, виданого виконавчим комітетом Канівської міської ради 10 січня 1999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у квартиру № 65 по вул. Енергетиків, * в м. Каневі, Черкаської області видати**, 30.04.1961 р.н., яка зареєстрована в м. Каневі, Черкаської області, по вул. Енергетиків, ** (згідно паспортних даних), як співвласнику зазначеної квартир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1:00Z</dcterms:created>
  <dc:creator>Юрист</dc:creator>
  <dc:description/>
  <cp:keywords/>
  <dc:language>en-US</dc:language>
  <cp:lastModifiedBy>Користувач Windows</cp:lastModifiedBy>
  <cp:lastPrinted>2020-03-03T10:51:00Z</cp:lastPrinted>
  <dcterms:modified xsi:type="dcterms:W3CDTF">2020-03-06T10:09:00Z</dcterms:modified>
  <cp:revision>4</cp:revision>
  <dc:subject/>
  <dc:title> </dc:title>
</cp:coreProperties>
</file>