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4B4B4B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56605" cy="190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B4B4B"/>
          <w:sz w:val="28"/>
          <w:szCs w:val="28"/>
        </w:rPr>
        <w:t xml:space="preserve">  </w:t>
      </w:r>
      <w:r>
        <w:rPr>
          <w:sz w:val="28"/>
          <w:szCs w:val="28"/>
          <w:lang w:val="uk-UA"/>
        </w:rPr>
        <w:t xml:space="preserve">від 15.05.2020 №86   </w:t>
      </w:r>
    </w:p>
    <w:p>
      <w:pPr>
        <w:pStyle w:val="Normal"/>
        <w:rPr>
          <w:color w:val="4B4B4B"/>
          <w:sz w:val="28"/>
          <w:szCs w:val="28"/>
          <w:lang w:val="uk-UA"/>
        </w:rPr>
      </w:pPr>
      <w:r>
        <w:rPr>
          <w:color w:val="4B4B4B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Кан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.02.2020 № 42 «Про стан військов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на території Канівської ОТГ в 2019 ро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авдання щодо його поліпшення у 2020 році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36 Закону України «Про місцеве самоврядування в Україні», статті 38 Закону України «Про військовий обов’язок і військову службу», статті 18 Закону України «Про мобілізаційну підготовку та мобілізацію», постанов Кабінету Міністрів України від 07.12.2016 № 921 «Про затвердження Порядку організації та ведення військового обліку призовників і військовозобов’язаних» (далі – Порядок), від 11.01.2018 № 12 «Про внесення змін до Порядку бронювання військовозобов’язаних за органами державної влади, іншими державними органами, органами місцевого самоврядування та підприємствами, установами і організаціями на період мобілізації та на воєнний час», методичних рекомендацій затверджених наказом Командувача сухопутних військ Збройних Сил України від 23.08.2019 № 474, інформації Канівського об’єднаного військового комісаріату про виконання підприємствами, установами та організаціями законодавства з питань військового обліку в 2019 році в м. Канів від 23.01.2020 № 75, з метою удосконалення роботи щодо ведення військового обліку та бронювання військовозобов’язаних на підприємствах, установах, організаціях та навчальних закладах Канівської ОТГ, виконавчий комітет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 зв’язку з кадровими змінами, рішення виконавчого комітету Канівської міської ради від 19.02.2020 № 42 «Про стан військового обліку на території Канівської ОТГ в 2019 році та завдання щодо його поліпшення у 2020 році», а саме додаток 6 «Склад комісії по проведенню перевірок стану військового обліку на території Канівської ОТГ в 2020 році» затвердити в новій редакції, згідно з додатк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Контроль за виконанням цього рішення покласти на керуючого справами виконавчого комітету Канівської міської ради Святелик В. І. та  відділ з питань надзвичайних ситуацій та цивільного захисту населення виконавчого комітету Канівської міської ради Попенко М. 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Ігор РЕНЬКА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мітету Канівської міської ради                              Володимир СВЯТЕЛ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з питань надзвичайни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уацій та цивільного захисту насе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Канівської мі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                                                                               Микола ПОП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йськовий комісар Канівського ОМВК                   Валентин СИВ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юридичного відділу виконавч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Канівської міської ради                               Наталія ЛІС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6</w:t>
      </w:r>
    </w:p>
    <w:p>
      <w:pPr>
        <w:pStyle w:val="Normal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______ № ____</w:t>
      </w:r>
    </w:p>
    <w:p>
      <w:pPr>
        <w:pStyle w:val="Normal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ісії по проведенню перевірок стану військового облі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території Канівської ОТГ в 2020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6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ЯТЕЛИК Володимир Іванович -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справами виконавчого комітету Канівської міської ради, голова комісії;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ВАК Валентин Миколайович -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йськовий комісар Канівського ОМВК, заступник голови комісії;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ЬОВА Наталія Василівна -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некомерційного підприємства «Канівський центр первинної медико-санітарної допомоги» Канівської районної ради (за згодою);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ОЛОЦЬКИХ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ктор Володимирович -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нівського районного сектору управління Державної міграційної служби України в Черкаській області (за згодою);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ЯКІНА Любов Іванівна -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державний інспектор з питань праці Управління Держпраці в Черкаській області (за згодою);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ТВІЙЧУК Світлана Іванівна -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Канівського міськрайонного відділу ДРАЦС Центрального міжрегіонального управління Міністерства юстиції    (м. Київ) (за згодою);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НЧИК Олександр Володимирович -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ператор відділення військового обліку сержантів та солдатів запасу Канівського ОМВК;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РАМКО Ірина Миколаївна -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з питань надзвичайних ситуацій та цивільного захисту населення виконавчого комітету Канівської міської ради</w:t>
            </w:r>
          </w:p>
        </w:tc>
      </w:tr>
    </w:tbl>
    <w:p>
      <w:pPr>
        <w:pStyle w:val="Normal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Канівської міської ради</w:t>
        <w:tab/>
        <w:tab/>
        <w:tab/>
        <w:t xml:space="preserve">          Володимир СВЯТЕЛ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7:08:00Z</dcterms:created>
  <dc:creator>USER</dc:creator>
  <dc:description/>
  <cp:keywords/>
  <dc:language>en-US</dc:language>
  <cp:lastModifiedBy>Користувач Windows</cp:lastModifiedBy>
  <dcterms:modified xsi:type="dcterms:W3CDTF">2020-05-20T06:15:00Z</dcterms:modified>
  <cp:revision>5</cp:revision>
  <dc:subject/>
  <dc:title>Про внесення змін до рішення</dc:title>
</cp:coreProperties>
</file>