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4B4B4B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856605" cy="190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B4B4B"/>
          <w:sz w:val="28"/>
          <w:szCs w:val="28"/>
        </w:rPr>
        <w:t xml:space="preserve">  </w:t>
      </w:r>
      <w:r>
        <w:rPr>
          <w:sz w:val="26"/>
          <w:szCs w:val="26"/>
          <w:lang w:val="uk-UA"/>
        </w:rPr>
        <w:t xml:space="preserve">від15.05.2020 №85/1   </w:t>
      </w:r>
    </w:p>
    <w:p>
      <w:pPr>
        <w:pStyle w:val="Normal"/>
        <w:rPr>
          <w:color w:val="4B4B4B"/>
          <w:sz w:val="26"/>
          <w:szCs w:val="26"/>
          <w:lang w:val="uk-UA"/>
        </w:rPr>
      </w:pPr>
      <w:r>
        <w:rPr>
          <w:color w:val="4B4B4B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конавчого комітету Канівської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19.02.2020 № 40 «Про черговий призов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ромадян призовного віку на строков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у службу у 2020 році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1 статті 36 Закону України «Про місцеве самоврядування в Україні», Закону України «Про військовий обов’язок і військову службу», Указу Президента України № 13/2020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20 році», пункту 72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.03.2002 № 352, розпорядження Черкаської обласної державної адміністрації  від 14.04.2020 № 212, листа Канівського ОМВК від 04.05.2020 № 401 та з метою забезпечення дотримання чинного законодавства про військових обов’язок і військову службу та якісного проведення на території Канівської ОТГ призову в 2020 році виконавчий комітет Канівської міської рад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ВИРІШИВ: 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нести до рішення виконавчого комітету Канівської міської ради від 19.02.2020 № 40 «Про черговий призов громадян призовного віку на строкову військову службу у 2020 році» (далі – рішення) такі змін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1. У пункті 1 рішення слова «в квітні-червні» замінити словами «в червні-липні»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Контроль за виконанням рішення покласти на керуючого справами виконавчого комітету Канівської міської ради Святелика В. І. та військового комісара Канівського об’єднаного міського військового комісаріату Сивака В. М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Ігор РЕНЬКАС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Керуючий справами                                                              Володимир СВЯТЕЛИ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ий комісар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нівського ОМВК майор</w:t>
        <w:tab/>
        <w:tab/>
        <w:tab/>
        <w:tab/>
        <w:tab/>
        <w:t>Валентин СИВА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юридичного відділу </w:t>
        <w:tab/>
        <w:tab/>
        <w:tab/>
        <w:tab/>
        <w:t>Наталія ЛІСОВА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40:00Z</dcterms:created>
  <dc:creator>USER</dc:creator>
  <dc:description/>
  <cp:keywords/>
  <dc:language>en-US</dc:language>
  <cp:lastModifiedBy>Користувач Windows</cp:lastModifiedBy>
  <cp:lastPrinted>2020-05-14T09:00:00Z</cp:lastPrinted>
  <dcterms:modified xsi:type="dcterms:W3CDTF">2020-05-20T06:14:00Z</dcterms:modified>
  <cp:revision>9</cp:revision>
  <dc:subject/>
  <dc:title>Про внесення змін до рішення </dc:title>
</cp:coreProperties>
</file>