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ід  10.06.2020 №102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Про внесення змін до рішень виконавчого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комітету від 21.12.2016 № 460 «Про присвоєння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нової нумерації об'єктам нерухомого майна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в місті Каневі по вул.Успенська, вул.Енергетиків,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вул.Торгова, вул.Юрія Іллєнка» та від 05.04.2017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>№</w:t>
      </w:r>
      <w:r>
        <w:rPr>
          <w:rFonts w:cs="Times New Roman" w:ascii="Times New Roman" w:hAnsi="Times New Roman"/>
          <w:bCs/>
          <w:sz w:val="24"/>
          <w:lang w:val="uk-UA"/>
        </w:rPr>
        <w:t>125 «Про внесення змін до рішень виконавчого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комітету від 21.12.2016 № 460 «Про присвоєння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нової нумерації об'єктам нерухомого майна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в місті Каневі по вул.Успенська, вул.Енергетиків,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вул.Торгова, вул.Юрія Іллєнка»</w:t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 пункту 2 частини б статті 31, статті 40,  пункту 6 статті 59 Закону України „Про місцеве самоврядування в Україні”, рішення Канівської міської ради від 17.11.2015 № 1- 7 «Про перейменування вулиць та провулків міста Канева», рішення виконавчого комітету Канівської  міської ради від 16.01.2013  № 19 „Про затвердження  порядку  присвоєння та зміни  поштових адрес об’єкта нерухомого майна в місті Каневі ”, </w:t>
      </w:r>
      <w:r>
        <w:rPr>
          <w:rFonts w:cs="Times New Roman" w:ascii="Times New Roman" w:hAnsi="Times New Roman"/>
          <w:bCs/>
          <w:sz w:val="24"/>
          <w:lang w:val="uk-UA"/>
        </w:rPr>
        <w:t xml:space="preserve">Про внесення змін 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 та від 05.04.2017 №125 «Про внесення змін 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,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ий комітет</w:t>
      </w:r>
    </w:p>
    <w:p>
      <w:pPr>
        <w:pStyle w:val="Style19"/>
        <w:rPr>
          <w:rFonts w:ascii="Times New Roman" w:hAnsi="Times New Roman" w:cs="Times New Roman"/>
          <w:spacing w:val="100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9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9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9"/>
        <w:rPr/>
      </w:pPr>
      <w:r>
        <w:rPr>
          <w:rFonts w:cs="Times New Roman" w:ascii="Times New Roman" w:hAnsi="Times New Roman"/>
          <w:spacing w:val="100"/>
          <w:sz w:val="24"/>
          <w:lang w:val="uk-UA"/>
        </w:rPr>
        <w:t>ВИРІШИВ:</w:t>
      </w:r>
    </w:p>
    <w:p>
      <w:pPr>
        <w:pStyle w:val="Style19"/>
        <w:rPr>
          <w:rFonts w:ascii="Times New Roman" w:hAnsi="Times New Roman" w:cs="Times New Roman"/>
          <w:spacing w:val="100"/>
          <w:sz w:val="24"/>
          <w:lang w:val="uk-UA"/>
        </w:rPr>
      </w:pPr>
      <w:r>
        <w:rPr>
          <w:rFonts w:cs="Times New Roman" w:ascii="Times New Roman" w:hAnsi="Times New Roman"/>
          <w:spacing w:val="100"/>
          <w:sz w:val="24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нести зміни </w:t>
      </w:r>
      <w:r>
        <w:rPr>
          <w:rFonts w:cs="Times New Roman" w:ascii="Times New Roman" w:hAnsi="Times New Roman"/>
          <w:bCs/>
          <w:sz w:val="24"/>
          <w:lang w:val="uk-UA"/>
        </w:rPr>
        <w:t>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</w:t>
      </w:r>
      <w:r>
        <w:rPr>
          <w:rFonts w:cs="Times New Roman" w:ascii="Times New Roman" w:hAnsi="Times New Roman"/>
          <w:sz w:val="24"/>
          <w:lang w:val="uk-UA"/>
        </w:rPr>
        <w:t>, а саме: додаток 5 та від 05.04.2017 №125</w:t>
      </w:r>
      <w:r>
        <w:rPr>
          <w:rFonts w:cs="Times New Roman" w:ascii="Times New Roman" w:hAnsi="Times New Roman"/>
          <w:bCs/>
          <w:sz w:val="24"/>
          <w:lang w:val="uk-UA"/>
        </w:rPr>
        <w:t>«Про внесення змін до рішень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</w:t>
      </w:r>
      <w:r>
        <w:rPr>
          <w:rFonts w:cs="Times New Roman" w:ascii="Times New Roman" w:hAnsi="Times New Roman"/>
          <w:sz w:val="24"/>
          <w:lang w:val="uk-UA"/>
        </w:rPr>
        <w:t>, виклавши в новій редакції, згідно з додатк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№ 1, Додаток № 3, Додаток № 4 до </w:t>
      </w:r>
      <w:r>
        <w:rPr>
          <w:rFonts w:cs="Times New Roman" w:ascii="Times New Roman" w:hAnsi="Times New Roman"/>
          <w:bCs/>
          <w:sz w:val="24"/>
          <w:lang w:val="uk-UA"/>
        </w:rPr>
        <w:t>рішення виконавчого комітету від 21.12.2016 № 460 «Про присвоєння нової нумерації об'єктам нерухомого майна в місті Каневі по вул. Успенська, вул. Енергетиків, вул. Торгова, вул. Юрія Іллєнка» залишити без змін.</w:t>
      </w:r>
    </w:p>
    <w:p>
      <w:pPr>
        <w:pStyle w:val="Style22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онтроль за виконанням даного рішення залишаю за собою.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                                                                    Ігор РЕНЬКАС             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uk-UA"/>
        </w:rPr>
        <w:t xml:space="preserve">Керуючий справами                                                                                         Володимир СВЯТЕЛИК  </w:t>
      </w:r>
    </w:p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</w:t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містобудування   та архітектури                                                               Лариса АРТЮК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               Наталія ЛІСОВА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чальник відділу комунального майна                                                              Наталія ЄФІМЕНКО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а земельних ресурсів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чальник відділу ведення державного                                                             Микола ПОРОЖНІЙ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еєстру виборців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чальник реєстраційного відділу                                                                                  Раїса ХИЖКА</w:t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eastAsia="Batang;바탕" w:cs="Courier New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6:00Z</dcterms:created>
  <dc:creator>User</dc:creator>
  <dc:description/>
  <cp:keywords/>
  <dc:language>en-US</dc:language>
  <cp:lastModifiedBy>Користувач Windows</cp:lastModifiedBy>
  <cp:lastPrinted>2020-06-09T16:50:00Z</cp:lastPrinted>
  <dcterms:modified xsi:type="dcterms:W3CDTF">2020-06-11T08:43:00Z</dcterms:modified>
  <cp:revision>14</cp:revision>
  <dc:subject/>
  <dc:title> </dc:title>
</cp:coreProperties>
</file>