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61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10.06.2020 №115 </w:t>
      </w:r>
    </w:p>
    <w:p>
      <w:pPr>
        <w:pStyle w:val="TextBody"/>
        <w:ind w:right="5498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Пилипенка, 14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08/19 від 25.10.2019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площею 188,8 кв. м, що знаходиться по вул. Пилипенка, 14 /орендар – Борисенко Н.А. – ЗОШ № 3/ у розмірі 928 000,00 грн. (дев’ятсот двадцять вісім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даного рішення покласти на керуючого справами виконавчого комітету Канівської міської ради Черкаської області В.Святели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Ігор РЕНЬК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Наталія ЛІСО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/>
          <w:sz w:val="24"/>
          <w:szCs w:val="24"/>
          <w:lang w:val="ru-RU" w:eastAsia="en-US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43:00Z</dcterms:created>
  <dc:creator>admin</dc:creator>
  <dc:description/>
  <cp:keywords/>
  <dc:language>en-US</dc:language>
  <cp:lastModifiedBy>Користувач Windows</cp:lastModifiedBy>
  <dcterms:modified xsi:type="dcterms:W3CDTF">2020-06-11T08:52:00Z</dcterms:modified>
  <cp:revision>2</cp:revision>
  <dc:subject/>
  <dc:title/>
</cp:coreProperties>
</file>