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 1</w:t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до рішення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120" w:hanging="0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виконавчого комітету</w:t>
      </w:r>
    </w:p>
    <w:p>
      <w:pPr>
        <w:pStyle w:val="Normal"/>
        <w:ind w:right="120" w:hanging="0"/>
        <w:jc w:val="right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Канівської міської ради</w:t>
      </w:r>
    </w:p>
    <w:p>
      <w:pPr>
        <w:pStyle w:val="Normal"/>
        <w:ind w:right="120" w:hanging="0"/>
        <w:jc w:val="right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№______від__________2019</w:t>
      </w:r>
    </w:p>
    <w:p>
      <w:pPr>
        <w:pStyle w:val="Heading1"/>
        <w:jc w:val="righ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сновних заходів і робіт щодо підготовки закладів </w:t>
      </w:r>
    </w:p>
    <w:p>
      <w:pPr>
        <w:pStyle w:val="Normal"/>
        <w:jc w:val="center"/>
        <w:rPr/>
      </w:pPr>
      <w:r>
        <w:rPr>
          <w:lang w:val="uk-UA"/>
        </w:rPr>
        <w:t>освіти міста Канева в період 2019-2020 ро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817"/>
                              <w:gridCol w:w="7088"/>
                              <w:gridCol w:w="1134"/>
                              <w:gridCol w:w="709"/>
                              <w:gridCol w:w="992"/>
                              <w:gridCol w:w="1559"/>
                              <w:gridCol w:w="1418"/>
                              <w:gridCol w:w="42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йменування заходів і робіт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цезнаходження заклад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-кість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міри щодо  фінансування (грн.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 рахунок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б”єк-тів господа-рюванн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нш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котелень     - 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об’єкті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 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 тому числі  із заміною котлів (також на альтернативних видах топлива) (пооб</w:t>
                                  </w:r>
                                  <w:r>
                                    <w:rPr/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єктно)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анція юних технік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тепломереж -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 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Теплотраса СпШ  №  6,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Капітальний ремонт внутрішніх систем опалення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ОШ №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гулювання системи опалення та встановлення радіаторів до норм обігріву в спортзалі, вестибю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ОШ №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ровести заміну батарей, які вичерпали свій ресурс та врегулювати роботу системи опалення (коридори І,ІІ поверхі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кола № 6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сткова заміна теплових труб в коридорах та класних кімнатах і встановлення радіаторів опаленн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Віночок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мивка  та регулювання системи опалення встановлення радіаторів до норм обігрів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Теремок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апітальний ремонт системи опаленн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 0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Зайчик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радіаторів до норм обігріву (18 шту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З «Дзвіночок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вести заміну труб системи опалення та вивести труби з-під підлоги у групах № 6,№ 8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Ремонт дахів і покрівель – у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./м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ЗСО №3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лаштування парапетів над вентиляційною системою та системи водовідведення по периметру будівл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ДО «Садко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довжити реконструкцію шатрового даху згідно проек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ли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ЮСШ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лаштування системи відведення дощових вод з покрівлі будівл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МЦТ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імназія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ЗСО № 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пШ № 6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ДО «Сонечко»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 3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VІІ.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нші роботи (Капітальний ремонт, реконструкція приміщень, влаштування водогону, каналізаційної мережі, будівництво надвірних туалетів, інше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удівництво або переобладнання внутрішніх туалет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ВК Яблун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городити територію закладу, виконати роботи по благоустрою території та улаштувати, відновити чергове освіт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ремонтувати фундамент та відмостку по периметру закла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ити віконні рами, що вичерпали свій ресурс і не підлягають ремонту на металопластиков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імназія        62ш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ЗСО І-ІІІ ступенів № 3 – 120шт;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ЗСОІ-ІІІ ступенів № 4- 120 шт;            ЗДО « Дзвіночок»   6 ш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ДО «Віночок»  20 шт;                           ЗДО«Садко»  10шт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ДО «Сонечко»  20 шт;              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ЗДО «Дударик»  4 ш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ЮТ – 36 шт;             </w:t>
                                  </w: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ЦТ 8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 метою економії енергоресурсів встановити терморегулятори в  5–ти закладах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де встановлені прилади обліку використаної теплової енергії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 усіх дитячих дошкільних закладах встановити жироловки на виконання припису УВК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ити люмінесцентні лампи на лампи розжарювання в усіх навчальних закладах (крім  ЗЗСО № 1, гімназії, ЗДО «Сонечко»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тому числі по кожному закладу, де плануються робот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овести утеплення трубопроводів в приміщенні теплових пунктів ЗЗСО № 1, № 3, № 4, № 6, ЗДО «Дзвіночок»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Придбати і встановити нові манометри в теплопункт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дбати і встановити нові термометри в теплопунк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иготовити та встановити 4 грязьови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ЗСО І-ІІІ ступенів № 1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х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над вестибюле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конструкцію східців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центрального вход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з вулиці 1-го Травня та прилеглої території з облаштуванням доріг бордюрами,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майданчику для вивозу смітт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огорожею та асфальтовим покриття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вітражних ві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іна проводки по всьому контур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реставрувати східці та підлог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Облашту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н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адіон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огорожею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та замінити ламан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 огорожу навчального закладу з вул. 1-го Травн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мінити автоматичні вимикач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електромережі навчального корпусу, спортзалу, їдальні  на сучасні (75% автоматичних вимикачів поламано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аштувати дах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системою проти наростання буруль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ровести ремонтні роботи по облаштуванні стелі на ІІІ, ІІ, І поверх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73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Гімназія імені Івана Франка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нкурс № 1 (центральний): ремонт фасаду будівлі (штукатурка, пофарбувати), на стадіоні потрібно провести зварювальні роботи на спортивних конструкція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2: повна заміна покрівлі (дах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3: ремонт туалетів І поверху, ремонт дах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1. Необхідна реконструкція даху та чистка водовідводів, заміна вікон та двере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2. Заміна вікон та дверей. Побілити стелю. Відремонтувати сходи, які ведуть до корпусу №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3. - зробити «козирок» над вхідними дверима в корпус та дверима  їдальні ,замінити труби з хомутами в коридорі ІІ поверху та  каб.№ 218, 219, 215., відремонтувати стелю на ІІ поверсі та побілит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2"/>
                                    </w:numPr>
                                    <w:ind w:left="426" w:hanging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1: пофарбувати батареї, вікна, підфарбувати панелі стін ІІ поверху, побілити водоемульсійною фарбою туалети, пофарбувати підлогу І та ІІ поверх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2"/>
                                    </w:numPr>
                                    <w:ind w:left="426" w:hanging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2: пофарбувати вікна, вхідні двері, сходи між поверхами, туалет, полакувати підлогу в актовій залі, кабінеті директора, кабінеті секретаря, кабінеті медсестри, І та ІІ поверхі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numPr>
                                      <w:ilvl w:val="0"/>
                                      <w:numId w:val="2"/>
                                    </w:numPr>
                                    <w:ind w:left="426" w:hanging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рпус № 3: пофарбувати підлогу І поверху, туалет, спортивну кімнату, кабінет трудового навчання, сходи між поверхами, побілити стіни І поверх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окрівлі ІІІ корпу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81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ЗСО І-ІІІ ступенів №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88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42" w:type="dxa"/>
                                  <w:gridSpan w:val="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точний ремонт сходинок центрального ґанку основної будівл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аварійних віконних та дверних блоків основної будівлі закладу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анітарних кімнат (у кількості 4-х) для  з повною реконструкцією системи водовідведення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апітальний ремонт покрівлі (м’якої) основної будівлі закладу освіти (1500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) або ж клаптиковий ремонт у місцях протікання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відмостки, пошкодженої КП «Управління ВКГ» (7 метрі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ЗСО І-ІІІ ступенів № 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141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ерев'яної підлоги на 3-му поверсі та 22 м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vertAlign w:val="superscript"/>
                                      <w:lang w:val="uk-U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на першому поверс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старі двері на коридорах на нові металопластікові в кількості 1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цоколя будівлі школи та відмостки по всьому периметру будівлі та зробити термоізоляцію фундамен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становити манометри в теплопункт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мінити  9 м труби теплоносія </w:t>
                                  </w: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Ø 20 у кабінеті № 45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1" w:leader="none"/>
                                    </w:tabs>
                                    <w:suppressAutoHyphens w:val="true"/>
                                    <w:jc w:val="both"/>
                                    <w:rPr>
                                      <w:rStyle w:val="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Style w:val="Style14"/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блаштування місця під сміттєві ба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yle14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ja-JP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Спеціалізована школа І-ІІІ ступенів №6 з поглибленим вивченням іноземних мов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88" w:leader="none"/>
                                    </w:tabs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роздягалень на першому поверсі з улаштуванням інженерних мереж (душових кабінок, бойлерів, умивальників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9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ідлогу в рекреаціях та класах школи потрібно реставруват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ab/>
                                    <w:t>- коридор І поверху  - 147,2 кв.м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ab/>
                                    <w:t>- кабінети № 1 (55 кв.м.); № 4 (64,5 кв.м.); № 5 (49 кв.м.); № 10 (68 кв.м.); № 14 (72 кв.м.); № 15 (55 кв.м.); № 19 (50 кв.м.); № 29 (74 кв.м.); № 33 (64 кв.м.); № 34 (52 кв.м.); бібліотека (68 кв.м.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актової зали з заміною системи освітлення, вхідних дверей, ремонт стін та створення підвісної стелі, капітальний ремонт костюмірної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монт сходового маршу з першого по третій поверх запасного виход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апітальний ремонт та утеплення, з заробкою откосів навколо віконних блоків, площа фасаду для утеплення 1979 кв.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 990 38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щільнення відмостки навколо корпусу школи, а також ремонт фундамента корпуса. Утворилася тріщина на стіні в коридорах школи і першого по третій поверх біля каб. № 1 на першому поверсі, каб. № 15 на другому поверсі, каб. № 30 на третьому поверс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а також ремонт цок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роздягалень з улаштуванням інженерних  мере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окрів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1 935 38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НВК Яблун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Добудова</w:t>
                                  </w: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 xml:space="preserve"> теплого внутрішнього туалет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 млн 50 ти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Встановлення рукомийників в шкільній їдальні (2 ш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 пристосованого приміщення майстерні (або списання  приміщення, яке находиться в аварійному стані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підлоги в корпусі №2 (дошкільний заклад та початковий кла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огородження дерев’яного штахетного по периметру території  школи 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сього-262 м ( огородження  від центральної дороги 175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>Підключення  протипожежної сигналізації  в корпусах НВ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1F1F26"/>
                                      <w:sz w:val="24"/>
                                      <w:szCs w:val="24"/>
                                      <w:shd w:fill="FFFFFF" w:val="clear"/>
                                      <w:lang w:val="uk-UA"/>
                                    </w:rPr>
                                    <w:t xml:space="preserve">для забезпечення виконання приписів Канівського районного </w:t>
                                    <w:tab/>
                                    <w:t xml:space="preserve">відділу управління державної служби України з надзвичайних ситуацій </w:t>
                                    <w:tab/>
                                    <w:t>у Черкаській област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23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АГАЛЬНА СУМА  по ЗЗС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  <w:t>16 824 38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ДО «Зайч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хідних дверей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 кількості 6 шт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балконних дверей (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жежних запасних виходів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) – 3 шт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тановлення вентеляційно-витяжної системи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кон на харчоблоц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истеми водопостачання та каналізації на харчоблоц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аміна сміттєвого бак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ікон в медичному кабінет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– 2 шт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варійного балкону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ідмостки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по всьому периметру будівл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асфальтного покриття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 кількості 250 кв.м, заміна бордюрів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павільйонів на ігрових майданчиках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(заміна шиферу та ремонт підлоги павільйонів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9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ЕМОНТАЖ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старої будівлі ДНЗ «Ромашка»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Встановлення </w:t>
                                  </w: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вікон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 групі «Бджілка», «Зайчики», 1 клас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методичного кабінету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анвузлів, заміна унітазів в групах: «Бджілка», «Калинка», «Зайчики», 1 клас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анвузла у спортивній зал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сходинок з вулиці Юрія Іллєн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 42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ЗДО «Терем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окрівлі господарської споруди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вентиляційної системи на пральн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тін в методичному кабінеті, кабінеті практичного психолога, гр.№5, гр.№9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тамбуру біля 1-А класу в ІІІ корпус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дверей у тамбурах (3 шт.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апітальний ремонт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254 5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теплення будівлі ЗДО «Теремок»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 968 871,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становлення газовідведення навколо будівл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дверей у господарчій будівл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метичний ремонт підлоги в гр.№1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двох гр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двох туалетних кімн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8 161 451 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ДО «Білоч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дверей аварійного запасного виходу в групах «Ягідка», «Вишенька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становити витяжку на харчоблоц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систему опалення в групах «Ведмедик», «Ромашка» (спальні кімнати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новити покриття асфальтом подвір’я 100м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двоє дверей аварійних запасних виходів в двох перехода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ремонтувати огорож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вікна в чотирьох групах «Ведмедик». «Ромашка», «Чебурашка», «Курчатко» (групові кімнати) – всього 72м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лінолеум у коридорі біля харчоблоку – 38м²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окрів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583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Сонечк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каналізації під мийками та заміна труб подачі холодної води на харчоблоц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ремонтувати стояк теплопостачання в коридор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апітальний ремонт будівлі (заміна віконних та дверних блокі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4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ирізати 8 (вісім) аварійних топол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Необхідний ремонт відмостки по периметру будівлі ЗДО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та утеплення фасаду будівлі де  випадає  цегла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орогів біля вхідних дверей в кількості – 11 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6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коридору : побілка стелі, заміна шпалери, заміна лінолеум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лінолеум в  групах «Комашка-розумашка», «Берізка», спальні груп : «Колобок» та «Калинка», «Бджіл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каналізації в туалеті груп:  «Ромашка», «Білочка», «Дзвіночки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4 034 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Віноч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Частково замінити шифер на даху приміщення садка ( 10 листків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коридорів біля вхідних двере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ікна в 1-А класі, 2-х вікон в спальній кімнаті молодшої групи (вікна аварійні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прибудови до  музичної зали приміщення закладу ( ремонт даху, стіни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(частково) радіаторів опаленн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шиферу на сараї ( 20 листків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огорожі закладу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22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Садко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труби централізованого   водопостачання  в   підвальному   приміщенні всього  -   20 метрів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витяжні труби, що протікають в туалетних кімнатах в групах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« Червона  шапочка», « Сходинки», « Попелюшка»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Демонтаж       та     встановлення    унітазів    в     групах « Колобок» - 3 штуки,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9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ах площею 300 м.кв.     над групою   «   Червона шапочка», коридор , кабіне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директор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    асфальтового     покриття, що     примикає  до будівлі овочесховищ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) Заміна на металопластикові вікна на першому поверсі ( 10 штук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отребує ремонту коридор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поверху ( заміна лінолеуму -100м.кв, шпалері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( 50 рулонів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764 9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Дзвіночо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кріпити та утеплити зовнішню стіну приміщення (тріщини на поверхні) групи  № 7 (спальна кімната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требує реконструкції система відводу дощових вод що знаходиться в приміщенні групи №  8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емонт покрівлі з улаштуванням водовідведення  та стін павільйону групи № 5, приєднаних до будівлі закладу, щоб зупинити їх руйнування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сметичний ремонт спальної кімнати групи № 2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становити кришки на каналізаційні люки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ити 9 вікон, що знаходяться в аварійному стан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міна 4 –х  конфорок на електричній плиті;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харчоблока, заміна на сучасну витяжка  на харчоблоці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замінити 7 вхідних дверей в приміщенні;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требує ремонту огорожа закладу (частково)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монт туалетних кімна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новити систему блискавко-захис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безпечити заклад первинними засобами пожежогасіння згідно норм належност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будівлю закладу обладнати системою оповіщення 2-го тип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ремонтувати автоматичну пожежну сигналізаці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оновити на території ЗДО  чергове освіт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улаштувати електропостачання в приміщенні овочесховищ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ідновлення відмостки по периметру будівл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1 7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двох сходових марш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740 79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ДО «Дударик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Ремонт павільйонів – 3 шт. (заміна стін і даху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Заміна дверей складського приміщення (продукти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п’яти туалетних кімн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метичний ремонт середньої груп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2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штування стелі господарського приміщення №1 та двірника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требує ревізії труба по ходу вводу подачі тепла в приміщення ЗДО, так як ґрунт в даному місці просів, утворивши яму глибиною 50 см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3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отребують заміни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 двері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центрально-вхідні, ліве крило – 1 шт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тамбурно-вхідні – 2 шт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іжкімнатні групові – 5 шт. (так як вони просіли, перекосилися та щільно не закриваються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* вікна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/п розмір 1,1 х 1,3 – 1 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* вікна м/п розмір 0,5 х 0,4 – 2 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8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ЗАГАЛЬНА СУМА по ЗД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 694 141,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МЦТ (ПНЗ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ерекриття   частини даху  складського  приміщення, покритого шифером, мета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опрофілем;  заміна дере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яної основи під металлопрофіль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лоща вікон, яку треба замінити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кна – фрамуги (4 шт.)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кна хол (2шт)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ікно з аварійним виходом ІІ поверх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ливневої труби (блок №7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вхідних дверей (блок № 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монт огорожі (ремонт окремих секці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становлення хвіртки, окремий заїзд та переділ територій КМЦТ         і д\з «Дзвіночок»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становлення  вхідного пандус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електропроводки із заміною дротів (танцювальний зал, роздягальна та душова кімнати-    2 повер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Штукатурка , шпаклювання та покраска стіни в танцювальному залі (2 повер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телі в танцювальному залі та роздягальні (зняття старої шпаклівки, нанесення нової шпаклівки, фарбуванн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стелі в холі, душовій кімнаті, кухні на другому поверс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ухня (2 поверх): покраска стін та покриття підлоги ліноліумом 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Капітальний ремонт  туалетної та душової кімнат в блоці № 7 (заміна кахлю на стінах та підлозі). Встановлення сантехніки: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мивальників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ушових кабінок;</w:t>
                                  </w:r>
                                </w:p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нітаз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емонт  вхідного коридору, блок № 2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 шпаклівка сті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- шпаклівка сте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уклад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ліноліу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Ремонт цоколя будівлі блока №1,2 (штукатурка та укладка плит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становлення в закладі системи оповіщення про пожежу 2-го тип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оточний ремонт 6-ти пристосованих  кімнат, коридор, санітарні кімнати (умивальник, туалети) – при виселенні  ВП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еревірка системи вентиляції в заклад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танція Юних Техніків (ПНЗ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асфальтувати двір (Торгова, 27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ити 20 вікон (1-й поверх) на пластикові (Торгова, 27)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ити вхідні двері СЮТ та вхідні двері котельні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у лічильника газу в котельні СЮТ на лічильник газу з дистанційною передачею дани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а) виготовлення технічних умов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2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)виготовлення проектної документації на реконструкцію котельні СЮТ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2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) придбання лічильника газу дистанційною передачею даних;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12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) виконання роботи по заміні лічильника, згідно нової проектної документації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Заміна даху сараїв – перегнили балки, дах «провалився» в приміщення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 w:before="0" w:after="160"/>
                                    <w:ind w:left="12" w:hanging="0"/>
                                    <w:contextualSpacing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стежити приміщення СЮТ (Торгова, 27), що до його руйнування: «просідає» фундамент, «тріщать» стіни та зробити капітальний ремонт фасаду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итячо-юнацька спортивна школа (ДЮСШ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идбання жалюзів на  вікна в  роздягальні та кабінети – </w:t>
                                  </w:r>
                                  <w:r>
                                    <w:rPr>
                                      <w:b/>
                                    </w:rPr>
                                    <w:t>12 шту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>Придбання лінолеуму на підлогу: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оздягальня легкоатлетична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7 кв.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Тренерсь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20 кв.м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Кабінет директор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13 кв.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9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ІР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системи опал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аміна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верей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в кількості 3 шт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зовнішніх дверей 1 шт.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міна вікон у кабінеті ЛФК;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Ремонт логопедичного кабінет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емонт кабінету ЛФ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56"/>
                                    <w:ind w:left="0" w:hanging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5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ідділ освіти виконавчого комітету Кан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емонт гараж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6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116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Відремонтувати заземлюючі контури та пристрої грозозахисту в ЗДО «Дзвіночок», «Віночок», «Зайчик», «Сонечко», «Білочка», ЗЗСО № 4, СпШ № 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7 закладі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Провести лабораторні заміри опору ізоляції мережі освітлення, заземлюючого пристрою та грозозахис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ІХ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Облаштування пандусами центральні входи до навчальних закладів (у т.ч. згідно з державними будівельними нормам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б’є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Кожен навчальний заклад обладнати автоматичною сигналізацією з виводом сигналу від приймально-контрольного пристрою на пульт цілодобового пожежного спостереженн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 2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вести технічне обслуговування пожежних кранів з перевіркою на працездатність шляхом пуску вод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сі закла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 3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просочення вогнетривким розчином дерев’яних конструкцій дахів в Гімназії (1,2,3 корпус), ЗДО «Віночок», ЗДО «Дударик», СЮ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373 0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ього по всіх заклада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41 085 523,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817"/>
                        <w:gridCol w:w="7088"/>
                        <w:gridCol w:w="1134"/>
                        <w:gridCol w:w="709"/>
                        <w:gridCol w:w="992"/>
                        <w:gridCol w:w="1559"/>
                        <w:gridCol w:w="1418"/>
                        <w:gridCol w:w="42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йменування заходів і робіт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сцезнаходження закладу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-кість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міри щодо  фінансування (грн.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 рахунок: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ісцевого бюджет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б”єк-тів господа-рюванн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нш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котелень     - 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об’єкті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 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 тому числі  із заміною котлів (також на альтернативних видах топлива) (пооб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єктно)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анція юних технік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тепломереж -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 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еплотраса СпШ  №  6,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.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Капітальний ремонт внутрішніх систем опалення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Ш №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гулювання системи опалення та встановлення радіаторів до норм обігріву в спортзалі, вестибю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ОШ №4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вести заміну батарей, які вичерпали свій ресурс та врегулювати роботу системи опалення (коридори І,ІІ поверхі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кола № 6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сткова заміна теплових труб в коридорах та класних кімнатах і встановлення радіаторів опаленн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«Віночок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омивка  та регулювання системи опалення встановлення радіаторів до норм обігрів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НЗ «Теремок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апітальний ремонт системи опаленн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 0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«Зайчик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становлення радіаторів до норм обігріву (18 шту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З «Дзвіночок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вести заміну труб системи опалення та вивести труби з-під підлоги у групах № 6,№ 8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Ремонт дахів і покрівель – у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uk-UA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uk-UA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uk-UA"/>
                              </w:rPr>
                              <w:t>т./м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ЗСО №3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лаштування парапетів над вентиляційною системою та системи водовідведення по периметру будівл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ДО «Садко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довжити реконструкцію шатрового даху згідно проек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лис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ЮСШ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лаштування системи відведення дощових вод з покрівлі будівл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МЦТ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імназія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ЗСО № 4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пШ № 6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ДО «Сонечко»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 3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VІІ.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нші роботи (Капітальний ремонт, реконструкція приміщень, влаштування водогону, каналізаційної мережі, будівництво надвірних туалетів, інше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удівництво або переобладнання внутрішніх туалет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ВК Яблун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городити територію закладу, виконати роботи по благоустрою території та улаштувати, відновити чергове освітленн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ремонтувати фундамент та відмостку по периметру закла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ити віконні рами, що вичерпали свій ресурс і не підлягають ремонту на металопластико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імназія        62ш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ЗСО І-ІІІ ступенів № 3 – 120шт;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ЗСОІ-ІІІ ступенів № 4- 120 шт;            ЗДО « Дзвіночок»   6 ш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ДО «Віночок»  20 шт;                           ЗДО«Садко»  10ш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ДО «Сонечко»  20 шт;     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ЗДО «Дударик»  4 ш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СЮТ – 36 шт;             </w:t>
                            </w: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МЦТ 8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lang w:val="uk-UA"/>
                              </w:rPr>
                              <w:t xml:space="preserve">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 метою економії енергоресурсів встановити терморегулятори в  5–ти закладах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де встановлені прилади обліку використаної теплової енергії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усіх дитячих дошкільних закладах встановити жироловки на виконання припису УВК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ити люмінесцентні лампи на лампи розжарювання в усіх навчальних закладах (крім  ЗЗСО № 1, гімназії, ЗДО «Сонечко»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у тому числі по кожному закладу, де плануються робот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овести утеплення трубопроводів в приміщенні теплових пунктів ЗЗСО № 1, № 3, № 4, № 6, ЗДО «Дзвіночок»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идбати і встановити нові манометри в теплопункт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дбати і встановити нові термометри в теплопунк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Виготовити та встановити 4 грязьовик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ЗСО І-ІІІ ступенів № 1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х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над вестибюле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конструкцію східців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центрального входу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з вулиці 1-го Травня та прилеглої території з облаштуванням доріг бордюрами,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майданчику для вивозу сміття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огорожею та асфальтовим покриття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вітражних ві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міна проводки по всьому контур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реставрувати східці та підлог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Облаштува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н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адіо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огороже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а замінити ламан</w:t>
                            </w:r>
                            <w:bookmarkStart w:id="1" w:name="_GoBack"/>
                            <w:bookmarkEnd w:id="1"/>
                            <w:r>
                              <w:rPr>
                                <w:sz w:val="24"/>
                                <w:szCs w:val="24"/>
                              </w:rPr>
                              <w:t>у огорожу навчального закладу з вул. 1-го Травн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інити автоматичні вимикач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омережі навчального корпусу, спортзалу, їдальні  на сучасні (75% автоматичних вимикачів поламано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аштувати да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истемою проти наростання бурульок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ровести ремонтні роботи по облаштуванні стелі на ІІІ, ІІ, І поверх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73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Гімназія імені Івана Франка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нкурс № 1 (центральний): ремонт фасаду будівлі (штукатурка, пофарбувати), на стадіоні потрібно провести зварювальні роботи на спортивних конструкція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2: повна заміна покрівлі (даху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3: ремонт туалетів І поверху, ремонт дах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1. Необхідна реконструкція даху та чистка водовідводів, заміна вікон та дверей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2. Заміна вікон та дверей. Побілити стелю. Відремонтувати сходи, які ведуть до корпусу №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3. - зробити «козирок» над вхідними дверима в корпус та дверима  їдальні ,замінити труби з хомутами в коридорі ІІ поверху та  каб.№ 218, 219, 215., відремонтувати стелю на ІІ поверсі та побілит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1: пофарбувати батареї, вікна, підфарбувати панелі стін ІІ поверху, побілити водоемульсійною фарбою туалети, пофарбувати підлогу І та ІІ поверх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2: пофарбувати вікна, вхідні двері, сходи між поверхами, туалет, полакувати підлогу в актовій залі, кабінеті директора, кабінеті секретаря, кабінеті медсестри, І та ІІ поверхі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ind w:left="426" w:hanging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рпус № 3: пофарбувати підлогу І поверху, туалет, спортивну кімнату, кабінет трудового навчання, сходи між поверхами, побілити стіни І поверх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покрівлі ІІІ корпу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81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ЗСО І-ІІІ ступенів №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88" w:leader="none"/>
                              </w:tabs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42" w:type="dxa"/>
                            <w:gridSpan w:val="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точний ремонт сходинок центрального ґанку основної будівл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аварійних віконних та дверних блоків основної будівлі закладу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санітарних кімнат (у кількості 4-х) для  з повною реконструкцією системи водовідведення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апітальний ремонт покрівлі (м’якої) основної будівлі закладу освіти (1500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) або ж клаптиковий ремонт у місцях протікання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відмостки, пошкодженої КП «Управління ВКГ» (7 метрі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ЗСО І-ІІІ ступенів № 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141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  <w:t xml:space="preserve"> м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  <w:t>дерев'яної підлоги на 3-му поверсі та 22 м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vertAlign w:val="superscript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  <w:t>на першому поверс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старі двері на коридорах на нові металопластікові в кількості 1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цоколя будівлі школи та відмостки по всьому периметру будівлі та зробити термоізоляцію фундамен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становити манометри в теплопункт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мінити  9 м труби теплоносія </w:t>
                            </w: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  <w:t>Ø 20 у кабінеті № 45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1" w:leader="none"/>
                              </w:tabs>
                              <w:suppressAutoHyphens w:val="true"/>
                              <w:jc w:val="both"/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>
                                <w:rStyle w:val="Style14"/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  <w:t>Облаштування місця під сміттєві ба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yle14"/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ja-JP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Спеціалізована школа І-ІІІ ступенів №6 з поглибленим вивченням іноземних мов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88" w:leader="none"/>
                              </w:tabs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роздягалень на першому поверсі з улаштуванням інженерних мереж (душових кабінок, бойлерів, умивальників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9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ідлогу в рекреаціях та класах школи потрібно реставруват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ab/>
                              <w:t>- коридор І поверху  - 147,2 кв.м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ab/>
                              <w:t>- кабінети № 1 (55 кв.м.); № 4 (64,5 кв.м.); № 5 (49 кв.м.); № 10 (68 кв.м.); № 14 (72 кв.м.); № 15 (55 кв.м.); № 19 (50 кв.м.); № 29 (74 кв.м.); № 33 (64 кв.м.); № 34 (52 кв.м.); бібліотека (68 кв.м.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актової зали з заміною системи освітлення, вхідних дверей, ремонт стін та створення підвісної стелі, капітальний ремонт костюмірної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монт сходового маршу з першого по третій поверх запасного виход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апітальний ремонт та утеплення, з заробкою откосів навколо віконних блоків, площа фасаду для утеплення 1979 кв.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 990 38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щільнення відмостки навколо корпусу школи, а також ремонт фундамента корпуса. Утворилася тріщина на стіні в коридорах школи і першого по третій поверх біля каб. № 1 на першому поверсі, каб. № 15 на другому поверсі, каб. № 30 на третьому поверс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 також ремонт цоко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ю.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роздягалень з улаштуванням інженерних  мере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покрів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1 935 38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НВК Яблун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обудова</w:t>
                            </w: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 xml:space="preserve"> теплого внутрішнього туалет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 млн 50 ти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Встановлення рукомийників в шкільній їдальні (2 шт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 пристосованого приміщення майстерні (або списання  приміщення, яке находиться в аварійному стані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підлоги в корпусі №2 (дошкільний заклад та початковий кла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огородження дерев’яного штахетного по периметру території  школи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сього-262 м ( огородження  від центральної дороги 175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>Підключення  протипожежної сигналізації  в корпусах Н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1F1F26"/>
                                <w:sz w:val="24"/>
                                <w:szCs w:val="24"/>
                                <w:shd w:fill="FFFFFF" w:val="clear"/>
                                <w:lang w:val="uk-UA"/>
                              </w:rPr>
                              <w:t xml:space="preserve">для забезпечення виконання приписів Канівського районного </w:t>
                              <w:tab/>
                              <w:t xml:space="preserve">відділу управління державної служби України з надзвичайних ситуацій </w:t>
                              <w:tab/>
                              <w:t>у Черкаській област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23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АГАЛЬНА СУМА  по ЗЗС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  <w:t>16 824 38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ДО «Зайчи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мі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хідних дверей</w:t>
                            </w:r>
                            <w:r>
                              <w:rPr>
                                <w:lang w:val="uk-UA"/>
                              </w:rPr>
                              <w:t xml:space="preserve"> в кількості 6 шт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балконних дверей (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ожежних запасних виходів</w:t>
                            </w:r>
                            <w:r>
                              <w:rPr>
                                <w:lang w:val="uk-UA"/>
                              </w:rPr>
                              <w:t>) – 3 шт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становлення вентеляційно-витяжної системи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мі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кон на харчоблоці</w:t>
                            </w:r>
                            <w:r>
                              <w:rPr>
                                <w:lang w:val="uk-U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мі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системи водопостачання та каналізації на харчоблоці</w:t>
                            </w:r>
                            <w:r>
                              <w:rPr>
                                <w:lang w:val="uk-U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аміна сміттєвого баку</w:t>
                            </w:r>
                            <w:r>
                              <w:rPr>
                                <w:lang w:val="uk-UA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мі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кон в медичному кабінеті</w:t>
                            </w:r>
                            <w:r>
                              <w:rPr>
                                <w:lang w:val="uk-UA"/>
                              </w:rPr>
                              <w:t xml:space="preserve"> – 2 шт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аварійного балкону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відмостки</w:t>
                            </w:r>
                            <w:r>
                              <w:rPr>
                                <w:lang w:val="uk-UA"/>
                              </w:rPr>
                              <w:t xml:space="preserve"> по всьому периметру будівл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асфальтного покриття</w:t>
                            </w:r>
                            <w:r>
                              <w:rPr>
                                <w:lang w:val="uk-UA"/>
                              </w:rPr>
                              <w:t xml:space="preserve"> в кількості 250 кв.м, заміна бордюрів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Ремонт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павільйонів на ігрових майданчиках</w:t>
                            </w:r>
                            <w:r>
                              <w:rPr>
                                <w:lang w:val="uk-UA"/>
                              </w:rPr>
                              <w:t xml:space="preserve"> (заміна шиферу та ремонт підлоги павільйонів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9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ЕМОНТАЖ</w:t>
                            </w:r>
                            <w:r>
                              <w:rPr>
                                <w:lang w:val="uk-UA"/>
                              </w:rPr>
                              <w:t xml:space="preserve"> старої будівлі ДНЗ «Ромашка»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становлення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вікон</w:t>
                            </w:r>
                            <w:r>
                              <w:rPr>
                                <w:lang w:val="uk-UA"/>
                              </w:rPr>
                              <w:t xml:space="preserve"> в групі «Бджілка», «Зайчики», 1 клас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методичного кабінету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санвузлів, заміна унітазів в групах: «Бджілка», «Калинка», «Зайчики», 1 клас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Ремонт санвузла у спортивній зал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сходинок з вулиці Юрія Іллєнк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 42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  <w:t>ЗДО «Терем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покрівлі господарської споруди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вентиляційної системи на пральн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стін в методичному кабінеті, кабінеті практичного психолога, гр.№5, гр.№9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тамбуру біля 1-А класу в ІІІ корпус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дверей у тамбурах (3 шт.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апітальний ремонт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254 5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теплення будівлі ЗДО «Теремок»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 968 871,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становлення газовідведення навколо будівл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дверей у господарчій будівл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метичний ремонт підлоги в гр.№1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двох гр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vertAlign w:val="superscript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двох туалетних кімна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8 161 451 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ДО «Білоч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дверей аварійного запасного виходу в групах «Ягідка», «Вишенька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становити витяжку на харчоблоц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систему опалення в групах «Ведмедик», «Ромашка» (спальні кімнати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новити покриття асфальтом подвір’я 100м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двоє дверей аварійних запасних виходів в двох перехода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ремонтувати огорож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вікна в чотирьох групах «Ведмедик». «Ромашка», «Чебурашка», «Курчатко» (групові кімнати) – всього 72м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лінолеум у коридорі біля харчоблоку – 38м²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покрів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583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Сонечк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каналізації під мийками та заміна труб подачі холодної води на харчоблоц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ремонтувати стояк теплопостачання в коридор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апітальний ремонт будівлі (заміна віконних та дверних блокі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4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ирізати 8 (вісім) аварійних топол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Необхідний ремонт відмостки по периметру будівлі ЗДО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  <w:t>Ремонт та утеплення фасаду будівлі де  випадає  цегла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порогів біля вхідних дверей в кількості – 11 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6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коридору : побілка стелі, заміна шпалери, заміна лінолеум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лінолеум в  групах «Комашка-розумашка», «Берізка», спальні груп : «Колобок» та «Калинка», «Бджілка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каналізації в туалеті груп:  «Ромашка», «Білочка», «Дзвіночки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4 034 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Віноч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Частково замінити шифер на даху приміщення садка ( 10 листків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монт коридорів біля вхідних дверей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вікна в 1-А класі, 2-х вікон в спальній кімнаті молодшої групи (вікна аварійні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прибудови до  музичної зали приміщення закладу ( ремонт даху, стіни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аміна (частково) радіаторів опаленн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шиферу на сараї ( 20 листків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огорожі закладу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22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Садко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труби централізованого   водопостачання  в   підвальному   приміщенні всього  -   20 метрів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витяжні труби, що протікають в туалетних кімнатах в групах :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« Червона  шапочка», « Сходинки», « Попелюшка»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емонтаж       та     встановлення    унітазів    в     групах « Колобок» - 3 штуки,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9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ах площею 300 м.кв.     над групою   «   Червона шапочка», коридор , кабінет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директор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    асфальтового     покриття, що     примикає  до будівлі овочесховищ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) Заміна на металопластикові вікна на першому поверсі ( 10 штук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Потребує ремонту коридор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поверху ( заміна лінолеуму -100м.кв, шпалерів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( 50 рулонів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764 9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Дзвіночо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кріпити та утеплити зовнішню стіну приміщення (тріщини на поверхні) групи  № 7 (спальна кімната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требує реконструкції система відводу дощових вод що знаходиться в приміщенні групи №  8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емонт покрівлі з улаштуванням водовідведення  та стін павільйону групи № 5, приєднаних до будівлі закладу, щоб зупинити їх руйнування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сметичний ремонт спальної кімнати групи № 2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становити кришки на каналізаційні люки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ити 9 вікон, що знаходяться в аварійному стан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міна 4 –х  конфорок на електричній плиті;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харчоблока, заміна на сучасну витяжка  на харчоблоці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замінити 7 вхідних дверей в приміщенні;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требує ремонту огорожа закладу (частково)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ремонт туалетних кімна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новити систему блискавко-захис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безпечити заклад первинними засобами пожежогасіння згідно норм належност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будівлю закладу обладнати системою оповіщення 2-го тип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ремонтувати автоматичну пожежну сигналізаці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оновити на території ЗДО  чергове освіт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улаштувати електропостачання в приміщенні овочесховищ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ідновлення відмостки по периметру будівл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1 7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Ремонт двох сходових марші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740 79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ДО «Дударик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Ремонт павільйонів – 3 шт. (заміна стін і даху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міна дверей складського приміщення (продукти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Ремонт п’яти туалетних кімна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метичний ремонт середньої групи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2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штування стелі господарського приміщення №1 та двірника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требує ревізії труба по ходу вводу подачі тепла в приміщення ЗДО, так як ґрунт в даному місці просів, утворивши яму глибиною 50 см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>Ремонт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3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требують заміни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 двері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центрально-вхідні, ліве крило – 1 шт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тамбурно-вхідні – 2 шт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іжкімнатні групові – 5 шт. (так як вони просіли, перекосилися та щільно не закривають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* вікн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/п розмір 1,1 х 1,3 – 1 ш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* вікна м/п розмір 0,5 х 0,4 – 2 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8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ЗАГАЛЬНА СУМА по ЗД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 694 141,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МЦТ (ПНЗ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ерекриття   частини даху  складського  приміщення, покритого шифером, мет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опрофілем;  заміна дере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ної основи під металлопрофіль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лоща вікон, яку треба замінити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кна – фрамуги (4 шт.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кна хол (2шт)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ікно з аварійним виходом ІІ поверх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міна ливневої труби (блок №7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Заміна вхідних дверей (блок № 2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Ремонт огорожі (ремонт окремих секцій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  <w:t xml:space="preserve">встановлення хвіртки, окремий заїзд та переділ територій КМЦТ         і д\з «Дзвіночок»)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становлення  вхідного пандус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монт електропроводки із заміною дротів (танцювальний зал, роздягальна та душова кімнати-    2 повер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Штукатурка , шпаклювання та покраска стіни в танцювальному залі (2 повер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монт стелі в танцювальному залі та роздягальні (зняття старої шпаклівки, нанесення нової шпаклівки, фарбуванн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монт стелі в холі, душовій кімнаті, кухні на другому поверс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ухня (2 поверх): покраска стін та покриття підлоги ліноліумом 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Капітальний ремонт  туалетної та душової кімнат в блоці № 7 (заміна кахлю на стінах та підлозі). Встановлення сантехніки: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мивальників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душових кабінок;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нітаз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Ремонт  вхідного коридору, блок № 2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 шпаклівка сті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- шпаклівка стел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укладанн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лінолі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Ремонт цоколя будівлі блока №1,2 (штукатурка та укладка плитки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 w:eastAsia="ru-RU"/>
                              </w:rPr>
                              <w:t xml:space="preserve">Встановлення в закладі системи оповіщення про пожежу 2-го тип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оточний ремонт 6-ти пристосованих  кімнат, коридор, санітарні кімнати (умивальник, туалети) – при виселенні  ВП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Перевірка системи вентиляції в заклад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нція Юних Техніків (ПНЗ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асфальтувати двір (Торгова, 27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ити 20 вікон (1-й поверх) на пластикові (Торгова, 27)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ити вхідні двері СЮТ та вхідні двері котельні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у лічильника газу в котельні СЮТ на лічильник газу з дистанційною передачею даних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а) виготовлення технічних умов;</w:t>
                            </w:r>
                          </w:p>
                          <w:p>
                            <w:pPr>
                              <w:pStyle w:val="Style16"/>
                              <w:ind w:left="1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)виготовлення проектної документації на реконструкцію котельні СЮТ;</w:t>
                            </w:r>
                          </w:p>
                          <w:p>
                            <w:pPr>
                              <w:pStyle w:val="Style16"/>
                              <w:ind w:left="1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) придбання лічильника газу дистанційною передачею даних;</w:t>
                            </w:r>
                          </w:p>
                          <w:p>
                            <w:pPr>
                              <w:pStyle w:val="Style16"/>
                              <w:ind w:left="1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) виконання роботи по заміні лічильника, згідно нової проектної документації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3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Заміна даху сараїв – перегнили балки, дах «провалився» в приміщення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 w:before="0" w:after="160"/>
                              <w:ind w:left="12" w:hanging="0"/>
                              <w:contextualSpacing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стежити приміщення СЮТ (Торгова, 27), що до його руйнування: «просідає» фундамент, «тріщать» стіни та зробити капітальний ремонт фасаду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тячо-юнацька спортивна школа (ДЮСШ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идбання жалюзів на  вікна в  роздягальні та кабінети – </w:t>
                            </w:r>
                            <w:r>
                              <w:rPr>
                                <w:b/>
                              </w:rPr>
                              <w:t>12 шту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ридбання лінолеуму на підлогу: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/>
                              <w:t xml:space="preserve">Роздягальня легкоатлетична  </w:t>
                            </w:r>
                            <w:r>
                              <w:rPr>
                                <w:lang w:val="uk-UA"/>
                              </w:rPr>
                              <w:t>17 кв.м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/>
                            </w:pPr>
                            <w:r>
                              <w:rPr/>
                              <w:t>Тренерська</w:t>
                            </w:r>
                            <w:r>
                              <w:rPr>
                                <w:lang w:val="uk-UA"/>
                              </w:rPr>
                              <w:t xml:space="preserve"> 20 кв.м</w:t>
                            </w:r>
                          </w:p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/>
                              <w:t>Кабінет директора</w:t>
                            </w:r>
                            <w:r>
                              <w:rPr>
                                <w:lang w:val="uk-UA"/>
                              </w:rPr>
                              <w:t xml:space="preserve"> 13 кв.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0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9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ІР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системи опал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Заміна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дверей</w:t>
                            </w:r>
                            <w:r>
                              <w:rPr>
                                <w:lang w:val="uk-UA"/>
                              </w:rPr>
                              <w:t xml:space="preserve"> в кількості 3 шт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зовнішніх дверей 1 шт.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міна вікон у кабінеті ЛФК;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Ремонт логопедичного кабінет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монт кабінету ЛФ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56"/>
                              <w:ind w:lef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5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ідділ освіти виконавчого комітету Канівської міської ра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/>
                            </w:pPr>
                            <w:r>
                              <w:rPr/>
                              <w:t>Ремонт гараж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6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116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/>
                            </w:pPr>
                            <w:r>
                              <w:rPr/>
                              <w:t>Відремонтувати заземлюючі контури та пристрої грозозахисту в ЗДО «Дзвіночок», «Віночок», «Зайчик», «Сонечко», «Білочка», ЗЗСО № 4, СпШ № 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7 закладі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/>
                            </w:pPr>
                            <w:r>
                              <w:rPr/>
                              <w:t>Провести лабораторні заміри опору ізоляції мережі освітлення, заземлюючого пристрою та грозозахист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ІХ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lineRule="auto" w:line="240"/>
                              <w:rPr/>
                            </w:pPr>
                            <w:r>
                              <w:rPr/>
                              <w:t>Облаштування пандусами центральні входи до навчальних закладів (у т.ч. згідно з державними будівельними нормам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’є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Кожен навчальний заклад обладнати автоматичною сигналізацією з виводом сигналу від приймально-контрольного пристрою на пульт цілодобового пожежного спостереженн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 2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вести технічне обслуговування пожежних кранів з перевіркою на працездатність шляхом пуску вод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сі закла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 3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просочення вогнетривким розчином дерев’яних конструкцій дахів в Гімназії (1,2,3 корпус), ЗДО «Віночок», ЗДО «Дударик», СЮ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373 0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ього по всіх заклада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41 085 523,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чальник відділу освіти</w:t>
        <w:tab/>
        <w:tab/>
        <w:tab/>
        <w:tab/>
        <w:tab/>
        <w:tab/>
        <w:tab/>
        <w:tab/>
        <w:tab/>
        <w:tab/>
        <w:tab/>
        <w:tab/>
        <w:tab/>
        <w:tab/>
        <w:t>Н</w:t>
      </w:r>
      <w:r>
        <w:rPr>
          <w:sz w:val="20"/>
          <w:lang w:val="ru-RU"/>
        </w:rPr>
        <w:t>ад</w:t>
      </w:r>
      <w:r>
        <w:rPr>
          <w:sz w:val="20"/>
        </w:rPr>
        <w:t>ія ГОЛДА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footerReference w:type="default" r:id="rId2"/>
      <w:type w:val="nextPage"/>
      <w:pgSz w:orient="landscape" w:w="16838" w:h="11906"/>
      <w:pgMar w:left="289" w:right="295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position w:val="0"/>
      <w:sz w:val="24"/>
      <w:sz w:val="24"/>
      <w:vertAlign w:val="baseline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Исходный текст"/>
    <w:qFormat/>
    <w:rPr>
      <w:rFonts w:ascii="Courier New" w:hAnsi="Courier New" w:eastAsia="NSimSun" w:cs="Courier New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  <w:szCs w:val="24"/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44:00Z</dcterms:created>
  <dc:creator>user</dc:creator>
  <dc:description/>
  <cp:keywords/>
  <dc:language>en-US</dc:language>
  <cp:lastModifiedBy>Sekretar</cp:lastModifiedBy>
  <cp:lastPrinted>2020-06-09T11:31:00Z</cp:lastPrinted>
  <dcterms:modified xsi:type="dcterms:W3CDTF">2020-06-09T08:31:00Z</dcterms:modified>
  <cp:revision>54</cp:revision>
  <dc:subject/>
  <dc:title/>
</cp:coreProperties>
</file>