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856605" cy="190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4B4B4B"/>
          <w:lang w:val="uk-UA"/>
        </w:rPr>
      </w:pPr>
      <w:r>
        <w:rPr>
          <w:lang w:val="uk-UA"/>
        </w:rPr>
        <w:t xml:space="preserve">від  24.06.2020 № 127  </w:t>
      </w:r>
    </w:p>
    <w:p>
      <w:pPr>
        <w:pStyle w:val="Normal"/>
        <w:rPr>
          <w:color w:val="4B4B4B"/>
          <w:lang w:val="uk-UA"/>
        </w:rPr>
      </w:pPr>
      <w:r>
        <w:rPr>
          <w:color w:val="4B4B4B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Кан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від 16.10.2019 № 314 </w:t>
      </w:r>
    </w:p>
    <w:p>
      <w:pPr>
        <w:pStyle w:val="Normal"/>
        <w:rPr/>
      </w:pPr>
      <w:r>
        <w:rPr>
          <w:lang w:val="uk-UA"/>
        </w:rPr>
        <w:t xml:space="preserve">«Про призначення складу позаштат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ючої військово-лікарської комісії </w:t>
      </w:r>
    </w:p>
    <w:p>
      <w:pPr>
        <w:pStyle w:val="Normal"/>
        <w:rPr/>
      </w:pPr>
      <w:r>
        <w:rPr>
          <w:lang w:val="uk-UA"/>
        </w:rPr>
        <w:t>при Канівському ОМВ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ідповідно до статті 36 Закону України «Про місцеве самоврядування в Україні», постанови Кабінету Міністрів України від 21.03.2002 № 352 «Про затвердження Положення про підготовку та проведення призову громадян України на строкову військову службу», наказу Міністра оборони України від 14 серпня 2008 року № 402 «Про військово-лікарську експертизу в Збройних Силах України», із змінами внесеними наказом Міністра Оборони України від 01.08.2011 № 466, 10.11.2017 № 589, 30.10.2014 № 779 та від 12.08.2014 № 524 «Про внесення Змін до Положення про військово-лікарську експертизу в Збройних Силах України», виконавчий комітет Канівської міської рад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 У зв’язку з кадровими змінами, затвердити склад позаштатної постійно діючої військово-лікарської комісії при Канівському ОМВК, у  новій редакції згідно з додатком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керуючого справами виконавчого комітету Канівської міської ради (Святелика В. І.) та  військовий комісаріат Канівського об’єднаного міського військового комісаріату (Сивака В.М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РЕНЬКАС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ітету Канівс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ОДЖЕНО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13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надзвичайних ситуацій та цивільного захисту населення виконавчого комітету Канів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ПОП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13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йськовий комісар Канівського ОМВК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 СИВА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13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виконавчого комітету Канів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ЛІСОВ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  <w:lang w:val="uk-UA"/>
        </w:rPr>
        <w:t>від  24.06.2020  № 127</w:t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заштатної постійно діючої військово-лікарської комі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и Канівському ОМВ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 коміс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Бляхарська Оксана Орестівна – завідуюча Канівською амбулаторією загальної практики – сімейної медицини, голова комісії (за згодою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аманюк А. Ф. – терапевт комунального некомерційного підприємства Канівський центр первинної медико-санітарної допомоги» (за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коровайний В. М. – травматолог Канівської ЦРЛ (за згодою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Боровик О.С.   – секретар коміс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А. Г. – отоларинголог Канівської ЦРЛ (за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сакова В. О. – невропатолог Канівської ЦРЛ (за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енко В. І. – хірург Канівської ЦРЛ (за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овська Н. М. – психіатр Канівської ЦРЛ (за згодою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Стоматолог Канівської ЦРЛ (за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вдич М. М. – дерматолог Канівської ЦРЛ (за згодою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дсутності даних лікарів-спеціалістів дозволити їх заміну такими лікарями-спеціаліст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нчук Ольга Костянтинівна – терапевт комунального некомерційного підприємства «Канівський центр первинної медико-санітарної допомоги», голова комісії (за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янський А. С. – травматолог Канівської ЦРЛ (за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ирєва І. Б. – отоларинголог Канівської ЦРЛ (за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гун О. П. – дерматолог Канівської ЦРЛ (за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енко О. А. – хірург Канівської ЦРЛ (за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бал Г. І. – секретар коміс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матолог Канівської ЦРЛ (за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ерська Т. Б. – невропатолог Канівської ЦРЛ (за згодою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ітету Канівської міської ради                                  Володимир СВЯТЕЛИК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11:00Z</dcterms:created>
  <dc:creator>USER</dc:creator>
  <dc:description/>
  <cp:keywords/>
  <dc:language>en-US</dc:language>
  <cp:lastModifiedBy>Користувач Windows</cp:lastModifiedBy>
  <cp:lastPrinted>2020-06-24T12:36:00Z</cp:lastPrinted>
  <dcterms:modified xsi:type="dcterms:W3CDTF">2020-06-24T09:38:00Z</dcterms:modified>
  <cp:revision>8</cp:revision>
  <dc:subject/>
  <dc:title>Про внесення змін до рішення </dc:title>
</cp:coreProperties>
</file>