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both"/>
        <w:rPr>
          <w:b/>
          <w:b/>
          <w:lang w:val="en-US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24.06. 2020 № 1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ан мобілізації коштів до бюджету Пенсійного фонду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но до статті 52 Закону України «Про місцеве самоврядування в Україні», на виконання доручення голови правління Пенсійного фонду України, з метою інтенсифікації наповнення до бюджету Пенсійного фонду України 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Інформацію начальника Канівського відділу обслуговування громадян (сервісний центр) Управління обслуговування громадян Головного управління Пенсійного фонду України в Черкаській області Вербука О. С. «Про стан мобілізації коштів до бюджету Пенсійного фонду України у січні-травня 2020 року» взяти до відома,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ерівникам структурних підрозділів виконавчих органів міської ради посилити роз’яснювальну роботу з членами Канівської міської об’єднаної територіальної громади щодо необхідності легалізації найманої праці та забезпечення стабільності надходжень до бюджету Пенсійного фонду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еруючого справами виконавчого комітету Канівської міської ради Святелик В. 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                     Ігор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   Володимир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            Наталія Матін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                    Наталія ЛІС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30" w:right="6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jaVu Sans Mono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DejaVu Sans Mono" w:hAnsi="DejaVu Sans Mono" w:eastAsia="DejaVu Sans Mono" w:cs="DejaVu Sans Mon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14:00Z</dcterms:created>
  <dc:creator>Администратор</dc:creator>
  <dc:description/>
  <cp:keywords/>
  <dc:language>en-US</dc:language>
  <cp:lastModifiedBy>Користувач Windows</cp:lastModifiedBy>
  <cp:lastPrinted>2020-06-22T11:35:00Z</cp:lastPrinted>
  <dcterms:modified xsi:type="dcterms:W3CDTF">2020-06-24T09:40:00Z</dcterms:modified>
  <cp:revision>8</cp:revision>
  <dc:subject/>
  <dc:title> </dc:title>
</cp:coreProperties>
</file>