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.06.2020  № 120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>Про бюджет Канівської м</w:t>
      </w:r>
      <w:r>
        <w:rPr>
          <w:lang w:val="en-US" w:eastAsia="en-US"/>
        </w:rPr>
        <w:t xml:space="preserve">іської ОТГ </w:t>
      </w:r>
      <w:r>
        <w:rPr/>
        <w:t>на 20</w:t>
      </w:r>
      <w:r>
        <w:rPr>
          <w:lang w:val="uk-UA"/>
        </w:rPr>
        <w:t>20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</w:t>
      </w:r>
      <w:r>
        <w:rPr>
          <w:lang w:val="uk-UA"/>
        </w:rPr>
        <w:t xml:space="preserve">, звернень головних розпорядників коштів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збільшити видаткову частину бюджету за рахунок зменшення фінансування по середньостроковому зобов’язанню на суму 1 023 000 грн. в т.ч.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в цілому на 696 630 грн., а саме:</w:t>
      </w:r>
    </w:p>
    <w:p>
      <w:pPr>
        <w:pStyle w:val="Normal"/>
        <w:rPr/>
      </w:pPr>
      <w:r>
        <w:rPr>
          <w:lang w:val="uk-UA"/>
        </w:rPr>
        <w:tab/>
        <w:t>* змен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17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216030 «Організація благоустрою населених пунктів» на суму 680 63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6090 «Інша діяльність у сфері житлово-комунального господарства» на суму 33 000 грн.;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 збільшити видатки в цілому на 51 000 грн., а саме:</w:t>
      </w:r>
    </w:p>
    <w:p>
      <w:pPr>
        <w:pStyle w:val="Normal"/>
        <w:rPr/>
      </w:pPr>
      <w:r>
        <w:rPr>
          <w:lang w:val="uk-UA"/>
        </w:rPr>
        <w:tab/>
        <w:t>* збільшити видатки по КПКВК 0611010 «Надання дошкільної освіти» на суму 48 000 грн. та внести зміни за КЕКВ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3 000 грн. (ЗОШ №3) та внести зміни за КЕК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ідділу культури виконавчого комітету Канівської міської ради Черкаської області внести зміни в межах загального фонду асигнувань, а  саме:</w:t>
      </w:r>
    </w:p>
    <w:p>
      <w:pPr>
        <w:pStyle w:val="Normal"/>
        <w:rPr/>
      </w:pPr>
      <w:r>
        <w:rPr>
          <w:lang w:val="uk-UA"/>
        </w:rPr>
        <w:tab/>
        <w:t>* зменшити видатки по КПКВК 1014030 «Забезпечення діяльності бібліотек»  на суму 50 000 грн.;</w:t>
      </w:r>
    </w:p>
    <w:p>
      <w:pPr>
        <w:pStyle w:val="Normal"/>
        <w:rPr/>
      </w:pPr>
      <w:r>
        <w:rPr>
          <w:lang w:val="uk-UA"/>
        </w:rPr>
        <w:tab/>
        <w:t>* збільшити видатки по КПКВК 1014060 «Забезпечення діяльності палаців i будинків культури, клубів, центрів дозвілля та iнших клубних закладів» на суму 60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меншити видатки по КПКВК 1014082 «Інші заходи в галузі культури і мистецтва»  на суму 10 000 грн.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пеціальному фонду внести зміни  в т.ч. до переліку об’єктів бюджету розвитк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в цілому на 275 370 грн., а саме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17 00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6030 «Організація благоустрою населених пунктів» на суму 351 37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* збільшити видатки по КПКВК 0216090 «Інша діяльність у сфері житлово-комунального господарства» на суму 7 000 грн.;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меншити видатки по КПКВК 0217330 «Будівництво інших об`єктів комунальної власності» на суму 100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вач обов’язків начальника 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Олена ДІХТЯРЕНКО</w:t>
        <w:tab/>
        <w:tab/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13:00Z</dcterms:created>
  <dc:creator>Microsoft Office</dc:creator>
  <dc:description/>
  <cp:keywords/>
  <dc:language>en-US</dc:language>
  <cp:lastModifiedBy>Користувач Windows</cp:lastModifiedBy>
  <cp:lastPrinted>2020-06-11T13:55:00Z</cp:lastPrinted>
  <dcterms:modified xsi:type="dcterms:W3CDTF">2020-06-24T09:39:00Z</dcterms:modified>
  <cp:revision>282</cp:revision>
  <dc:subject/>
  <dc:title> </dc:title>
</cp:coreProperties>
</file>