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66611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80" w:hanging="0"/>
        <w:rPr>
          <w:sz w:val="28"/>
          <w:szCs w:val="28"/>
        </w:rPr>
      </w:pPr>
      <w:r>
        <w:rPr>
          <w:sz w:val="28"/>
          <w:szCs w:val="28"/>
        </w:rPr>
        <w:t>КАНІВСЬКА  МІСЬКА  РАД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180" w:hanging="0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/>
      </w:pPr>
      <w:r>
        <w:rPr/>
        <w:t>Від 16.07.2020 №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становлення тарифів на теплову енергію, </w:t>
        <w:br/>
        <w:t xml:space="preserve">її виробництво, транспортування та постачання </w:t>
        <w:br/>
        <w:t xml:space="preserve">та послуги з постачання теплової енергії для </w:t>
        <w:br/>
        <w:t xml:space="preserve">потреб населення, бюджетних установ та інших </w:t>
        <w:br/>
        <w:t>споживачів по Канівському КПТМ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/>
      </w:pPr>
      <w:r>
        <w:rPr/>
        <w:t>Відповідно до статті 28 Закону України “Про місцеве самоврядування в Україні”, пункту 3 статті 3 Закону України «Про житлово - комунальні послуги », статті 20 Закону України «Про теплопостачання», постанов КМУ «Про порядок формування тарифів на теплову енергію, її виробництво, транспортування та постачання, послуги з централізованого опалення і постачання гарячої води», «Про затвердження Положення про поклада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», Порядку доведення до споживачів інформації про перелік житлово – комунальних послуг, структуру цін/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, будівництва та житлово – комунального господарства України від 05.06.2018 № 130 зареєстрованого в Міністерстві юстиції України 26.06.2018 № 753/32205, Закону України від 14.11.2019 № 294 –</w:t>
      </w:r>
      <w:r>
        <w:rPr>
          <w:lang w:val="en-US"/>
        </w:rPr>
        <w:t>IX</w:t>
      </w:r>
      <w:r>
        <w:rPr/>
        <w:t xml:space="preserve"> «Про Державний бюджет України на 2020 рік» та Галузевої угоди між Міністерством регіонального розвитку, будівництва та житлово – комунального господарства України та Центральним комітетом профспілки працівників ЖКГ» із змінами і доповненнями, розглянувши звернення Канівського підприємства теплових мереж від 26.06.20 № 266  виконавчий комітет Канів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 Встановити, на опалювальний період 2020 – 2021 роки, з 01.10.2020 тарифи по Канівському комунальному підприємству теплових мереж для наступних категорій споживачів в розмірах :</w:t>
      </w:r>
    </w:p>
    <w:p>
      <w:pPr>
        <w:pStyle w:val="Normal"/>
        <w:ind w:firstLine="567"/>
        <w:jc w:val="both"/>
        <w:rPr/>
      </w:pPr>
      <w:r>
        <w:rPr/>
        <w:t>1.1. Для потреб населення:</w:t>
      </w:r>
    </w:p>
    <w:p>
      <w:pPr>
        <w:pStyle w:val="Normal"/>
        <w:ind w:firstLine="284"/>
        <w:jc w:val="both"/>
        <w:rPr/>
      </w:pPr>
      <w:r>
        <w:rPr/>
        <w:t>одноставковий тариф на теплову енергію 1329,88 грн./Гкал (без ПДВ) за такими складови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иф на виробництво теплової енергії – 981,19 грн./Гка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иф на транспортування теплової енергії –  321,44 грн./Гка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иф на постачання теплової енергії –  27,25 грн./Гкал;</w:t>
      </w:r>
    </w:p>
    <w:p>
      <w:pPr>
        <w:pStyle w:val="Normal"/>
        <w:ind w:firstLine="567"/>
        <w:jc w:val="both"/>
        <w:rPr/>
      </w:pPr>
      <w:r>
        <w:rPr/>
        <w:t>- тариф на послугу з постачання теплової енергії -  1595,85 грн./Гкал з ПДВ</w:t>
      </w:r>
    </w:p>
    <w:p>
      <w:pPr>
        <w:pStyle w:val="Normal"/>
        <w:ind w:firstLine="567"/>
        <w:jc w:val="both"/>
        <w:rPr/>
      </w:pPr>
      <w:r>
        <w:rPr/>
        <w:t>1.2 Для потреб бюджетних установ :</w:t>
      </w:r>
    </w:p>
    <w:p>
      <w:pPr>
        <w:pStyle w:val="Normal"/>
        <w:ind w:firstLine="284"/>
        <w:jc w:val="both"/>
        <w:rPr/>
      </w:pPr>
      <w:r>
        <w:rPr/>
        <w:t xml:space="preserve">одноставковий тариф на теплову енергію 1329,88 грн./Гкал (без ПДВ) за такими складовими: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иф на виробництво теплової енергії –  981,19 грн./Гкал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иф на транспортування теплової енергії –  321,44 грн./Гкал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иф на постачання теплової енергії –  27,25 грн./Гкал;</w:t>
      </w:r>
    </w:p>
    <w:p>
      <w:pPr>
        <w:pStyle w:val="Normal"/>
        <w:ind w:firstLine="567"/>
        <w:jc w:val="both"/>
        <w:rPr/>
      </w:pPr>
      <w:r>
        <w:rPr/>
        <w:t>- тариф на послугу з постачання теплової енергії -  1595,85 грн./Гкал з ПДВ</w:t>
      </w:r>
    </w:p>
    <w:p>
      <w:pPr>
        <w:pStyle w:val="Normal"/>
        <w:ind w:firstLine="567"/>
        <w:jc w:val="both"/>
        <w:rPr/>
      </w:pPr>
      <w:r>
        <w:rPr/>
        <w:t>1.3 Для потреб інших споживачів :</w:t>
      </w:r>
    </w:p>
    <w:p>
      <w:pPr>
        <w:pStyle w:val="Normal"/>
        <w:ind w:firstLine="284"/>
        <w:jc w:val="both"/>
        <w:rPr/>
      </w:pPr>
      <w:r>
        <w:rPr/>
        <w:t xml:space="preserve">одноставковий тариф на теплову енергію  1329,88 грн./Гкал (без ПДВ) за такими складовими :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иф на виробництво теплової енергії –  981,19 грн./Гка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иф на транспортування теплової енергії –  321,44 грн./Гка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риф на постачання теплової енергії –   27,25 грн./Гкал ;</w:t>
      </w:r>
    </w:p>
    <w:p>
      <w:pPr>
        <w:pStyle w:val="Normal"/>
        <w:ind w:firstLine="567"/>
        <w:jc w:val="both"/>
        <w:rPr/>
      </w:pPr>
      <w:r>
        <w:rPr/>
        <w:t>- тариф на послугу з постачання теплової енергії -  1595,85 грн./Гкал з ПДВ</w:t>
      </w:r>
    </w:p>
    <w:p>
      <w:pPr>
        <w:pStyle w:val="Normal"/>
        <w:ind w:firstLine="567"/>
        <w:jc w:val="both"/>
        <w:rPr/>
      </w:pPr>
      <w:r>
        <w:rPr/>
        <w:t>2. Встановити Канівському комунальному підприємству теплових мереж структуру тарифів на теплову енергію, її виробництво, транспортування, постачання, послуги постачання теплової енергії згідно з додатками 1 та 2.</w:t>
      </w:r>
    </w:p>
    <w:p>
      <w:pPr>
        <w:pStyle w:val="Normal"/>
        <w:ind w:right="-143" w:firstLine="567"/>
        <w:jc w:val="both"/>
        <w:rPr/>
      </w:pPr>
      <w:r>
        <w:rPr/>
        <w:t>3. Встановити тариф на теплову енергію, її виробництво, транспортування, постачання та послуги з постачання теплової енергії терміном на один рік з 01 жовтня 2020 по 30 вересня 2021.</w:t>
      </w:r>
    </w:p>
    <w:p>
      <w:pPr>
        <w:pStyle w:val="Style14"/>
        <w:ind w:left="0" w:firstLine="567"/>
        <w:jc w:val="both"/>
        <w:rPr/>
      </w:pPr>
      <w:r>
        <w:rPr/>
        <w:t xml:space="preserve">4. Контроль за виконанням </w:t>
      </w:r>
      <w:r>
        <w:rPr>
          <w:lang w:val="uk-UA"/>
        </w:rPr>
        <w:t>даного рішення покласти на керуючого справами Святелика В.І. та управління ЖКГ та екології Стадник Т.П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Ігор РЕНЬКАС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Керуючий справами </w:t>
        <w:tab/>
        <w:tab/>
        <w:tab/>
        <w:tab/>
        <w:tab/>
        <w:tab/>
        <w:t>Володимир СВЯТЕЛИ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>
          <w:lang w:val="uk-UA"/>
        </w:rPr>
        <w:t>Начальник управління ЖКГ та екології</w:t>
        <w:tab/>
        <w:tab/>
        <w:tab/>
        <w:tab/>
        <w:t>Тетяна СТАДНИК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lang w:val="uk-UA"/>
        </w:rPr>
      </w:pPr>
      <w:r>
        <w:rPr>
          <w:lang w:val="uk-UA"/>
        </w:rPr>
        <w:t>Директор ККПТМ</w:t>
        <w:tab/>
        <w:tab/>
        <w:tab/>
        <w:tab/>
        <w:tab/>
        <w:tab/>
        <w:tab/>
        <w:t>Василь КОЛОМІЄЦЬ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lang w:val="uk-UA"/>
        </w:rPr>
      </w:pPr>
      <w:r>
        <w:rPr>
          <w:lang w:val="uk-UA"/>
        </w:rPr>
        <w:t>Начальник юридичного відділу</w:t>
        <w:tab/>
        <w:tab/>
        <w:tab/>
        <w:tab/>
        <w:tab/>
        <w:t>Наталія ЛІСОВА</w:t>
      </w:r>
    </w:p>
    <w:p>
      <w:pPr>
        <w:sectPr>
          <w:type w:val="nextPage"/>
          <w:pgSz w:w="11906" w:h="16838"/>
          <w:pgMar w:left="1701" w:right="850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кому</w:t>
      </w:r>
    </w:p>
    <w:p>
      <w:pPr>
        <w:pStyle w:val="Normal"/>
        <w:jc w:val="right"/>
        <w:rPr/>
      </w:pPr>
      <w:r>
        <w:rPr/>
        <w:t>від ________2020 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/>
      </w:pPr>
      <w:r>
        <w:rPr>
          <w:b/>
        </w:rPr>
        <w:t xml:space="preserve">Структура одноставкового тарифу </w:t>
        <w:br/>
        <w:t>на теплову енергію та послугу з постачання теплової енергії для населення</w:t>
        <w:br/>
        <w:t xml:space="preserve"> на опалювальний період 2020 - 2021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Без ПДВ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68"/>
        <w:gridCol w:w="1971"/>
        <w:gridCol w:w="2081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показників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потреб населення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н.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./Гк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на собівартість, у т.ч.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46,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0,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ти на паливо, у т.ч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1,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ий га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1,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е пали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трати на покупну теплову енергію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івартість виробництва теплової енергії власних ТЕЦ, ТЕС, АЕС, КГ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ти на електроенергію без потреб власних ТЕЦ, ТЕС, АЕС, КГ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ування теплової енергії мережами інших підприємст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ти на оплату праці з відрахуваннями на соціальні заходи без потреб власних ТЕЦ, ТЕС, АЕС, КГ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1,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ійні відрахування без потреб власних ТЕЦ, ТЕС, АЕС, КГ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витрати собівартості без потреб власних ТЕЦ, ТЕС, АЕС, КГ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трати на покриття втра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зрахунковий прибуток, у т.ч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8,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ток на прибут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озвиток виробництва( виробничі інвестиції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е використання прибутку( обігові кошт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артість теплової енергії за відповідним тарифом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65,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,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риф на теплову енергію, грн./Гкал без ПД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,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риф на послуги з постачання  теплової енергії, грн./Гкал з ПД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5,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яг реалізації теплової енергії власним споживачам, Гка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івень рентабельності,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уючий справами</w:t>
        <w:tab/>
        <w:tab/>
        <w:tab/>
        <w:tab/>
        <w:t>Володимир СВЯТЕЛ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одаток 2</w:t>
      </w:r>
    </w:p>
    <w:p>
      <w:pPr>
        <w:pStyle w:val="Normal"/>
        <w:jc w:val="right"/>
        <w:rPr/>
      </w:pPr>
      <w:r>
        <w:rPr/>
        <w:t>до рішення виконкому</w:t>
      </w:r>
    </w:p>
    <w:p>
      <w:pPr>
        <w:pStyle w:val="Normal"/>
        <w:jc w:val="right"/>
        <w:rPr/>
      </w:pPr>
      <w:r>
        <w:rPr/>
        <w:t>від _______2020 №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труктура одноставкових тарифів </w:t>
        <w:br/>
        <w:t>на теплову енергію та послугу з постачання теплової енергії для бюджетних установ, організацій і інших споживачів на опалювальний період 2020 – 2021 рок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Без ПДВ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519"/>
        <w:gridCol w:w="1041"/>
        <w:gridCol w:w="1172"/>
        <w:gridCol w:w="1138"/>
        <w:gridCol w:w="1172"/>
        <w:gridCol w:w="1379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показникі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 бюджетних установ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 релігійних організацій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/Гк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/Гка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/Гк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на собівартість, у т.ч.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3,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0,5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9,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0,5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, у т.ч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5,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 га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5,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пали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и на покупну теплову енергію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івартість виробництва теплової енергії власних ТЕЦ, ТЕС, АЕС, К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 без потреб власних ТЕЦ, ТЕС, АЕС, К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мережами інших підприємст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 без потреб власних ТЕЦ, ТЕС, АЕС, К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8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8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 без потреб власних ТЕЦ, ТЕС, АЕС, К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 собівартості без потреб власних ТЕЦ, ТЕС, АЕС, К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рахунковий прибу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ток на прибу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озвиток виробництва</w:t>
            </w:r>
          </w:p>
          <w:p>
            <w:pPr>
              <w:pStyle w:val="Normal"/>
              <w:jc w:val="both"/>
              <w:rPr/>
            </w:pPr>
            <w:r>
              <w:rPr/>
              <w:t>( виробничі інвестиції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е використання прибутку(обігові кошти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ртість теплової енергії за відповідним тарифом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82,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9,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8,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9,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и на теплову енергію, грн../Гк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9,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9,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ариф на послуги з постачання  теплової енергії, грн./Гкал з ПД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5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5,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 рентабельності, 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еруючий справами</w:t>
        <w:tab/>
        <w:tab/>
        <w:tab/>
        <w:tab/>
        <w:t>Володимир СВЯТЕЛИК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>
      <w:b w:val="false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39:00Z</dcterms:created>
  <dc:creator>Admin</dc:creator>
  <dc:description/>
  <cp:keywords/>
  <dc:language>en-US</dc:language>
  <cp:lastModifiedBy>HP</cp:lastModifiedBy>
  <cp:lastPrinted>2020-06-23T10:20:00Z</cp:lastPrinted>
  <dcterms:modified xsi:type="dcterms:W3CDTF">2020-07-17T08:17:00Z</dcterms:modified>
  <cp:revision>56</cp:revision>
  <dc:subject/>
  <dc:title> </dc:title>
</cp:coreProperties>
</file>