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 xml:space="preserve">Від 16.07.2020 № 147           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uk-UA"/>
        </w:rPr>
        <w:t xml:space="preserve">Про затвердження протоколу 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uk-UA"/>
        </w:rPr>
        <w:t xml:space="preserve">житлово-побутової комісії виконавчого 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комітету Канівської міської ради 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ід  15.07.2020 № 3/20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TextBody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Відповідно до підпункту 12 пункту б статті 30 Закону України «Про місцеве самоврядування в Україні», статей 15, 31, 34, 36, 40, 45-46, 47, 48, 156 Житлового кодексу Української РСР, пунктів 8, 13, 15, 26, 53 Правил обліку громадян, які потребують поліпшення житлових умов, і надання їм жилих приміщень в Українській РСР, зважаючи на висновки житлово-побутової комісії при виконавчому комітеті Канівської міської ради від 15.07.2020 № 3/20, виконавчий комітет Канівської міської ради громади Черкаської області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ВИРІШИВ: 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  Затвердити протокол житлово-побутової комісії виконавчого комітету Канівської міської ради від 15.07.2020 № 3/20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. </w:t>
      </w:r>
      <w:r>
        <w:rPr>
          <w:sz w:val="22"/>
          <w:szCs w:val="22"/>
          <w:lang w:val="uk-UA"/>
        </w:rPr>
        <w:t>Надати згоду на реєстрацію місця проживання ++</w:t>
      </w:r>
      <w:r>
        <w:rPr>
          <w:color w:val="000000"/>
          <w:sz w:val="22"/>
          <w:szCs w:val="22"/>
          <w:lang w:val="uk-UA"/>
        </w:rPr>
        <w:t>, 29.09.1997 р.н. в квартирі № + вул. Енергетиків, 127 (стара адреса: вул. Леніна, 139/1) в м. Каневі Черкаської області, у зв’язку із тим, що дана квартира не приватизована, та в даній квартирі проживають її батьки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. Контроль за виконанням рішення покласти на керуючого справами В.І. Святелик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/>
        <w:tc>
          <w:tcPr>
            <w:tcW w:w="71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ький голов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гор РЕНЬКАС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одимир СВЯТЕЛИК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ГОДЖЕНО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чальник юридичного відділу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талія ЛІСОВА</w:t>
            </w:r>
          </w:p>
        </w:tc>
      </w:tr>
    </w:tbl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3">
    <w:name w:val="Основной текст Знак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7:14:00Z</dcterms:created>
  <dc:creator>Admin</dc:creator>
  <dc:description/>
  <cp:keywords/>
  <dc:language>en-US</dc:language>
  <cp:lastModifiedBy>HP</cp:lastModifiedBy>
  <cp:lastPrinted>2020-07-06T15:54:00Z</cp:lastPrinted>
  <dcterms:modified xsi:type="dcterms:W3CDTF">2020-07-17T08:19:00Z</dcterms:modified>
  <cp:revision>3</cp:revision>
  <dc:subject/>
  <dc:title>                                                                                                                                                   </dc:title>
</cp:coreProperties>
</file>