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22.07._ 2020 № 15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-1" w:hanging="0"/>
        <w:rPr/>
      </w:pPr>
      <w:r>
        <w:rPr>
          <w:szCs w:val="24"/>
        </w:rPr>
        <w:t xml:space="preserve">Про затвердження акту комісії по обстеженню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 xml:space="preserve">земельної ділянки по вул. Енергетиків, 62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>(згідно схеми) від 05.03.2020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Відповідно до статті 33 Закону України «Про місцеве самоврядування в Україні», статті 12 Земельного кодексу України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  <w:t>1. Затвердити акт комісії по обстеженню земельної ділянки по вул. Енергетиків, 62 (згідно схеми) на можливість включення в перелік, по якій пропонується здійснити продаж права оренди від 05.03.2020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й справами                                                                                    </w:t>
      </w:r>
      <w:r>
        <w:rPr>
          <w:sz w:val="24"/>
          <w:szCs w:val="24"/>
          <w:lang w:val="uk-UA"/>
        </w:rPr>
        <w:t xml:space="preserve">Володимир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15:00Z</dcterms:created>
  <dc:creator>222</dc:creator>
  <dc:description/>
  <cp:keywords/>
  <dc:language>en-US</dc:language>
  <cp:lastModifiedBy>Користувач Windows</cp:lastModifiedBy>
  <cp:lastPrinted>2020-07-23T12:06:00Z</cp:lastPrinted>
  <dcterms:modified xsi:type="dcterms:W3CDTF">2020-07-27T08:20:00Z</dcterms:modified>
  <cp:revision>4</cp:revision>
  <dc:subject/>
  <dc:title>                                                                                                                              </dc:title>
</cp:coreProperties>
</file>