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0263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 22.07.2020 № 1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Про внесення змін до рішення виконавчого комітету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ід 10.06.2020 № 102 «Про внесення змін до рішень виконавчого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комітету від 21.12.2016 № 460 «Про присвоєння нової нумерації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об'єктам нерухомого майна в місті Каневі по вул. Успенська,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ул. Енергетиків, вул. Торгова, вул. Юрія Іллєнка» та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ід 05.04.2017 №125 «Про внесення змін до рішень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виконавчого комітету від 21.12.2016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460 «Про присвоєння нової нумерації об'єктам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нерухомого майна в місті Каневі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по вул. Успенська, вул. Енергетиків,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вул. Торгова, вул. Юрія Іллєнка»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 пункту 6 статті 59 Закону України „Про місцеве самоврядування в Україні”, рішення Канівської міської ради від 17.11.2015 № 1- 7 «Про перейменування вулиць та провулків міста Канева»,</w:t>
      </w:r>
      <w:r>
        <w:rPr>
          <w:rFonts w:cs="Times New Roman" w:ascii="Times New Roman" w:hAnsi="Times New Roman"/>
          <w:bCs/>
          <w:sz w:val="24"/>
          <w:lang w:val="uk-UA"/>
        </w:rPr>
        <w:t xml:space="preserve"> рішення виконавчого комітету від 10.06.2020 № 102 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</w:t>
      </w:r>
      <w:r>
        <w:rPr>
          <w:rFonts w:cs="Times New Roman" w:ascii="Times New Roman" w:hAnsi="Times New Roman"/>
          <w:sz w:val="24"/>
          <w:lang w:val="uk-UA"/>
        </w:rPr>
        <w:t xml:space="preserve"> та від 05.04.2017 № 125 </w:t>
      </w:r>
      <w:r>
        <w:rPr>
          <w:rFonts w:cs="Times New Roman" w:ascii="Times New Roman" w:hAnsi="Times New Roman"/>
          <w:bCs/>
          <w:sz w:val="24"/>
          <w:lang w:val="uk-UA"/>
        </w:rPr>
        <w:t>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виконавчого комітету Канівської  міської ради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 та від 05.04.2017 № 125 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,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4"/>
          <w:lang w:val="uk-UA"/>
        </w:rPr>
        <w:t>до рішення виконавчого комітету від 10.06.2020 № 102 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</w:t>
      </w:r>
      <w:r>
        <w:rPr>
          <w:rFonts w:cs="Times New Roman" w:ascii="Times New Roman" w:hAnsi="Times New Roman"/>
          <w:sz w:val="24"/>
          <w:lang w:val="uk-UA"/>
        </w:rPr>
        <w:t xml:space="preserve"> та від 05.04.2017 № 125</w:t>
      </w:r>
      <w:r>
        <w:rPr>
          <w:rFonts w:cs="Times New Roman" w:ascii="Times New Roman" w:hAnsi="Times New Roman"/>
          <w:bCs/>
          <w:sz w:val="24"/>
          <w:lang w:val="uk-UA"/>
        </w:rPr>
        <w:t>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</w:t>
      </w:r>
      <w:r>
        <w:rPr>
          <w:rFonts w:cs="Times New Roman" w:ascii="Times New Roman" w:hAnsi="Times New Roman"/>
          <w:sz w:val="24"/>
          <w:lang w:val="uk-UA"/>
        </w:rPr>
        <w:t>, виклавши в новій редакції, згідно з додатком.</w:t>
      </w:r>
    </w:p>
    <w:p>
      <w:pPr>
        <w:pStyle w:val="Style19"/>
        <w:ind w:left="502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   </w:t>
      </w: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залишаю за собою.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                                                                   Ігор РЕНЬКАС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Керуючий справами                                                                                         Володимир СВЯТЕЛИК 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містобудування   та архітектури                                                               Лариса АРТЮК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              Наталія ЛІСОВА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комунального майна                                                              Наталія ЄФІМЕНКО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земельних ресурсів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ведення державного                                                             Микола ПОРОЖНІЙ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єстру виборців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чальник реєстраційного відділу                                                                                  Раїса ХИЖКА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바탕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6:00Z</dcterms:created>
  <dc:creator>User</dc:creator>
  <dc:description/>
  <cp:keywords/>
  <dc:language>en-US</dc:language>
  <cp:lastModifiedBy>Користувач Windows</cp:lastModifiedBy>
  <cp:lastPrinted>2020-06-09T16:50:00Z</cp:lastPrinted>
  <dcterms:modified xsi:type="dcterms:W3CDTF">2020-07-27T08:20:00Z</dcterms:modified>
  <cp:revision>19</cp:revision>
  <dc:subject/>
  <dc:title> </dc:title>
</cp:coreProperties>
</file>