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до рішення виконавчого комітету Канівської міської ради Від   22.07.2020  №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улиця  Енергети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3841"/>
        <w:gridCol w:w="3782"/>
      </w:tblGrid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ий номер об'єкта нерухомого майна (вул. Леніна 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ий номер об'єкта нерухомого майна (вул. Енергетиків )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А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Б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/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Б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-А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-Б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-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-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г(154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 (96 Б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 б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 б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/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Б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-а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/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а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 Ж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А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Г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К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М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Н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Б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Б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Б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(9кж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(9кж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(14 кж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(5 кж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/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-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-в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-г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-г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-м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-м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-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-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-А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-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ж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/1 будівля 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/1 будівля 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-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-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-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-а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/2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/2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/2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/2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/2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 /2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-К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-Ж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/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-Г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Б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/1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-А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/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/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/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-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9/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</w:tr>
      <w:tr>
        <w:trPr>
          <w:trHeight w:val="24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7/1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</w:tr>
      <w:tr>
        <w:trPr>
          <w:trHeight w:val="24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/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1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</w:tr>
      <w:tr>
        <w:trPr>
          <w:trHeight w:val="24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5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</w:t>
        <w:tab/>
        <w:tab/>
        <w:t xml:space="preserve">                                                   Володимир СВЯТЕЛИК</w:t>
        <w:tab/>
        <w:tab/>
        <w:tab/>
        <w:tab/>
        <w:t xml:space="preserve">                                  </w:t>
      </w:r>
    </w:p>
    <w:sectPr>
      <w:type w:val="nextPage"/>
      <w:pgSz w:w="11906" w:h="16838"/>
      <w:pgMar w:left="1701" w:right="1134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10:00Z</dcterms:created>
  <dc:creator>sa1</dc:creator>
  <dc:description/>
  <cp:keywords/>
  <dc:language>en-US</dc:language>
  <cp:lastModifiedBy>USER</cp:lastModifiedBy>
  <cp:lastPrinted>2020-07-21T11:06:00Z</cp:lastPrinted>
  <dcterms:modified xsi:type="dcterms:W3CDTF">2020-07-21T08:06:00Z</dcterms:modified>
  <cp:revision>33</cp:revision>
  <dc:subject/>
  <dc:title>                                                                                                                              </dc:title>
</cp:coreProperties>
</file>