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928995" cy="1924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5928995" cy="1924685"/>
                    </a:xfrm>
                    <a:prstGeom prst="rect">
                      <a:avLst/>
                    </a:prstGeom>
                  </pic:spPr>
                </pic:pic>
              </a:graphicData>
            </a:graphic>
          </wp:inline>
        </w:drawing>
      </w:r>
    </w:p>
    <w:p>
      <w:pPr>
        <w:pStyle w:val="Normal"/>
        <w:jc w:val="center"/>
        <w:rPr>
          <w:rFonts w:ascii="Times New Roman" w:hAnsi="Times New Roman" w:cs="Times New Roman"/>
          <w:b/>
          <w:b/>
          <w:sz w:val="28"/>
          <w:szCs w:val="28"/>
          <w:lang w:val="en-US"/>
        </w:rPr>
      </w:pPr>
      <w:r>
        <w:rPr>
          <w:rFonts w:eastAsia="AcademyTT;Times New Roman" w:cs="AcademyTT;Times New Roman" w:ascii="AcademyTT;Times New Roman" w:hAnsi="AcademyTT;Times New Roman"/>
          <w:lang w:val="en-US"/>
        </w:rPr>
        <w:t xml:space="preserve">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Від  22.07.2020  №160 </w:t>
      </w:r>
    </w:p>
    <w:tbl>
      <w:tblPr>
        <w:tblW w:w="9855" w:type="dxa"/>
        <w:jc w:val="left"/>
        <w:tblInd w:w="-108" w:type="dxa"/>
        <w:tblLayout w:type="fixed"/>
        <w:tblCellMar>
          <w:top w:w="0" w:type="dxa"/>
          <w:left w:w="108" w:type="dxa"/>
          <w:bottom w:w="0" w:type="dxa"/>
          <w:right w:w="108" w:type="dxa"/>
        </w:tblCellMar>
      </w:tblPr>
      <w:tblGrid>
        <w:gridCol w:w="3842"/>
        <w:gridCol w:w="6013"/>
      </w:tblGrid>
      <w:tr>
        <w:trPr/>
        <w:tc>
          <w:tcPr>
            <w:tcW w:w="3842" w:type="dxa"/>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Про стан виконавської дисципліни у виконавчому комітеті Канівської міської ради за I півріччя 2020 року</w:t>
            </w:r>
          </w:p>
        </w:tc>
        <w:tc>
          <w:tcPr>
            <w:tcW w:w="6013" w:type="dxa"/>
            <w:tcBorders/>
          </w:tcPr>
          <w:p>
            <w:pPr>
              <w:pStyle w:val="Normal"/>
              <w:snapToGrid w:val="false"/>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auto" w:line="24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Відповідно до п. 3 ст. 24; ст. 40 Закону України «Про місцеве самоврядування в Україні», на виконання розпорядження голови обласної державної адміністрації від 07.08.2006 № 319 «Про стан виконання актів та доручень Президента України, Кабінету Міністрів України, голови облдержадміністрації», розглянувши та обговоривши інформацію «Про стан виконавської дисципліни у виконавчому комітеті Канівської міської ради за І півріччя 2020 року», та з метою підвищення рівня виконавської дисципліни і удосконалення організації контролю, виконавчий комітет Канівської міської ради </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ИРІШИВ:</w:t>
      </w:r>
    </w:p>
    <w:p>
      <w:pPr>
        <w:pStyle w:val="Normal"/>
        <w:numPr>
          <w:ilvl w:val="0"/>
          <w:numId w:val="1"/>
        </w:numPr>
        <w:spacing w:lineRule="auto" w:line="240" w:before="0" w:after="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Інформацію   «Про стан виконавської дисципліни у виконавчому комітеті Канівської міської ради за </w:t>
      </w:r>
      <w:r>
        <w:rPr>
          <w:rFonts w:cs="Times New Roman" w:ascii="Times New Roman" w:hAnsi="Times New Roman"/>
          <w:sz w:val="24"/>
          <w:szCs w:val="24"/>
          <w:lang w:val="en-US"/>
        </w:rPr>
        <w:t>I</w:t>
      </w:r>
      <w:r>
        <w:rPr>
          <w:rFonts w:cs="Times New Roman" w:ascii="Times New Roman" w:hAnsi="Times New Roman"/>
          <w:sz w:val="24"/>
          <w:szCs w:val="24"/>
          <w:lang w:val="uk-UA"/>
        </w:rPr>
        <w:t xml:space="preserve"> півріччя 2020 року» (далі-інформація) взяти до відома згідно з додатком.</w:t>
      </w:r>
    </w:p>
    <w:p>
      <w:pPr>
        <w:pStyle w:val="Normal"/>
        <w:numPr>
          <w:ilvl w:val="0"/>
          <w:numId w:val="1"/>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  ІІ</w:t>
      </w:r>
      <w:r>
        <w:rPr>
          <w:rFonts w:cs="Times New Roman" w:ascii="Times New Roman" w:hAnsi="Times New Roman"/>
          <w:sz w:val="24"/>
          <w:szCs w:val="24"/>
          <w:lang w:val="en-US"/>
        </w:rPr>
        <w:t>I</w:t>
      </w:r>
      <w:r>
        <w:rPr>
          <w:rFonts w:cs="Times New Roman" w:ascii="Times New Roman" w:hAnsi="Times New Roman"/>
          <w:sz w:val="24"/>
          <w:szCs w:val="24"/>
          <w:lang w:val="uk-UA"/>
        </w:rPr>
        <w:t xml:space="preserve"> кварталі 2020 року управлінню документообігу виконавчого комітету (Коваленко О.І.), відділу організаційно - кадрової та інформаційної роботи (Ткаченко С.В.) провести перевірку по забезпеченню організації діловодства, планування роботи та стану виконавської дисципліни в управліннях та структурних підрозділах виконавчого комітету та, за необхідності, надати методичну допомогу.</w:t>
      </w:r>
    </w:p>
    <w:p>
      <w:pPr>
        <w:pStyle w:val="Normal"/>
        <w:numPr>
          <w:ilvl w:val="0"/>
          <w:numId w:val="1"/>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передити керівників структурних підрозділів виконавчого комітету міської ради про персональну відповідальність за забезпечення виконання у встановлені  терміни законів України, актів та доручень Президента України, Кабінету Міністрів України, інших центральних органів виконавчої влади, розпоряджень та доручень голови облдержадміністрації, міського голови, рішень сесій міської ради, виконавчого комітету, запитів та звернень депутатів України всіх рівнів.</w:t>
      </w:r>
    </w:p>
    <w:p>
      <w:pPr>
        <w:pStyle w:val="Normal"/>
        <w:numPr>
          <w:ilvl w:val="0"/>
          <w:numId w:val="1"/>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довжити розгляд питання виконавської дисципліни на засіданнях виконавчого комітету раз у півроку.</w:t>
      </w:r>
    </w:p>
    <w:p>
      <w:pPr>
        <w:pStyle w:val="Normal"/>
        <w:numPr>
          <w:ilvl w:val="0"/>
          <w:numId w:val="1"/>
        </w:numPr>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Начальнику відділу контролю (Препіяло Ю.М.) забезпечити подання до 10 числа кожного місяця керуючому справами (Святелик В.І.) інформації про стан роботи з документами у структурних підрозділах виконавчого комітету за попередній місяць з пропозиціями щодо вжиття заходів дисциплінарного впливу до керівників структурних підрозділів – порушників виконавської дисципліни.</w:t>
      </w:r>
    </w:p>
    <w:p>
      <w:pPr>
        <w:pStyle w:val="Normal"/>
        <w:numPr>
          <w:ilvl w:val="0"/>
          <w:numId w:val="1"/>
        </w:numPr>
        <w:spacing w:lineRule="auto" w:line="240" w:before="0" w:after="0"/>
        <w:jc w:val="both"/>
        <w:rPr/>
      </w:pPr>
      <w:r>
        <w:rPr>
          <w:rFonts w:cs="Times New Roman" w:ascii="Times New Roman" w:hAnsi="Times New Roman"/>
          <w:sz w:val="24"/>
          <w:szCs w:val="24"/>
          <w:lang w:val="uk-UA"/>
        </w:rPr>
        <w:t>Рішення виконавчого комітету від 24.07.2019 № 213  «Про стан виконавської дисципліни у виконавчому комітеті Канівської міської ради  за перше півріччя 2019 року» вважати таким, що втратило чинність.</w:t>
      </w:r>
    </w:p>
    <w:p>
      <w:pPr>
        <w:pStyle w:val="Normal"/>
        <w:numPr>
          <w:ilvl w:val="0"/>
          <w:numId w:val="1"/>
        </w:numPr>
        <w:spacing w:lineRule="auto" w:line="240" w:before="0" w:after="0"/>
        <w:jc w:val="both"/>
        <w:rPr/>
      </w:pPr>
      <w:r>
        <w:rPr>
          <w:rFonts w:cs="Times New Roman" w:ascii="Times New Roman" w:hAnsi="Times New Roman"/>
          <w:sz w:val="24"/>
          <w:szCs w:val="24"/>
          <w:lang w:val="uk-UA"/>
        </w:rPr>
        <w:t>Контроль за виконанням рішення покласти на керуючого справами  Святелика В.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Міський голова                                                                                 Ігор РЕНЬКАС</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Керуючий справами                                                                         Володимир СВЯТЕЛИК</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ПОГОДЖЕНО</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Начальник управління документообігу                                         Олена КОВАЛЕНКО</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Начальник юридичного відділу                                                      Наталія ЛІСОВА</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чальник відділу організаційно-кадрової </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та інформаційної роботи апарату виконавчого комітету             Сергій ТКАЧЕНКО</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uk-UA"/>
        </w:rPr>
        <w:t xml:space="preserve">                                                                                                                         </w:t>
      </w:r>
    </w:p>
    <w:tbl>
      <w:tblPr>
        <w:tblW w:w="9855" w:type="dxa"/>
        <w:jc w:val="left"/>
        <w:tblInd w:w="-108" w:type="dxa"/>
        <w:tblLayout w:type="fixed"/>
        <w:tblCellMar>
          <w:top w:w="0" w:type="dxa"/>
          <w:left w:w="108" w:type="dxa"/>
          <w:bottom w:w="0" w:type="dxa"/>
          <w:right w:w="108" w:type="dxa"/>
        </w:tblCellMar>
      </w:tblPr>
      <w:tblGrid>
        <w:gridCol w:w="2448"/>
        <w:gridCol w:w="2449"/>
        <w:gridCol w:w="2449"/>
        <w:gridCol w:w="2509"/>
      </w:tblGrid>
      <w:tr>
        <w:trPr/>
        <w:tc>
          <w:tcPr>
            <w:tcW w:w="24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49"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49"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09" w:type="dxa"/>
            <w:tcBorders/>
          </w:tcPr>
          <w:p>
            <w:pPr>
              <w:pStyle w:val="Normal"/>
              <w:spacing w:lineRule="auto" w:line="240" w:before="0" w:after="0"/>
              <w:jc w:val="both"/>
              <w:rPr/>
            </w:pPr>
            <w:r>
              <w:rPr>
                <w:rFonts w:cs="Times New Roman" w:ascii="Times New Roman" w:hAnsi="Times New Roman"/>
                <w:sz w:val="24"/>
                <w:szCs w:val="24"/>
                <w:lang w:val="uk-UA"/>
              </w:rPr>
              <w:t>Додаток до рішення виконавчого комітету від ________2020  №</w:t>
            </w:r>
          </w:p>
        </w:tc>
      </w:tr>
    </w:tbl>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нформація</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ро стан виконавської дисципліни у виконавчому комітеті Канівської міської ради  за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 півріччя 2020 рок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роботи з документами та контролю за їх виконанням у виконавчому комітеті Канівської міської ради здійснюється відповідно до Закону України «Про місцеве самоврядування в Україні», Указу Президента від 26.07.2005  № 1132 «Питання контролю за виконанням Указів, розпоряджень і доручень Президента України», розпорядженнями голови обласної державної адміністрації від 10.05.2006 № 179 «Про порядок організації та здійснення контролю за виконанням документів в обласній державній адміністрації», та від 18.12.2012 № 388 «Про внесення змін до розпорядження голови обласної державної адміністрації від 10.05.2006 № 179», відповідного розпорядження міського голови від 08.07.2006 № 345-р «Про порядок організації та здійснення контролю за виконанням документів у виконавчому комітеті Канівської міської ради».</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першого півріччя 2020 року до виконавчого комітету Канівської міської ради станом на 22.07.2020 надійшло 1526 одиниць поштової кореспонденції, із них з органів влади вищого рівня  та Черкаської обласної державної адміністрації - 953, місцевої кореспонденції – 573. На контроль взято 129 документів. </w:t>
      </w:r>
    </w:p>
    <w:p>
      <w:pPr>
        <w:pStyle w:val="Normal"/>
        <w:spacing w:lineRule="auto" w:line="240" w:before="0" w:after="0"/>
        <w:jc w:val="both"/>
        <w:rPr/>
      </w:pPr>
      <w:r>
        <w:rPr>
          <w:rFonts w:cs="Times New Roman" w:ascii="Times New Roman" w:hAnsi="Times New Roman"/>
          <w:sz w:val="24"/>
          <w:szCs w:val="24"/>
          <w:lang w:val="uk-UA"/>
        </w:rPr>
        <w:tab/>
        <w:t xml:space="preserve">На постійному контролі перебувають  Укази Президента України, Постанови та Розпорядження Кабінету Міністрів України та Постанови Верховної Ради України.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Також  в першому півріччі 2020 року взято на контроль:</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sz w:val="24"/>
          <w:szCs w:val="24"/>
          <w:lang w:val="uk-UA"/>
        </w:rPr>
        <w:t>-   28 розпоряджень голови обласної державної адміністрації;</w:t>
      </w:r>
    </w:p>
    <w:p>
      <w:pPr>
        <w:pStyle w:val="Normal"/>
        <w:spacing w:lineRule="auto" w:line="240" w:before="0" w:after="0"/>
        <w:jc w:val="both"/>
        <w:rPr/>
      </w:pPr>
      <w:r>
        <w:rPr>
          <w:rFonts w:cs="Times New Roman" w:ascii="Times New Roman" w:hAnsi="Times New Roman"/>
          <w:sz w:val="24"/>
          <w:szCs w:val="24"/>
          <w:lang w:val="uk-UA"/>
        </w:rPr>
        <w:t>-   6 доручень голови обласної державної адміністрації;</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1 протокольне доручення засідання колегії ОД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74 депутатських зверне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За І півріччя поточного року підготовлено та відправлено 1321 документ у центральні органи виконавчої влади, обласні управління, установи та організації, із них 629  листів на виконання документів безпосередньо в облдержадміністрацію.</w:t>
      </w:r>
    </w:p>
    <w:p>
      <w:pPr>
        <w:pStyle w:val="Normal"/>
        <w:spacing w:lineRule="auto" w:line="240" w:before="0" w:after="0"/>
        <w:ind w:firstLine="708"/>
        <w:jc w:val="both"/>
        <w:rPr/>
      </w:pPr>
      <w:r>
        <w:rPr>
          <w:rFonts w:cs="Times New Roman" w:ascii="Times New Roman" w:hAnsi="Times New Roman"/>
          <w:sz w:val="24"/>
          <w:szCs w:val="24"/>
          <w:lang w:val="uk-UA"/>
        </w:rPr>
        <w:t>За звітний період видано  229   розпоряджень міського голови.</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булося  16 засідань виконавчого комітету Канівської міської ради, на яких прийнято 147  рішень.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 І півріччі на 6-ти засіданнях міської ради прийнято 217  рішень .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рганізація роботи з виконанням актів і доручень Президента України, Кабінету Міністрів України, інших документів центральних органів виконавчої влади, розпоряджень і доручень голови обласної державної адміністрації, міського голови в управліннях, відділах виконавчого комітету міської ради носить системний характер. Розроблено ряд заходів для повного та своєчасного виконання документів.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Щомісячно та щотижнево готується перелік контрольних завдань (план контролю), який направляється  структурним підрозділам та управлінням міськвиконкому в електронному вигляді.</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Цей документ затверджується міським головою або керуючим справами та містить в собі реквізити контрольних документів, терміни виконання та визначає підрозділ, або особу, на яку покладено організацію виконання розпоряджень та доручень голови обласної державної адміністрації, виконання документів органів влади вищого рівня, а також власних рішень та розпоряджень.</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Щодня в телефонному режимі робляться нагадування головним виконавцям про контрольні терміни, щочетверга готується доповідна записка  керуючому справами про стан виконавської дисципліни та наявність заборгованості в інформуванні обласної державної адміністрації.  На апаратних нарадах заслуховуються пояснення виконавців, які надали інформацію з порушенням термінів, якщо такі випадки трапляються.</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Мають місце випадки перекладання виконання документу одним виконавцем на іншого, в результаті чого документи тривалий час залишаються без реагування, втрачається контроль за їх виконанням.</w:t>
      </w:r>
    </w:p>
    <w:p>
      <w:pPr>
        <w:pStyle w:val="Normal"/>
        <w:spacing w:lineRule="auto" w:line="240" w:before="0" w:after="0"/>
        <w:ind w:firstLine="708"/>
        <w:jc w:val="both"/>
        <w:rPr/>
      </w:pPr>
      <w:r>
        <w:rPr>
          <w:rFonts w:cs="Times New Roman" w:ascii="Times New Roman" w:hAnsi="Times New Roman"/>
          <w:sz w:val="24"/>
          <w:szCs w:val="24"/>
          <w:lang w:val="uk-UA"/>
        </w:rPr>
        <w:t>Загалом робота управлінь та відділів виконавчого комітету направлена на підвищення ефективності діяльності та відповідальності кадрів за виконання поставлених завдань.  Незважаючи на те, що роботу ускладнюють вимоги запитувачів інформації «сьогодні на завтра», або «сьогодні на вчора», тобто дуже стислі терміни виконання завдань, в цілому виконавську дисципліну в управліннях та відділах виконавчого комітету можна вважати доброю.</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поную включити в план роботи виконавчого комітету на вересень - жовтень 2020 року проведення  перевірок в усіх структурних підрозділах виконавчого комітету Канівської міської ради з  послідуючим проведенням навчання в структурних підрозділах з відповідальними за контроль з метою надання методичної допомоги.  </w:t>
      </w:r>
    </w:p>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sz w:val="24"/>
          <w:szCs w:val="24"/>
          <w:lang w:val="uk-UA"/>
        </w:rPr>
        <w:t>Начальник відділу контролю                                                                         Юлія ПРЕПІЯЛО</w:t>
      </w:r>
    </w:p>
    <w:sectPr>
      <w:type w:val="nextPage"/>
      <w:pgSz w:w="12240" w:h="15840"/>
      <w:pgMar w:left="1701" w:right="900" w:gutter="0" w:header="0" w:top="1134" w:footer="0"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cademyTT">
    <w:altName w:val="Times New Roman"/>
    <w:charset w:val="00"/>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12:16:00Z</dcterms:created>
  <dc:creator>ADMIN</dc:creator>
  <dc:description/>
  <cp:keywords/>
  <dc:language>en-US</dc:language>
  <cp:lastModifiedBy>Користувач Windows</cp:lastModifiedBy>
  <cp:lastPrinted>2020-07-20T15:12:00Z</cp:lastPrinted>
  <dcterms:modified xsi:type="dcterms:W3CDTF">2020-07-27T08:09:00Z</dcterms:modified>
  <cp:revision>3</cp:revision>
  <dc:subject/>
  <dc:title> </dc:title>
</cp:coreProperties>
</file>