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.08.2020 №170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ОТГ </w:t>
      </w:r>
      <w:r>
        <w:rPr>
          <w:lang w:val="uk-UA"/>
        </w:rPr>
        <w:t>на 2020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ь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видатковій частині внести зміни по головним розпорядникам коштів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Черкаської області збільшити видатки по КПКВК 02160300216030 «Організація благоустрою населених пунктів»   на суму 126 000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- головному розпоряднику коштів відділу освіти виконавчого комітету Канівської міської ради Черкаської області 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*зменшити видатки по КПКВК 0611010 «Надання дошкільної освіти» на суму 150000 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*збіль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на суму 143 000 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збільшити видатки по КПКВК 0611161 «Забезпечення діяльності інших закладів у сфері освіти» на суму 4000 грн.;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* збільшити видатки по КПКВК 0610160 «Керівництво і управління у відповідній сфері у містах (місті Києві), селищах, селах, об`єднаних територіальних громадах» на суму 3 000 грн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/>
        <w:t>- головному розпоряднику коштів управлінню соціального захисту населення виконавчого комітету Канівської міської ради Черкаської області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* по КПКВК 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внести зміни за КЕКВ.;</w:t>
      </w:r>
    </w:p>
    <w:p>
      <w:pPr>
        <w:pStyle w:val="Normal"/>
        <w:rPr>
          <w:bCs/>
          <w:color w:val="000000"/>
          <w:lang w:val="uk-UA"/>
        </w:rPr>
      </w:pPr>
      <w:r>
        <w:rPr>
          <w:lang w:val="uk-UA"/>
        </w:rPr>
        <w:t xml:space="preserve">  </w:t>
      </w:r>
      <w:r>
        <w:rPr/>
        <w:t xml:space="preserve">       </w:t>
      </w:r>
      <w:r>
        <w:rPr>
          <w:lang w:val="uk-UA"/>
        </w:rPr>
        <w:t xml:space="preserve"> </w:t>
      </w: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зменшити видатки по КПКВК 0812152 «</w:t>
      </w:r>
      <w:r>
        <w:rPr>
          <w:bCs/>
          <w:color w:val="000000"/>
        </w:rPr>
        <w:t>Інші програми та заходи у сфері охорони здоров`я</w:t>
      </w:r>
      <w:r>
        <w:rPr>
          <w:bCs/>
          <w:color w:val="000000"/>
          <w:lang w:val="uk-UA"/>
        </w:rPr>
        <w:t>» на суму 79383 грн.;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autoSpaceDE w:val="false"/>
        <w:spacing w:before="26" w:after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</w:t>
      </w:r>
      <w:r>
        <w:rPr>
          <w:bCs/>
          <w:color w:val="000000"/>
          <w:lang w:val="uk-UA"/>
        </w:rPr>
        <w:t>* збільшити видатки по КПКВК 0813242 «</w:t>
      </w:r>
      <w:r>
        <w:rPr>
          <w:bCs/>
          <w:color w:val="000000"/>
        </w:rPr>
        <w:t>Інші заходи у сфері соціального захисту і соціального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</w:rPr>
        <w:t>забезпечення</w:t>
      </w:r>
      <w:r>
        <w:rPr>
          <w:bCs/>
          <w:color w:val="000000"/>
          <w:lang w:val="uk-UA"/>
        </w:rPr>
        <w:t>» на суму 79383 грн.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/>
        <w:t>по спеціальному фонду  внести зміни  в т.ч. до переліку об’єктів бюджету розвитку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управлінню архітектури та містобудування виконавчого комітету Канівської міської ради Черкаської області зменшити видатки по КПКВК 1617330 «Будівництво інших об`єктів комунальної власності» на суму 126 00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ab/>
        <w:tab/>
        <w:t>Галина  КАРПУШЕНКО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30:00Z</dcterms:created>
  <dc:creator>Microsoft Office</dc:creator>
  <dc:description/>
  <cp:keywords/>
  <dc:language>en-US</dc:language>
  <cp:lastModifiedBy>Користувач Windows</cp:lastModifiedBy>
  <cp:lastPrinted>2020-08-10T16:00:00Z</cp:lastPrinted>
  <dcterms:modified xsi:type="dcterms:W3CDTF">2020-08-12T12:03:00Z</dcterms:modified>
  <cp:revision>3</cp:revision>
  <dc:subject/>
  <dc:title> </dc:title>
</cp:coreProperties>
</file>