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І.  З</w:t>
      </w:r>
      <w:r>
        <w:rPr>
          <w:rFonts w:eastAsia="WenQuanYi Micro Hei;Times New Roman" w:cs="Times New Roman" w:ascii="Times New Roman" w:hAnsi="Times New Roman"/>
          <w:b/>
          <w:bCs/>
          <w:sz w:val="24"/>
          <w:szCs w:val="24"/>
        </w:rPr>
        <w:t>аход</w:t>
      </w:r>
      <w:r>
        <w:rPr>
          <w:rFonts w:eastAsia="WenQuanYi Micro Hei;Times New Roman" w:cs="Times New Roman" w:ascii="Times New Roman" w:hAnsi="Times New Roman"/>
          <w:b/>
          <w:bCs/>
          <w:sz w:val="24"/>
          <w:szCs w:val="24"/>
          <w:lang w:val="uk-UA"/>
        </w:rPr>
        <w:t>и</w:t>
      </w:r>
      <w:r>
        <w:rPr>
          <w:rFonts w:eastAsia="WenQuanYi Micro Hei;Times New Roman" w:cs="Times New Roman" w:ascii="Times New Roman" w:hAnsi="Times New Roman"/>
          <w:b/>
          <w:bCs/>
          <w:sz w:val="24"/>
          <w:szCs w:val="24"/>
        </w:rPr>
        <w:t xml:space="preserve"> та завдан</w:t>
      </w:r>
      <w:r>
        <w:rPr>
          <w:rFonts w:eastAsia="WenQuanYi Micro Hei;Times New Roman" w:cs="Times New Roman" w:ascii="Times New Roman" w:hAnsi="Times New Roman"/>
          <w:b/>
          <w:bCs/>
          <w:sz w:val="24"/>
          <w:szCs w:val="24"/>
          <w:lang w:val="uk-UA"/>
        </w:rPr>
        <w:t>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7512" w:leader="none"/>
          <w:tab w:val="left" w:pos="10935" w:leader="none"/>
        </w:tabs>
        <w:spacing w:lineRule="auto" w:line="240" w:before="0" w:after="0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val="uk-UA"/>
        </w:rPr>
        <w:tab/>
        <w:t xml:space="preserve">щодо виконання Програми розвитку культури Канівської ОТГ на 2021 - 2025 роки </w:t>
      </w:r>
    </w:p>
    <w:tbl>
      <w:tblPr>
        <w:tblW w:w="16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134"/>
        <w:gridCol w:w="2410"/>
        <w:gridCol w:w="1134"/>
        <w:gridCol w:w="1134"/>
        <w:gridCol w:w="1134"/>
        <w:gridCol w:w="992"/>
        <w:gridCol w:w="1086"/>
        <w:gridCol w:w="928"/>
      </w:tblGrid>
      <w:tr>
        <w:trPr>
          <w:trHeight w:val="4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Зміст заход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Термін вико-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(рок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Відпові                                                                   дальні  за виконання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жерела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(міський бюджет)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>
          <w:trHeight w:val="13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2021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2023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2024 рі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2025 рік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І  Збереження та розвиток інфраструктури галузі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ворення робочої групи з питань приєднання закладів культури до  Канівської ОТГ (Конончанська, Межиріцька, Пекарівська, Хмільняньська, Яблунівська територіальні гром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вчий комітет Кан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оведення  капітального ремонту у фойє міського Будинку культур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містобудування та архітектур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точний ремонт приміщень міського Будинку культури (костюмерна, щитова кімн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60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Заміна підлоги та крісел глядацької зали у міському Будинку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дділ культури Канівської ОТ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80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оточний ремонт сходів перед міським Будинком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Управління містобудування та архітектур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 тис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Капітальний ремонт підвальних приміщень міського Будинку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Управління містобудування та архітектур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 тис.</w:t>
            </w:r>
          </w:p>
          <w:p>
            <w:pPr>
              <w:pStyle w:val="Normal"/>
              <w:spacing w:before="0" w:after="200"/>
              <w:ind w:hanging="10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гр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новлення малої глядацької зали у фойє міського Будинку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,  управління містобудування та архітектури 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0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точний ремонт службового автомобілю </w:t>
            </w:r>
            <w:r>
              <w:rPr>
                <w:rFonts w:cs="Times New Roman" w:ascii="Times New Roman" w:hAnsi="Times New Roman"/>
                <w:lang w:val="en-US"/>
              </w:rPr>
              <w:t>Gro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lars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15 тис.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готовлення та встановлення накриття над сценою кіноконцертного майданчика ім. Ю. Іллє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150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капітального ремонту та спорудження пандусів у будівлях Канівської дитячої школи мистецтв,  реконструкції дахів, системи опалення, електромереж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Капітальний ремонт  внутрішнього входу до приміщення   адміністративного корпусу  Канівської дитячої школи мистец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містобудування та архітектури, дитяча школа мистецтв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ремонту зовнішнього фасаду Канівського клубу-музею ветеранів війни і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містобудування та архітектур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еконструкція </w:t>
            </w:r>
            <w:r>
              <w:rPr>
                <w:rFonts w:cs="Times New Roman" w:ascii="Times New Roman" w:hAnsi="Times New Roman"/>
              </w:rPr>
              <w:t xml:space="preserve"> водовідведення будівлі  Клубу-музею ветеранів війни і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містобудування та архітектур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иготовлення дефектного акту, проведення ремонтних  робіт у приміщенні та спорудження пандусу на центральному вході Канівської міської бібліотеки ім. Т.Г.Шевченка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містобудування та архітектур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700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Облаштування прилеглої території до Канівської місько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ібліотеки ім. Т.Г.Шевчен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містобудування та архітектур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400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І  Матеріально-технічне оснащення галузі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 xml:space="preserve">2.1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оведення обробки дерев’яних конструкцій вогнегасним розчином та технічне обслуговування вогнегасників у закладах відділу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5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оведення вимірювання опору ізоляції  у закладах відділу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дбання мультимедійного проектора та екрану для читального залу Канівської міської бібліотеки ім. Т.Г.Шевч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4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книжкових стелажів для читального залу   Канівської міської бібліотеки ім. Т.Г.Шевч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стільців для читальної зали Канівської міської бібліотеки ім. Т.Г.Шевч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30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нащення дитячої кімнати для діючого проекту «Бібліоняня»  Канівської міської бібліотеки ім. Т.Г.Шевч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дбання пилеочисного приладдя для санітарно-гігієнічної обробки фонду та приміщень закладів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тис. гр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дбання  ноутбук</w:t>
            </w:r>
            <w:r>
              <w:rPr>
                <w:rFonts w:cs="Times New Roman" w:ascii="Times New Roman" w:hAnsi="Times New Roman"/>
                <w:lang w:val="uk-UA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для демонстрації фільмів</w:t>
            </w:r>
            <w:r>
              <w:rPr>
                <w:rFonts w:cs="Times New Roman" w:ascii="Times New Roman" w:hAnsi="Times New Roman"/>
                <w:lang w:val="uk-UA"/>
              </w:rPr>
              <w:t xml:space="preserve"> у клубі-музеї ветеранів війни і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10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дбання звуко-підсилюючого та мультимедійного обладнання (проекційний екран (200х200 см), ноутбук, підсилювач 2 кВт) для міського Будинку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дбання цифрового мікшера для міського Будинку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50 тис. гр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дбання шаф пожежних для пожежного крана ПК і вогнегасників для міського Будинку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5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ІІІ  </w:t>
            </w:r>
            <w:r>
              <w:rPr>
                <w:rFonts w:eastAsia="SimSun, 宋体;Times New Roman" w:cs="Times New Roman" w:ascii="Times New Roman" w:hAnsi="Times New Roman"/>
              </w:rPr>
              <w:t>Створення міжгалузевої системи підготовки  кадрів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/>
            </w:pPr>
            <w:r>
              <w:rPr>
                <w:rFonts w:eastAsia="SimSun, 宋体;Times New Roman" w:cs="Times New Roman" w:ascii="Times New Roman" w:hAnsi="Times New Roman"/>
                <w:lang w:val="uk-UA"/>
              </w:rPr>
              <w:t>Забезпечення участі керівників, працівників закладів культури Канівської ОТГ у нарадах, семінарах, конференціях, творчих зустрічах, курсах  підвищення кваліфікації</w:t>
            </w:r>
            <w:r>
              <w:rPr>
                <w:rFonts w:eastAsia="Arial Unicode MS" w:cs="Times New Roman" w:ascii="Times New Roman" w:hAnsi="Times New Roman"/>
                <w:lang w:val="uk-UA"/>
              </w:rPr>
              <w:t xml:space="preserve">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ідділ культури Канівської ОТГ, Дитяча школа мистецт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Заходи з розвитку української національної культури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4969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ведення щорічних заходів відповідно до Перспективного плану проведення в місті Каневі державних, міських свят, культурно-мистецьких, релігійних заходів та Календарного плану державних, міських свят, культурно-мистецьких та релігійних заходів затверджених Канівським міським головою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both"/>
              <w:outlineLvl w:val="3"/>
              <w:rPr>
                <w:rFonts w:ascii="Times New Roman" w:hAnsi="Times New Roman" w:cs="Times New Roman"/>
                <w:bCs/>
                <w:color w:val="264969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264969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2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3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4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 грн.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both"/>
              <w:outlineLvl w:val="3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Забезпечення організації та проведення міжнародних, всеукраїнських, регіональних, обласних, міських свят, культурно-мистецьких проектів, оглядів-конкурсів, акцій, виставок,пленерів, інших культурологічних заходів, відзначення державних, професійних, народно-релігійних свят, знаменних та пам’ятних д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Проведення літературно-мистецьких заходів, читацьких конференцій, конкурсів, виставок майстрів народної творчості присвячених річницям від дня народження, смерті та перепоховання Т.Г.Шевченка, участь у проведенні  Міжнародної культурологічної акції  “Останній шлях Кобзаря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безпечення зустрічей, організація обслуговування учасників урочистих церемоній нагородження переможців Всеукраїнського конкурсу учнівської творчості  на Тарасовій горі в рамках проведення Шевченківських днів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и освіти, культури 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рияння діяльності творчих аматорських колективів, окремих виконавців, майстрів декоративно-ужиткового мистецтва та забезпечення умов для збереження і розвитку всіх видів і жанрів аматорського мисте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right="-288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готовлення рекламно-сувенірної продукції до </w:t>
            </w:r>
          </w:p>
          <w:p>
            <w:pPr>
              <w:pStyle w:val="Normal"/>
              <w:spacing w:lineRule="auto" w:line="240" w:before="0" w:after="0"/>
              <w:ind w:left="6" w:right="-288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гально-державних свят, визначних дат, </w:t>
            </w:r>
          </w:p>
          <w:p>
            <w:pPr>
              <w:pStyle w:val="Normal"/>
              <w:spacing w:lineRule="auto" w:line="240" w:before="0" w:after="0"/>
              <w:ind w:left="6" w:right="-288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фестивалів, культурно-мистецьких проек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равління економіки, 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Організація та проведення концертних програм за участю  державних та професійних творчих колективів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25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30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4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40 тис. гр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40 тис. грн.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uk-UA"/>
              </w:rPr>
              <w:t xml:space="preserve"> Фестивальна діяльність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фестивалю творчості людей з обмеженими можливостями «Дніпровські хвил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дділ культури Канівської ОТГ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 «Канівська організація осіб з інвалідністю «Відродженн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 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 тис.гр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 тис.грн.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Організація та проведення Канівського міжнародного кінофестивалю імені Ю.Іллє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, ГО «КанівФес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200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200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25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300 тис. гр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300 тис. грн.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рияння проведенню Всеукраїнського молодіжного мистецького форуму «Кобзареві джер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Організація та проведення Міжнародного дитячого конкурсу «Штур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Підтримка міжнародних, всеукраїнських, обласних та міських мистецьких фестив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Організація та проведення  міжнародних, всеукраїнських, обласних та міських мистецьких фестив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uk-UA"/>
              </w:rPr>
              <w:t>І  Співпраця з осередками національних творчих  спілок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eastAsia="Arial Unicode MS" w:cs="Times New Roman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lang w:val="uk-UA"/>
              </w:rPr>
              <w:t>Сприяння організації зустрічей, «круглих столів», відкриття персональних виставок та інших заходів за участю  представників  творчих спілок та творчої інтелігенції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5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uk-UA"/>
              </w:rPr>
              <w:t xml:space="preserve">ІІ  Заходи спрямовані на </w:t>
            </w:r>
            <w:r>
              <w:rPr>
                <w:rFonts w:cs="Times New Roman" w:ascii="Times New Roman" w:hAnsi="Times New Roman"/>
                <w:bCs/>
                <w:lang w:val="uk-UA"/>
              </w:rPr>
              <w:t>національно-патріотичне виховання молоді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 xml:space="preserve">Організація та проведення культурно-освітніх заходів  із залученням 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ветеранів </w:t>
            </w:r>
            <w:r>
              <w:rPr>
                <w:rFonts w:cs="Times New Roman" w:ascii="Times New Roman" w:hAnsi="Times New Roman"/>
                <w:lang w:val="uk-UA"/>
              </w:rPr>
              <w:t xml:space="preserve">Другої світової війни, учасників Революції Гідності, Антитерористичної операції та Операції Об’єднаних сил на сході України спрямованих на військово-патріотичне виховання молоді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гідно з кошторисними приз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ннями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Проведення у закладах культури міста культурно-мистецьких акцій, виставок, концертів, вистав, інших заходів для громадян, демобілізованих із зони </w:t>
            </w:r>
            <w:r>
              <w:rPr>
                <w:rFonts w:cs="Times New Roman" w:ascii="Times New Roman" w:hAnsi="Times New Roman"/>
                <w:lang w:val="uk-UA"/>
              </w:rPr>
              <w:t xml:space="preserve"> Антитерористичної операції та Операції Об’єднаних сил на сході України</w:t>
            </w:r>
            <w:r>
              <w:rPr>
                <w:rFonts w:cs="Times New Roman" w:ascii="Times New Roman" w:hAnsi="Times New Roman"/>
                <w:bCs/>
                <w:lang w:val="uk-UA"/>
              </w:rPr>
              <w:t>, їхніх сімей та створення для них  пільгових 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uk-UA"/>
              </w:rPr>
              <w:t xml:space="preserve">ІІІ  Міжнародне співробітництво у сфері культури 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провадження нових заходів в організації міжнародного культурного обміну та налагоджування прямих зв’язків із зарубіжними партнерами у сфері культури з обміном виступів творчих колективів міст-побратимів Канева – Ламберсар (Франція), Фірзен (Німеччина), Виру (Естонія), Кобрин (Білорусь),  Члухів, Хелмно (Поль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конавчий комітет Канівської міської ради,  відділ культури Канівської ОТ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both"/>
              <w:outlineLvl w:val="3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роведення заходів із вшанування пам’яті  та популяризації видатних митців - вихідців з Канівщини, які пропагували українську культуру й мистецтво у сві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конавчий комітет Канівської міської ради,  відділ культури Канівської ОТ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я та проведення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культурно-мистецьких проектів (концертів, виставок тощо)  міст-побратимів у м. Кан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конавчий комітет Канівської міської ради,  відділ культури Канівської ОТ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  <w:lang w:val="uk-UA"/>
              </w:rPr>
              <w:t xml:space="preserve">  С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півпраця з релігійними організаціями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 xml:space="preserve">Залучення  священнослужителів українських православних церков та інших релігійних конфесій </w:t>
            </w:r>
            <w:r>
              <w:rPr>
                <w:rFonts w:cs="Times New Roman" w:ascii="Times New Roman" w:hAnsi="Times New Roman"/>
                <w:lang w:val="uk-UA"/>
              </w:rPr>
              <w:t>до участі у проведенні загально-державних заход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півпраця  із </w:t>
            </w:r>
            <w:r>
              <w:rPr>
                <w:rFonts w:cs="Times New Roman" w:ascii="Times New Roman" w:hAnsi="Times New Roman"/>
                <w:spacing w:val="-6"/>
                <w:lang w:val="uk-UA"/>
              </w:rPr>
              <w:t xml:space="preserve">священнослужителями українських православних церков та інших релігійних конфесій </w:t>
            </w:r>
            <w:r>
              <w:rPr>
                <w:rFonts w:cs="Times New Roman" w:ascii="Times New Roman" w:hAnsi="Times New Roman"/>
                <w:lang w:val="uk-UA"/>
              </w:rPr>
              <w:t>у забезпеченні  доступності інформації про об’єкти  церковної і меморіальної архітектури, які належать до  культурної спадщини державного та місцевого 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  Збереження культурної спадщини 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обстеження та інвентаризації пам’яток історії, культури, містобудування та археології на території Канів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ідділ культури, </w:t>
            </w:r>
            <w:r>
              <w:rPr>
                <w:rFonts w:cs="Times New Roman" w:ascii="Times New Roman" w:hAnsi="Times New Roman"/>
                <w:shd w:fill="FCFCFC" w:val="clear"/>
                <w:lang w:val="uk-UA"/>
              </w:rPr>
              <w:t>відділ комунального майна та земельних ресурсів,</w:t>
            </w:r>
            <w:r>
              <w:rPr>
                <w:rFonts w:cs="Times New Roman" w:ascii="Times New Roman" w:hAnsi="Times New Roman"/>
                <w:color w:val="363635"/>
                <w:shd w:fill="FCFCFC" w:val="clear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 xml:space="preserve"> управлінні містобудування і архітектури Канівської ОТ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тис. </w:t>
            </w: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ис. </w:t>
            </w: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ис. </w:t>
            </w: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ис. </w:t>
            </w: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ис. </w:t>
            </w: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значення балансової належності пам’яток культурної спадщини та укладання охоронних договор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ідділ культури, </w:t>
            </w:r>
            <w:r>
              <w:rPr>
                <w:rFonts w:cs="Times New Roman" w:ascii="Times New Roman" w:hAnsi="Times New Roman"/>
                <w:shd w:fill="FCFCFC" w:val="clear"/>
                <w:lang w:val="uk-UA"/>
              </w:rPr>
              <w:t>відділ комунального майна та земельних ресурсів,</w:t>
            </w:r>
            <w:r>
              <w:rPr>
                <w:rFonts w:cs="Times New Roman" w:ascii="Times New Roman" w:hAnsi="Times New Roman"/>
                <w:color w:val="363635"/>
                <w:shd w:fill="FCFCFC" w:val="clear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 xml:space="preserve"> управлінні містобудування і архітектури Канівської ОТ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ис. </w:t>
            </w: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ис. </w:t>
            </w: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ис. </w:t>
            </w: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ис. </w:t>
            </w: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ис. </w:t>
            </w: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тановлення пам’ятних знаків, меморіальних дошок з метою увічнення подій, пов’язаних з визначними та ювілейними датами на території Канів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6" w:right="-288" w:hanging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, управлінні містобудування і архітектури Канівської ОТ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ис. </w:t>
            </w: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ис. </w:t>
            </w: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ис. </w:t>
            </w: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ис. </w:t>
            </w: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ис. </w:t>
            </w: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І Розвиток бібліотечної справи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both"/>
              <w:outlineLvl w:val="3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Щорічна передплата періодичних видань для Канівської міської бібліотеки ім. Т.Г.Шевченка та філій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діл культури   Канівської ОТ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анівська міська бібліотека ім.Т.Г.Шевчен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 тис. гр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 тис. грн.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Щорічна закупівля книжкової продукції для Канівської міської бібліотеки ім. Т.Г.Шевченка та філій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  Канівської ОТ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анівська міська бібліотека ім.Т.Г.Шевчен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 тис. гр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 тис. грн.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безпечення роботи і обслуговування Інтернет-центру, офіційного сайту та сторінки у Фейсбуці Канівської міської бібліотеки ім. Т.Г.Шевч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анівська міська бібліотека ім.Т.Г.Шевчен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шук та впровадження у життя іноваційних форм бібліотечної спра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kern w:val="2"/>
                <w:lang w:val="uk-UA"/>
              </w:rPr>
              <w:t>Х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I</w:t>
            </w:r>
            <w:r>
              <w:rPr>
                <w:rFonts w:cs="Times New Roman" w:ascii="Times New Roman" w:hAnsi="Times New Roman"/>
                <w:kern w:val="2"/>
                <w:lang w:val="uk-UA"/>
              </w:rPr>
              <w:t xml:space="preserve">І Розвиток музейної справи 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lang w:val="uk-UA"/>
              </w:rPr>
            </w:pPr>
            <w:r>
              <w:rPr>
                <w:rFonts w:cs="Times New Roman" w:ascii="Times New Roman" w:hAnsi="Times New Roman"/>
                <w:kern w:val="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Розширення експозиції Клубу-музею ветеранів війни і праці в контексті національно-патріотичного виховання молоді в умовах збереження територіальної цілісності України під час збройного конфлікту на сході України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-музей ветеранів війни і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right="-288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иготовлення буклету до 80-річчя  Дня оборони </w:t>
            </w:r>
          </w:p>
          <w:p>
            <w:pPr>
              <w:pStyle w:val="Normal"/>
              <w:spacing w:lineRule="auto" w:line="240" w:before="0" w:after="0"/>
              <w:ind w:left="6" w:right="-288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Канева від нацистських війсь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6.08. 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дділ культури Канівської ОТГ, </w:t>
            </w:r>
            <w:r>
              <w:rPr>
                <w:rFonts w:cs="Times New Roman" w:ascii="Times New Roman" w:hAnsi="Times New Roman"/>
              </w:rPr>
              <w:t xml:space="preserve"> Клуб-музей ветеранів війни і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uk-UA"/>
              </w:rPr>
              <w:t xml:space="preserve">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right="-288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готовлення буклету «Пекарівський плацдарм» до </w:t>
            </w:r>
          </w:p>
          <w:p>
            <w:pPr>
              <w:pStyle w:val="Normal"/>
              <w:spacing w:lineRule="auto" w:line="240" w:before="0" w:after="0"/>
              <w:ind w:left="6" w:right="-288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ня визволення Канівщини від нацистських загарб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дділ культури Канівської ОТГ, </w:t>
            </w:r>
            <w:r>
              <w:rPr>
                <w:rFonts w:cs="Times New Roman" w:ascii="Times New Roman" w:hAnsi="Times New Roman"/>
              </w:rPr>
              <w:t xml:space="preserve"> Клуб-музей ветеранів війни і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ХІІ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Кінообслуговування населення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С</w:t>
            </w:r>
            <w:r>
              <w:rPr>
                <w:rFonts w:cs="Times New Roman" w:ascii="Times New Roman" w:hAnsi="Times New Roman"/>
                <w:shd w:fill="FFFFFF" w:val="clear"/>
              </w:rPr>
              <w:t>творення умов для популяризації українського кіно серед населення через різноманітні види кіно освітньої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проекційного екрану прямої проекції для показу фільмів у міському будинку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30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дбання </w:t>
            </w:r>
            <w:r>
              <w:rPr>
                <w:rFonts w:cs="Times New Roman" w:ascii="Times New Roman" w:hAnsi="Times New Roman"/>
                <w:lang w:val="en-US"/>
              </w:rPr>
              <w:t>DCP</w:t>
            </w:r>
            <w:r>
              <w:rPr>
                <w:rFonts w:cs="Times New Roman" w:ascii="Times New Roman" w:hAnsi="Times New Roman"/>
              </w:rPr>
              <w:t xml:space="preserve"> сервер</w:t>
            </w:r>
            <w:r>
              <w:rPr>
                <w:rFonts w:cs="Times New Roman" w:ascii="Times New Roman" w:hAnsi="Times New Roman"/>
                <w:lang w:val="uk-UA"/>
              </w:rPr>
              <w:t xml:space="preserve"> (для показу ліцензованих кінопоказ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-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культури  Канівської ОТ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 тис.грн.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 млн.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 млн. 547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млн. 604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млн. 645 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мл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FF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млн. 331 тис.грн.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Керуючий справами                                                                                                           </w:t>
        <w:tab/>
        <w:t xml:space="preserve">              Володимир СВЯТЕЛИК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sz w:val="20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Arial Unicode MS" w:cs="Times New Roman"/>
      <w:b/>
      <w:sz w:val="48"/>
      <w:szCs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0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48"/>
      <w:szCs w:val="24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5"/>
    <w:qFormat/>
    <w:rPr/>
  </w:style>
  <w:style w:type="character" w:styleId="4284">
    <w:name w:val="4284"/>
    <w:basedOn w:val="Style5"/>
    <w:qFormat/>
    <w:rPr/>
  </w:style>
  <w:style w:type="character" w:styleId="5377">
    <w:name w:val="5377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ind w:right="4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6"/>
      <w:szCs w:val="20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jc w:val="both"/>
      <w:textAlignment w:val="baseline"/>
    </w:pPr>
    <w:rPr>
      <w:rFonts w:ascii="Arial" w:hAnsi="Arial" w:eastAsia="Arial" w:cs="Arial"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24:00Z</dcterms:created>
  <dc:creator>Оксана-Т</dc:creator>
  <dc:description/>
  <dc:language>en-US</dc:language>
  <cp:lastModifiedBy>Користувач Windows</cp:lastModifiedBy>
  <cp:lastPrinted>2020-08-11T10:02:00Z</cp:lastPrinted>
  <dcterms:modified xsi:type="dcterms:W3CDTF">2020-08-11T08:24:00Z</dcterms:modified>
  <cp:revision>2</cp:revision>
  <dc:subject/>
  <dc:title/>
</cp:coreProperties>
</file>