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15.09.2020 №208</w:t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ОТГ </w:t>
      </w:r>
      <w:r>
        <w:rPr>
          <w:lang w:val="uk-UA"/>
        </w:rPr>
        <w:t>на 2020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озпорядження ЧОДА від 09.09.2020р. №587, звернень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09"/>
        <w:rPr/>
      </w:pPr>
      <w:r>
        <w:rPr>
          <w:lang w:val="uk-UA"/>
        </w:rPr>
        <w:t xml:space="preserve">по </w:t>
      </w:r>
      <w:r>
        <w:rPr>
          <w:u w:val="single"/>
          <w:lang w:val="uk-UA"/>
        </w:rPr>
        <w:t>доходній частині загального фонду</w:t>
      </w:r>
      <w:r>
        <w:rPr>
          <w:lang w:val="uk-UA"/>
        </w:rPr>
        <w:t xml:space="preserve"> бюджету ОТГ збільшити надходження по коду доходів 41050900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 осіб з їх числа за рахунок відповідної субвенції з державного бюджету» </w:t>
      </w:r>
      <w:r>
        <w:rPr>
          <w:u w:val="single"/>
          <w:lang w:val="uk-UA"/>
        </w:rPr>
        <w:t>на суму 791 368 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о </w:t>
      </w:r>
      <w:r>
        <w:rPr>
          <w:u w:val="single"/>
          <w:lang w:val="uk-UA"/>
        </w:rPr>
        <w:t>доходній частині спеціального фонду</w:t>
      </w:r>
      <w:r>
        <w:rPr>
          <w:lang w:val="uk-UA"/>
        </w:rPr>
        <w:t xml:space="preserve"> бюджету ОТГ збільшити річні планові призначення по коду надходжень </w:t>
      </w:r>
      <w:r>
        <w:rPr>
          <w:u w:val="single"/>
          <w:lang w:val="uk-UA"/>
        </w:rPr>
        <w:t>31030000</w:t>
      </w:r>
      <w:r>
        <w:rPr>
          <w:lang w:val="uk-UA"/>
        </w:rPr>
        <w:t xml:space="preserve"> «Кошти від відчуження майна, що належить Автономній Республіці Крим та майна, що перебуває в комунальній власності» </w:t>
      </w:r>
      <w:r>
        <w:rPr>
          <w:u w:val="single"/>
          <w:lang w:val="uk-UA"/>
        </w:rPr>
        <w:t>на суму 679 000 грн.</w:t>
      </w:r>
    </w:p>
    <w:p>
      <w:pPr>
        <w:pStyle w:val="Normal"/>
        <w:ind w:firstLine="709"/>
        <w:rPr/>
      </w:pPr>
      <w:r>
        <w:rPr>
          <w:u w:val="single"/>
          <w:lang w:val="uk-UA"/>
        </w:rPr>
        <w:t>по видатковій частині загального фонду</w:t>
      </w:r>
      <w:r>
        <w:rPr>
          <w:lang w:val="uk-UA"/>
        </w:rPr>
        <w:t xml:space="preserve"> бюджету внести змі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збільшити видатки по КПКВК 0212111 «Первинна медична допомога населенню, що надається центрами первинної медичної (медико-санітарної) допомоги» на суму 56 369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зменшити видатки по КПКВК 0212142 «Програми і централізовані заходи боротьби з туберкульозом» на суму 56 369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збільшити видатки по КПКВК 0213242 «Інші заходи у сфері соціального захисту і соціального забезпечення» на суму 60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більшити видатки по КПКВК 0215041 «Утримання та фінансова підтримка спортивних споруд» на суму 56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більшити видатки по КПКВК 0216030 «Організація благоустрою населених пунктів» на суму 199 615 грн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*збільшити видатки по КПКВК 0216090 «Організація благоустрою населених пунктів»   на суму 123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більшити видатки по КПКВК 0218110 «Заходи із запобігання та ліквідації надзвичайних ситуацій та наслідків стихійного лиха» на суму 100 000 грн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jc w:val="both"/>
        <w:rPr/>
      </w:pPr>
      <w:r>
        <w:rPr>
          <w:lang w:val="uk-UA"/>
        </w:rPr>
        <w:t>* зменшити видатки по КПКВК 0611010 «Надання  дошкільної освіти»  на   суму 31 000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*змен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в цілому  на суму  13000 грн. (в т.ч. по ЗОШ №3 збільшити на 31 000 грн. та внести зміни за КЕКВ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* збільшити видатки по КПКВК 0611090 «Надання позашкільної освіти закладами позашкільної освіти, заходи із позашкільної роботи з дітьми» на суму 130 000 грн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*зменшити видатки по КПКВК 0611170 «Забезпечення діяльності інклюзивно-ресурсних центрів» на суму 40 000 грн.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813033 «Компенсаційні виплати на пільговий проїзд автомобільним транспортом окремим категоріям громадян» на суму 100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більшити видатки по КПКВК 0813242 «Інші заходи у сфері соціального захисту і соціального забезпечення» на суму 100 000 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головному розпоряднику коштів фінансовому управлінню виконавчого комітету Канівської міської ради Черкаської області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збільшити видатки по КПКВК 3719710 «Субвенція з місцевого бюджету на утримання об`єктів спільного користування чи ліквідацію негативних наслідків діяльності об`єктів спільного користування» на суму  100 000 грн. (субвенція Канівському районному бюджету на утримання комунального некомерційного підприємства «Канівська центральна районна лікарня» Канівської районної ради;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u w:val="single"/>
          <w:lang w:val="uk-UA"/>
        </w:rPr>
        <w:t>по видатковій частині спеціального фонду</w:t>
      </w:r>
      <w:r>
        <w:rPr>
          <w:lang w:val="uk-UA"/>
        </w:rPr>
        <w:t xml:space="preserve"> бюджету внести зміни </w:t>
      </w:r>
      <w:r>
        <w:rPr>
          <w:sz w:val="22"/>
          <w:szCs w:val="22"/>
          <w:lang w:val="uk-UA"/>
        </w:rPr>
        <w:t>за рахунок  зміни обсягу передачі коштів із загального фонду до бюджету розвитку (спеціального фонду) та внести зміни в перелік об’єктів бюджету розвитку (Додаток 5)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 зменшити видатки по КПКВК 0216030 «Організація благоустрою населених пунктів» на суму 5 615 грн.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меншити видатки по КПКВК 0816083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на суму 791 368 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13:00Z</dcterms:created>
  <dc:creator>Microsoft Office</dc:creator>
  <dc:description/>
  <cp:keywords/>
  <dc:language>en-US</dc:language>
  <cp:lastModifiedBy>Користувач Windows</cp:lastModifiedBy>
  <cp:lastPrinted>2020-09-17T12:47:00Z</cp:lastPrinted>
  <dcterms:modified xsi:type="dcterms:W3CDTF">2020-09-18T08:14:00Z</dcterms:modified>
  <cp:revision>418</cp:revision>
  <dc:subject/>
  <dc:title> </dc:title>
</cp:coreProperties>
</file>