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489" w:leader="none"/>
          <w:tab w:val="left" w:pos="509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799" w:dyaOrig="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95pt" filled="f" o:ole="">
            <v:imagedata r:id="rId3" o:title=""/>
          </v:shape>
          <o:OLEObject Type="Embed" ProgID="" ShapeID="ole_rId2" DrawAspect="Content" ObjectID="_975070619" r:id="rId2"/>
        </w:object>
      </w:r>
    </w:p>
    <w:p>
      <w:pPr>
        <w:pStyle w:val="Normal1"/>
        <w:tabs>
          <w:tab w:val="clear" w:pos="708"/>
          <w:tab w:val="left" w:pos="4489" w:leader="none"/>
          <w:tab w:val="left" w:pos="509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1711" w:hRule="atLeast"/>
          <w:cantSplit w:val="true"/>
        </w:trPr>
        <w:tc>
          <w:tcPr>
            <w:tcW w:w="9715" w:type="dxa"/>
            <w:tcBorders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АНІВСЬКА МІСЬКА РАДА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 КОМІТ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д ЄДРПОУ   45916447                                 НАКАЗ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09.2020                                                                                                  № 186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sz w:val="28"/>
          <w:szCs w:val="28"/>
          <w:lang w:val="uk-UA"/>
        </w:rPr>
        <w:t>Про внесення змін до Паспортів бюджетних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бюджету  Канів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/>
      </w:pPr>
      <w:r>
        <w:rPr>
          <w:sz w:val="28"/>
          <w:szCs w:val="28"/>
          <w:lang w:val="uk-UA"/>
        </w:rPr>
        <w:t>Черкаської області на 2020 рік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left="357" w:hanging="35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Наказу  Міністерства  фінансів  України від 26 серпня 2014 року № 836 “Про деякі питання запровадження програмно-цільового  методу складання та виконання місцевих бюджетів’’ із змінами від 30 вересня 2016 року № 86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 Паспортів бюджетних програм на 2020 рік по головних розпорядниках бюджетних коштів відділу освіти за слідуючими  кодам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357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ПКВК МБ 0611010 ’’Надання дошкільної освіти’’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ПКВК МБ 0611020 ’’Надання загальної середньої освіти загальної середньої освіти закладами ( у тому числі з дошкільними підрозділами (віддіденнями, групами)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ПКВК МБ 0610160 ’’Керівництво і управління  у відповідній сфері у містах ( місті Києві) селищах, селах, об’єднаних територіальних громадах’’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ПКВК МБ 0611161 ’’Забезпечення діяльності інших закладів  у сфері  освіти’’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ПКВК МБ 0611090 ’’Надання позашкільної освіти закладами позашкільної освіти, заходи із позашкільної роботи з дітьми’’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ПКВК МБ 0611170 ’’Забезпечення діяльності інклюзивно-ресурсних центрів’’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ПКВК МБ 0611150 ’’Методичне забезпечення діяльності  закладів  у сфері  освіти’’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ПКВК МБ 0615031 ’’Утримання та навчально-тренувальна робота комунальних дитячо-юнацьких спортивних шкіл’’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ПКВК МБ 0611180 ’’Виконання заходів в рамках реалізації програми  ’’Спроможна школа для кращих результатів’’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освіти                                                      Надія  ГОЛ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0:00Z</dcterms:created>
  <dc:creator>12345</dc:creator>
  <dc:description/>
  <cp:keywords/>
  <dc:language>en-US</dc:language>
  <cp:lastModifiedBy>user</cp:lastModifiedBy>
  <cp:lastPrinted>2020-08-18T11:07:00Z</cp:lastPrinted>
  <dcterms:modified xsi:type="dcterms:W3CDTF">2020-09-16T11:10:00Z</dcterms:modified>
  <cp:revision>40</cp:revision>
  <dc:subject/>
  <dc:title/>
</cp:coreProperties>
</file>