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lang w:val="en-US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lang w:val="en-US"/>
        </w:rPr>
      </w:pPr>
      <w:r>
        <w:rPr>
          <w:lang w:val="en-US"/>
        </w:rPr>
      </w:r>
    </w:p>
    <w:p>
      <w:pPr>
        <w:pStyle w:val="Normal"/>
        <w:ind w:left="480" w:hanging="480"/>
        <w:rPr/>
      </w:pPr>
      <w:r>
        <w:rPr>
          <w:lang w:val="uk-UA"/>
        </w:rPr>
        <w:t xml:space="preserve">від      23 .09.2020 № 220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59" w:hanging="0"/>
        <w:jc w:val="both"/>
        <w:rPr/>
      </w:pPr>
      <w:r>
        <w:rPr>
          <w:lang w:val="uk-UA"/>
        </w:rPr>
        <w:t>Про направлення ** на альтернативну (невійськову) служб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частини 1 статті 36 Закону України «Про місцеве самоврядування в Україні», статей 2, 4, 5, 10 та 12 Закону України «Про альтернативну (невійськову) службу, керуючись постановою Кабінету Міністрів України від 10.11.1999 № 2066 </w:t>
      </w:r>
      <w:bookmarkStart w:id="0" w:name="o3"/>
      <w:bookmarkEnd w:id="0"/>
      <w:r>
        <w:rPr>
          <w:lang w:val="uk-UA"/>
        </w:rPr>
        <w:t>«Про затвердження нормативно-правових актів щодо застосування Закону України "Про альтернативну (невійськову) службу"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Направити громадянина **, 2002 року народження, на альтернативну (невійськову) службу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Начальнику управління соціального захисту населення виконавчого комітету Канівської міської ради Пилипенку А. Г. протягом 30 діб з дня прийняття рішення призовною комісією щодо призову ** на строкову військову службу надати виконавчому комітету Канівської міської ради пропозиції щодо місця проходження ** альтернативної (невійськової) служби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Ігор РЕНЬКАС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Володимир СВЯТЕЛИК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Заступник міського голови                                                                              Наталія МАТІН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Начальник управління соціального захисту населення                          Анатолій ПИЛИПЕНКО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50:00Z</dcterms:created>
  <dc:creator>USER1</dc:creator>
  <dc:description/>
  <cp:keywords/>
  <dc:language>en-US</dc:language>
  <cp:lastModifiedBy>HP</cp:lastModifiedBy>
  <dcterms:modified xsi:type="dcterms:W3CDTF">2020-09-24T08:27:00Z</dcterms:modified>
  <cp:revision>3</cp:revision>
  <dc:subject/>
  <dc:title> </dc:title>
</cp:coreProperties>
</file>