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</w:t>
      </w:r>
      <w:r>
        <w:rPr>
          <w:b/>
          <w:bCs/>
          <w:sz w:val="22"/>
          <w:szCs w:val="22"/>
        </w:rPr>
        <w:t>ід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lang w:val="uk-UA"/>
        </w:rPr>
        <w:t>3.09. 2020 № 217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о визначення частини вулиці 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оцюбинського від перехрестя з вулицею 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ихайла Максимовича до перехрестя з вулицею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 го Травня проїздом з одностороннім рухом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ранспорту в м. Канів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ідповідно до статей 28, 30 Закону України «Про місцеве самоврядування в Україні», статті 6 Закону України "Про дорожній рух," статті 24 Закону України "Про забезпечення санітарного та епідемічного благополуччя населення," розглянувши звернення жителів вул. Коцюбинського та з метою врегулювання руху автомобільного транспорту по вул. Коцюбинського, підвищення безпеки дорожнього руху та пішоходів, виконавчий комітет Канівської міської ради</w:t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В:</w:t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  <w:lang w:val="uk-UA"/>
        </w:rPr>
        <w:t>1. Визначити частину вулиці Коцюбинського від перехрестя з вулицею Михайла Максимовича до перехрестя з вулицею 1 го Травня проїздом з одностороннім рухом транспорту.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 Виконуючому обов'язки начальника Канівського відділення національної поліції Сіленко О.М. розглянути, перевірити та погодити План-схему встановлення відповідних дорожніх знаків для обмеження руху автомобільного транспорту на частині вулиці Коцюбинського в м. Канів. 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Директору КП "Місто" Шайдарову Д. О. встановити відповідні дорожні знаки згідно погодженої та затвердженої План – схеми установки засобів організації дорожнього руху на частині вулиці Коцюбинського від перехрестя з вулицею Михайла Максимовича до перехрестя з вулицею 1 го Травня визначивши односторонній рух на вказаному проміжку в напрямку вулиці 1 го Травня.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 Директору КП "Місто" Шайдарову Д. О. підготувати кошторис для відкриття фінансування проекту на виготовлення, придбання та установлення знаків: 2.1 «Дати дорогу»; 3.21 «Вїзд заборонено»; 3.22 «Поворот праворуч заборонено»; 5.5 «Дорога з одностороннім рухом».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Начальнику фінансового управління Карпушенко Г. Г. профінансувати КП "Місто" за "Програмою забезпечення безпеки дорожнього руху на автомобільних шляхах та вулицях м. Канева."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Начальнику відділу організаційно-кадрової та інформаційної роботи Ткаченку С. В. інформувати громадськість шляхом оприлюднення даного рішення на офіційному сайті Канівської міської ради.</w:t>
      </w:r>
    </w:p>
    <w:p>
      <w:pPr>
        <w:pStyle w:val="Normal"/>
        <w:tabs>
          <w:tab w:val="clear" w:pos="708"/>
          <w:tab w:val="left" w:pos="360" w:leader="none"/>
        </w:tabs>
        <w:ind w:left="360" w:right="-81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Контроль за  виконанням даного рішення покласти на керуючого справами Святелика В. І.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340" w:leader="none"/>
        </w:tabs>
        <w:ind w:right="-81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</w:t>
        <w:tab/>
        <w:tab/>
        <w:tab/>
        <w:tab/>
        <w:tab/>
        <w:tab/>
        <w:tab/>
        <w:t>Володимир СВЯТЕЛИК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: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08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фінансового управління</w:t>
        <w:tab/>
        <w:tab/>
        <w:tab/>
        <w:t>Галина КАРПУШЕНКО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иректор КП "Місто"</w:t>
        <w:tab/>
        <w:tab/>
        <w:tab/>
        <w:tab/>
        <w:tab/>
        <w:tab/>
        <w:tab/>
        <w:t>Дмитро ШАЙДАРОВ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управління з питань ЖКГ та екології</w:t>
        <w:tab/>
        <w:tab/>
        <w:tab/>
        <w:t>Тетяна СТАДНИК</w:t>
      </w:r>
    </w:p>
    <w:p>
      <w:pPr>
        <w:pStyle w:val="Normal"/>
        <w:tabs>
          <w:tab w:val="clear" w:pos="708"/>
          <w:tab w:val="left" w:pos="5508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08" w:leader="none"/>
        </w:tabs>
        <w:ind w:right="-81" w:hanging="0"/>
        <w:jc w:val="both"/>
        <w:rPr/>
      </w:pPr>
      <w:r>
        <w:rPr>
          <w:sz w:val="22"/>
          <w:szCs w:val="22"/>
          <w:lang w:val="uk-UA"/>
        </w:rPr>
        <w:t>Начальник юридичного відділу</w:t>
        <w:tab/>
        <w:tab/>
        <w:tab/>
        <w:t>Наталія ЛІСОВА</w:t>
      </w:r>
    </w:p>
    <w:sectPr>
      <w:type w:val="nextPage"/>
      <w:pgSz w:w="11906" w:h="16838"/>
      <w:pgMar w:left="1701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3">
    <w:name w:val="Основной текст 3"/>
    <w:basedOn w:val="Normal"/>
    <w:qFormat/>
    <w:pPr>
      <w:ind w:right="4819" w:hanging="0"/>
    </w:pPr>
    <w:rPr>
      <w:rFonts w:ascii="Arial" w:hAnsi="Arial" w:cs="Arial"/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34:00Z</dcterms:created>
  <dc:creator>АЛЯ</dc:creator>
  <dc:description/>
  <cp:keywords/>
  <dc:language>en-US</dc:language>
  <cp:lastModifiedBy>HP</cp:lastModifiedBy>
  <cp:lastPrinted>2020-09-22T11:40:00Z</cp:lastPrinted>
  <dcterms:modified xsi:type="dcterms:W3CDTF">2020-09-24T08:20:00Z</dcterms:modified>
  <cp:revision>3</cp:revision>
  <dc:subject/>
  <dc:title/>
</cp:coreProperties>
</file>