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.10.2020 №221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розпорядження  ЧОДА від 24.09.2020 № 610 та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rPr>
          <w:u w:val="single"/>
          <w:lang w:val="uk-UA"/>
        </w:rPr>
      </w:pPr>
      <w:r>
        <w:rPr>
          <w:lang w:val="uk-UA"/>
        </w:rPr>
        <w:t xml:space="preserve">по </w:t>
      </w:r>
      <w:r>
        <w:rPr>
          <w:u w:val="single"/>
          <w:lang w:val="uk-UA"/>
        </w:rPr>
        <w:t>доходній частині загального фонду</w:t>
      </w:r>
      <w:r>
        <w:rPr>
          <w:lang w:val="uk-UA"/>
        </w:rPr>
        <w:t xml:space="preserve"> бюджету ОТГ збільшити надходження по коду доходів 41055000 «Субвенція з місцевого бюджету на здійснення  підтримки окремих закладів та заходів у системі охорони здоров’я  за рахунок відповідної субвенції з державного бюджету» </w:t>
      </w:r>
      <w:r>
        <w:rPr>
          <w:u w:val="single"/>
          <w:lang w:val="uk-UA"/>
        </w:rPr>
        <w:t>на суму  229 814 грн.;</w:t>
      </w:r>
    </w:p>
    <w:p>
      <w:pPr>
        <w:pStyle w:val="Normal"/>
        <w:ind w:firstLine="709"/>
        <w:rPr/>
      </w:pPr>
      <w:r>
        <w:rPr>
          <w:u w:val="single"/>
          <w:lang w:val="uk-UA"/>
        </w:rPr>
        <w:t>по видатковій частині заг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210191 «Проведення місцевих виборів» на суму 60 000 грн. (на здійснення протиепідемічних заходів під час організації та проведення виборів згідно постанови №846 «Про внесення змін до постанови КМУ від 22.07.2020 №641» від 14.09.2020р.);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213242 «Інші заходи у сфері соціального захисту і соціального забезпечення» на суму 20 000 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215012 «Проведення навчально-тренувальних зборів і змагань з неолімпійських видів спорту» на суму 96 868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0216030 «Організація благоустрою населених пунктів» на суму 31 000 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0160 «Керівництво і управління у відповідній сфері у містах (місті Києві), селищах, селах, об`єднаних територіальних громадах» на суму 3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611010 «Надання дошкільної освіти» на суму 1 563 7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 на суму 2 288 588 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611090 «Надання позашкільної освіти закладами позашкільної освіти, заходи із позашкільної роботи з дітьми» на суму 257 300 грн.;</w:t>
      </w:r>
    </w:p>
    <w:p>
      <w:pPr>
        <w:pStyle w:val="Normal"/>
        <w:ind w:firstLine="709"/>
        <w:rPr/>
      </w:pPr>
      <w:r>
        <w:rPr>
          <w:lang w:val="uk-UA"/>
        </w:rPr>
        <w:t>*збільшити видатки по КПКВК 0611150 «Методичне забезпечення діяльності закладів освіти» на суму 139 20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611161 «Забезпечення діяльності інших закладів у сфері освіти» на суму 701 488 грн.;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611170 «Забезпечення діяльності інклюзивно-ресурсних центрів» на суму 101 35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більшити видатки по КПКВК 0615031 «Утримання та навчально-тренувальна робота комунальних дитячо-юнацьких спортивних шкіл» на суму 284 55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810160 «Керівництво і управління у відповідній сфері у містах (місті Києві), селищах, селах, об`єднаних територіальних громадах» на суму 293 00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812144 «Централізовані заходи з лікування хворих на цукровий та нецукровий діабет» на суму 229 814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031 «Надання інших пільг окремим категоріям громадян відповідно до законодавства» на суму 80 0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033 «Компенсаційні виплати на пільговий проїзд автомобільним транспортом окремим категоріям громадян» на суму 353 0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160 «Надання соціальних гарантій фізичним особам, які надають соціальні послуги громадянам похилого віку, особам з інвалідністю» на суму 10 000 грн.;</w:t>
      </w:r>
    </w:p>
    <w:p>
      <w:pPr>
        <w:pStyle w:val="Normal"/>
        <w:ind w:firstLine="709"/>
        <w:rPr/>
      </w:pPr>
      <w:r>
        <w:rPr>
          <w:lang w:val="uk-UA"/>
        </w:rPr>
        <w:t>* зменшити видатки по КПКВК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» на суму 80 00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збільшити видатки по КПКВК 0813242 «Інші заходи у сфері соціального захисту і соціального забезпечення» на суму 230 00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 зменшити видатки по КПКВК 1014030 «Забезпечення діяльності бібліотек» на суму 3 12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збільшити видатки по КПКВК 1610160 «Керівництво і управління у відповідній сфері у містах (місті Києві), селищах, селах, об`єднаних територіальних громадах» на суму 117 690 грн.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ідділу комунального майна та земельних ресурсів виконавчого комітету Канівської міської ради Черкаської області збільшити видатки по КПКВК 3117130 «Здійснення заходів із землеустрою» на суму 8 000 грн.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 внести зміни за КЕКВ по КПКВК 3710160 «Керівництво і управління у відповідній сфері у містах (місті Києві), селищах, селах, об`єднаних територіальних громадах»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* зменшити видатки по КПКВК 3718600 «Обслуговування місцевого боргу» на суму 42 132 грн.;</w:t>
      </w:r>
    </w:p>
    <w:p>
      <w:pPr>
        <w:pStyle w:val="Normal"/>
        <w:ind w:firstLine="709"/>
        <w:rPr>
          <w:lang w:val="uk-UA"/>
        </w:rPr>
      </w:pPr>
      <w:r>
        <w:rPr>
          <w:u w:val="single"/>
          <w:lang w:val="uk-UA"/>
        </w:rPr>
        <w:t>по видатковій частині спеціального фонду</w:t>
      </w:r>
      <w:r>
        <w:rPr>
          <w:lang w:val="uk-UA"/>
        </w:rPr>
        <w:t xml:space="preserve"> бюджету збільшити видатки за рахунок вільного залишку коштів на початок року у сумі 102 000 грн. та внести змін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rPr/>
      </w:pPr>
      <w:r>
        <w:rPr>
          <w:lang w:val="uk-UA"/>
        </w:rPr>
        <w:t>*зменшити видатки по КПКВК 0216030 «Організація благоустрою населених пунктів» на суму 81 000 грн.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217670 «Внески до статутного капіталу суб`єктів господарювання» на суму 50 000 грн.;</w:t>
      </w:r>
    </w:p>
    <w:p>
      <w:pPr>
        <w:pStyle w:val="Normal"/>
        <w:ind w:firstLine="709"/>
        <w:rPr/>
      </w:pPr>
      <w:r>
        <w:rPr>
          <w:lang w:val="uk-UA"/>
        </w:rPr>
        <w:t>* збільшити видатки по КПКВК 0217691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» на суму 102 00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відділу освіти виконавчого комітету Канівської міської ради Черкаської області збільшити видатки по КПКВК 0611010 «Надання дошкільної освіти» на суму 9 30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відділу культури виконавчого комітету Канівської міської ради Черкаської області збільшити видатки по КПКВК 1014030 «Забезпечення діяльності бібліотек» на суму 3 120 грн.;</w:t>
      </w:r>
    </w:p>
    <w:p>
      <w:pPr>
        <w:pStyle w:val="Normal"/>
        <w:ind w:firstLine="709"/>
        <w:rPr/>
      </w:pPr>
      <w:r>
        <w:rPr>
          <w:lang w:val="uk-UA"/>
        </w:rPr>
        <w:t>- головному розпоряднику коштів управлінню містобудування та архітектури виконавчого комітету Канівської міської ради Черкаської області зменшити видатки по КПКВК 1617330 «Будівництво інших об`єктів комунальної власності» на суму 310 690 грн.;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- головному розпоряднику коштів фінансовому управлінню виконавчого комітету Канівської міської ради Черкаської області збільшити видатки по КПКВК 3719720 «Субвенція з місцевого бюджету на виконання інвестиційних проектів» на суму 190 000 грн. (Канівському районному бюджету для комунального некомерційного підприємства «Канівська центральна районна лікарня» Канівської районної ради на придбання кисневих концентраторів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9:13:00Z</dcterms:created>
  <dc:creator>Microsoft Office</dc:creator>
  <dc:description/>
  <cp:keywords/>
  <dc:language>en-US</dc:language>
  <cp:lastModifiedBy>Lena</cp:lastModifiedBy>
  <cp:lastPrinted>2020-10-07T12:09:00Z</cp:lastPrinted>
  <dcterms:modified xsi:type="dcterms:W3CDTF">2020-10-08T12:13:00Z</dcterms:modified>
  <cp:revision>475</cp:revision>
  <dc:subject/>
  <dc:title> </dc:title>
</cp:coreProperties>
</file>