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від  07.10.2020 №23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організацію і проведення допризовної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ідготовки юнаків, підготовки спеціалістів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ля Збройних Сил України та відбору кандидатів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ля вступу до військових навчальних закладів</w:t>
      </w:r>
    </w:p>
    <w:p>
      <w:pPr>
        <w:pStyle w:val="Normal"/>
        <w:rPr>
          <w:sz w:val="28"/>
          <w:lang w:val="uk-UA"/>
        </w:rPr>
      </w:pPr>
      <w:r>
        <w:rPr>
          <w:b/>
          <w:sz w:val="24"/>
          <w:lang w:val="uk-UA"/>
        </w:rPr>
        <w:t>у 2021-2022 навчальному ро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>Відповідно до статті 36 Закону України «Про місцеве самоврядування в Україні», ст. 8, 9, 10 Закону України «Про військовий обов’язок і військову службу», Положення «Про підготовку і проведення призову громадян України на строкову військову службу» затвердженого Постановою Кабінету міністрів від 21 березня 2002 року №352, Постанови Кабінету Міністрів України від 30.11.2000 № 1770 “Про затвердження положень про допризовну підготовку і про підготовку призовників з військово-технічних спеціальностей” та з метою організованого проведення в 2021-2022 навчальному році допризовної підготовки юнаків у загальноосвітніх школах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szCs w:val="28"/>
          <w:lang w:val="uk-UA"/>
        </w:rPr>
        <w:t>Виконавчий комітет</w:t>
      </w:r>
      <w:r>
        <w:rPr>
          <w:szCs w:val="28"/>
        </w:rPr>
        <w:t xml:space="preserve"> Канівської міської ради</w:t>
      </w:r>
      <w:r>
        <w:rPr>
          <w:szCs w:val="28"/>
          <w:lang w:val="uk-UA"/>
        </w:rPr>
        <w:t xml:space="preserve"> </w:t>
      </w:r>
      <w:r>
        <w:rPr>
          <w:lang w:val="uk-UA"/>
        </w:rPr>
        <w:t>В И Р І Ш И В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План основних заходів по керівництву допризовною підготовкою юнаків на 2021-2022 навчальний рік, згідно з додатком 1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 Начальнику відділу освіти виконавчого комітету Канівської міської ради (Голда Н. А.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Забезпечити виконання завдань та заходів з питань організації та проведення допризовної підготов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2. Спільно з Канівським об’єднаним міським військовим комісаріатом проводити добір викладачів предмету «Захист України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Створювати і удосконалювати навчально-матеріальну базу та умови для здобуття теоретичних знань і набуття практичних навичок юнаками під час проведення класних занять і навчально-польових збор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4. Проводити разом із заступником військового комісара щорічно навчально-методичні заняття перед початком навчально-польових збор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5. Здійснювати навчально-методичне та матеріальне забезпечення допризовної підготовки у навчальних закладах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6. Вивчати, удосконалювати та поширювати позитивний досвід проведення допризовної підготовки. Проводити відбір кандидатів до військових навчальних закладів, надавати їм допомогу у вивченні профілюючих предметів вступних іспитів до вузів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екомендувати заступнику військового комісара Канівського об’єднаного міського військового комісаріат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Здійснювати навчально-методичне керівництво навчально-польовими зборами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2. Проводити добір кандидатів на посади викладачів предмету «Захист України» навчальних закладів і посадових осіб навчально-польових збор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3. Організовувати і проводити методичну підготовку викладачів допризовної підготовк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4. Планувати, організовувати та проводти учбові стрільби з автомата Калашнікова бойовими патрон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5. Проводити відбір кандидатів для вступу до військових навчальних закладів, проводити медичний огляд кандидатів, професійний відбір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6. Інформувати виконавчий комітет Канівської міської ради про стан допризовної підготовки за кожне півріччя навчального року до 1 січня та до 1 трав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 Рекомендувати Канівському міськрайонному спортивно-технічному клубу Товариства сприяння обороні Україн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1. Спільно з відділом освіти виконавчого комітету Канівської міської ради проводити змагання зі стрільби з пневматичної зброї серед юнаків навчальних заклад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2. Надавати допомогу навчальним закладам у проведенні героїко-патріотичного виховання молод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3. Спільно з військовим комісаріатом проводити відбір і підготовку юнаків з військово-технічних спеціальностей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атвердити склад комісії для перевірки стану допризовної підготовки, навчально-матеріальної бази навчальних закладів, згідно з додатком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Контроль за виконанням рішення покласти на відділ освіти виконавчого комітету Канівської міської ради та Канівський об’єднаний міський військовий комісаріа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нівський міський голова</w:t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еруючий справами</w:t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ЖЕНО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  <w:tab/>
        <w:tab/>
        <w:tab/>
        <w:tab/>
        <w:tab/>
        <w:t>Наталія МАТІН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світи</w:t>
        <w:tab/>
        <w:tab/>
        <w:tab/>
        <w:tab/>
        <w:tab/>
        <w:t>Надія ГОЛ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 Канівської міської ради</w:t>
      </w:r>
    </w:p>
    <w:p>
      <w:pPr>
        <w:pStyle w:val="Normal"/>
        <w:ind w:left="5529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___.______.2020 р. № ______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основних заходів з допризовної підготовки молоді та підготовки </w:t>
      </w:r>
    </w:p>
    <w:p>
      <w:pPr>
        <w:pStyle w:val="Normal"/>
        <w:jc w:val="center"/>
        <w:rPr/>
      </w:pPr>
      <w:r>
        <w:rPr>
          <w:sz w:val="28"/>
          <w:lang w:val="uk-UA"/>
        </w:rPr>
        <w:t>спеціалістів для Збройних Сил України на 2021-2022</w:t>
      </w:r>
      <w:r>
        <w:rPr/>
        <w:t xml:space="preserve"> навчальний рік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693"/>
        <w:gridCol w:w="166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заход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рганізаційні захо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вести та проаналізувати підсумки допризовної підготовки за 2019-2020 навчальний рік, проінформувати виконавчий комітет Канівської міськ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ий ОМВ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конкурс-огляд навчальних закладів з питань підготовки до навчального року з допризовної підготов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виконавчого комітету Канівської міської ради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бір кадрів викладачів предмету «Захист Вітчизни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роботи з ни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увати та провести п’ятиденний методичний збір з викладачами предмету «Захист Україн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, начальник відділу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овувати та проводити щомісячні заняття з методичної підготовки для викладачів предмету «Захист Україн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, начальник відділу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друга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ити при військовому комісаріаті, відділі освіти методичні ради по допризовній підготовці юна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, начальник відділу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перспективний план добору в разі заміни викладачів допризовної підготовки юна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, начальник відділу освіти виконавчого комітету Канівської міської рад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1 р. 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 Удосконалення навчально-матеріальної бази допризовної підготовки юна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ірити готовність шкіл до початку навчального року з допризовної підготовки юнак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8.2021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довжувати вдосконалення навчально-матеріальної бази кабінетів допризовної підготовки згідно з вказівками  управління освіти і науки облдержадміністрації, обласного військового комісар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и інформацію про готовність шкіл до початку навчального року, стан навчально-матеріальної бази, хід допризовної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9.20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2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Організація та проведення відбору кандидатів для навчання в військових навчальних закладах, організаціях Товариства сприяння обороні Украї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ести до юнаків перелік військових навчальних закладів, умови вступу, порядок оформлення документі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2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опередній відбір кандидатів для навчання в військових навчальних заклад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1 р. – травень 2022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медичну комісію кандидатам для вступу до військових навчальних закла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а комісія при призовній дільниц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травень 2022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формлення особових справ, санкціонування, відправку кандидатів для здачі вступних іспи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-червень 2022 р.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Організація, проведення польових занять та стрільб з автомата Калашні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значити місця проведення польових учбових занять, адміністрацію збор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4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навчально-матеріальну базу оборонно-оздоровчого табору, документаці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виконавчого комітету Канівської міської рад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5.20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одноденні збори з адміністрацією оборонно-спортивного оздоровчого табору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2022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и заявку на виділення бойових патронів для виконання вправи стрільб з автомата Каланіко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22</w:t>
            </w:r>
          </w:p>
        </w:tc>
      </w:tr>
      <w:tr>
        <w:trPr/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 Контроль за допризовною підготовк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ірити хід допризовної підготовки у навчальних закладах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івська ЗОШ №1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гімназія ім. І.Фра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івська ЗОШ №3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івська ЗОШ №4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івська санаторна школа-інтерн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вська спеціалізована ЗОШ №6 з поглибленим вивченням іноземних 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 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формувати виконавчий комітет Канівської міської ради про хід допризовної підгот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вічі на рік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2" w:right="-106" w:hanging="0"/>
        <w:jc w:val="both"/>
        <w:rPr/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ind w:left="-112" w:right="-106" w:hanging="0"/>
        <w:jc w:val="both"/>
        <w:rPr/>
      </w:pPr>
      <w:r>
        <w:rPr>
          <w:sz w:val="28"/>
          <w:lang w:val="uk-UA"/>
        </w:rPr>
        <w:t>комітету Канівської міської ради</w:t>
        <w:tab/>
        <w:tab/>
        <w:tab/>
        <w:t xml:space="preserve">   Володимир СВЯТЕЛ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ішення виконавчого комітету Канівської міської ради</w:t>
      </w:r>
    </w:p>
    <w:p>
      <w:pPr>
        <w:pStyle w:val="Normal"/>
        <w:ind w:left="5529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___.______.2020 р. № ______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комісії по перевірці стану допризовної підготовки юнаків та </w:t>
      </w:r>
    </w:p>
    <w:p>
      <w:pPr>
        <w:pStyle w:val="Normal"/>
        <w:jc w:val="center"/>
        <w:rPr/>
      </w:pPr>
      <w:r>
        <w:rPr>
          <w:sz w:val="28"/>
          <w:lang w:val="uk-UA"/>
        </w:rPr>
        <w:t>навчально-матеріальної бази ДПЮ навчальних закладів</w:t>
      </w:r>
    </w:p>
    <w:p>
      <w:pPr>
        <w:pStyle w:val="Normal"/>
        <w:jc w:val="center"/>
        <w:rPr/>
      </w:pPr>
      <w:r>
        <w:rPr>
          <w:sz w:val="28"/>
          <w:lang w:val="uk-UA"/>
        </w:rPr>
        <w:t>в 2021-2022 навчальному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ія ГОЛДА              –    начальник відділу освіти виконавчого комітету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 xml:space="preserve">Канівської міської ради, голова комісії               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ладислав НЕСЕНЕНКО – старший інспектор відділення комплектуванн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>Канівського ОМВК старшина,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заступник голови комісії  </w:t>
      </w:r>
    </w:p>
    <w:p>
      <w:pPr>
        <w:pStyle w:val="Normal"/>
        <w:ind w:left="28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тяна ЯКОВІНА -        головний спеціаліст відділу освіти виконавч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комітету Канівської міської рад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ВДОВІЧЕНКО - викладач предмету “Захист Вітчизни”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Канівської ЗОШ №4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гор БАБІЙ                   - провідний спеціаліст відділення комплектува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Канівського ОМВК працівник Збройних Сил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12" w:right="-10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авчого </w:t>
      </w:r>
    </w:p>
    <w:p>
      <w:pPr>
        <w:pStyle w:val="Normal"/>
        <w:ind w:left="-112" w:right="-10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мітету Канівської міської ради</w:t>
        <w:tab/>
        <w:tab/>
        <w:tab/>
        <w:t xml:space="preserve">   Володимир СВЯТЕЛИ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UkrainianAcademy;Times New Roman" w:hAnsi="UkrainianAcademy;Times New Roman" w:cs="UkrainianAcademy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6:00Z</dcterms:created>
  <dc:creator>СМЕЛА</dc:creator>
  <dc:description/>
  <cp:keywords/>
  <dc:language>en-US</dc:language>
  <cp:lastModifiedBy>Користувач Windows</cp:lastModifiedBy>
  <cp:lastPrinted>2020-10-06T09:48:00Z</cp:lastPrinted>
  <dcterms:modified xsi:type="dcterms:W3CDTF">2020-10-08T07:46:00Z</dcterms:modified>
  <cp:revision>3</cp:revision>
  <dc:subject/>
  <dc:title> </dc:title>
</cp:coreProperties>
</file>