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Від 07.10.2020  №  229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видачу дублікату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розглянувши звернення **, 1955 р.н. щодо видачі дубліката свідоцтва про право власності № 732 від 04.09.1986 на житловий будинок № 33/1 в м. Каневі по вул. **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 житловий будинок № 33/1 по вул. ** в м. Каневі Черкаської області, що належить ** на підставі свідоцтва про право власності № 732, виданого виконавчим комітетом Канівської міської ради 4 вересня 1986 року, у зв’язку із втратою оригінала зазначеного свідоцтва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про право власності на нерухоме майно – житловий будинок № 33/1 по вул. ** в м. Каневі Черкаської області видати **, 28.03.1955 р.н., який зареєстрований в м. Каневі, Черкаської області, по вул. **, 43 (згідно паспортних даних), як власнику зазначеного будинку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на право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02:00Z</dcterms:created>
  <dc:creator>Юрист</dc:creator>
  <dc:description/>
  <cp:keywords/>
  <dc:language>en-US</dc:language>
  <cp:lastModifiedBy>Користувач Windows</cp:lastModifiedBy>
  <cp:lastPrinted>2020-03-03T10:51:00Z</cp:lastPrinted>
  <dcterms:modified xsi:type="dcterms:W3CDTF">2020-10-08T07:44:00Z</dcterms:modified>
  <cp:revision>3</cp:revision>
  <dc:subject/>
  <dc:title> </dc:title>
</cp:coreProperties>
</file>