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03.11.2020 № 248   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електронну петицію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ворення дорожнього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иття по вулиці Ліскова »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ідпункту 1 пункту б статті 38 Закону України «Про місцеве самоврядування в Україні», Закону України  «Про звернення громадян, щодо електронного звернення та електронної петиції», рішення Канівської міської ради від 24.11.2016 № 5-47 «Про положення про електронні петиції у місті Канів», виконавчий комітет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и поданої електронної петиції (автор Лисенко Віталій Олександрович) «Створення дорожнього покриття по вулиці Ліскова» взяти до відома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у управління містобудування та архітектури (Лариса АРТЮК):</w:t>
      </w:r>
    </w:p>
    <w:p>
      <w:pPr>
        <w:pStyle w:val="Style15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2021 році провести відкриті торги на закупівлю робіт з виготовлення проектно-кошторисної документації на «Капітальний ремонт дорожнього покриття вулиці Ліскова в м. Каневі Черкаського району Черкаської області»;</w:t>
      </w:r>
    </w:p>
    <w:p>
      <w:pPr>
        <w:pStyle w:val="Style15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ісля завершення проектування провести відкриті торги на закупівлю виконання будівельних робіт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му управлінню (Галина КАРПУШЕНКО) передбачити у міському бюджеті на 2021 рік кошти для проектування  та виконання будівельних робіт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керуючого справами виконавчого комітету Канівської міської ради Володимира СВЯТЕЛИКА.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 xml:space="preserve">    Ігор  РЕНЬКАС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           Володимир СВЯТЕЛИК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уюча обов’язки начальника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містобудування та архітектури</w:t>
        <w:tab/>
        <w:t xml:space="preserve">   Тетяна ГОРШКОВА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інансового управління </w:t>
        <w:tab/>
        <w:t xml:space="preserve">   Галина КАРПУШЕНКО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ЖКГ та екології</w:t>
        <w:tab/>
        <w:t xml:space="preserve">   Тетяна СТАДНИК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</w:t>
        <w:tab/>
        <w:t xml:space="preserve">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5:00Z</dcterms:created>
  <dc:creator>Victor</dc:creator>
  <dc:description/>
  <cp:keywords/>
  <dc:language>en-US</dc:language>
  <cp:lastModifiedBy>Користувач Windows</cp:lastModifiedBy>
  <cp:lastPrinted>2020-05-25T16:13:00Z</cp:lastPrinted>
  <dcterms:modified xsi:type="dcterms:W3CDTF">2020-11-10T06:27:00Z</dcterms:modified>
  <cp:revision>3</cp:revision>
  <dc:subject/>
  <dc:title/>
</cp:coreProperties>
</file>