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B4B4B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5660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4B4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B4B4B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ід 03.11.2020 № 247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створення комісії по здійсненню </w:t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онтролю за дотриманням протиепідемічних </w:t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та карантинних вимог на території Канівської ОТГ</w:t>
      </w:r>
    </w:p>
    <w:p>
      <w:pPr>
        <w:pStyle w:val="Normal"/>
        <w:shd w:fill="FFFFFF" w:val="clear"/>
        <w:spacing w:lineRule="auto" w:line="240" w:before="0" w:after="0"/>
        <w:ind w:left="-720" w:firstLine="53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ункту 2 частини б) статті 38 та статті 40 Закону України «Про місцеве самоврядування в Україні», пункту 15 постанови КМУ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19, спричиненої </w:t>
      </w:r>
      <w:r>
        <w:rPr>
          <w:rFonts w:cs="Times New Roman" w:ascii="Times New Roman" w:hAnsi="Times New Roman"/>
          <w:color w:val="1D1D1B"/>
          <w:sz w:val="24"/>
          <w:szCs w:val="24"/>
          <w:lang w:val="uk-UA"/>
        </w:rPr>
        <w:t xml:space="preserve">коронавірусом </w:t>
      </w:r>
      <w:r>
        <w:rPr>
          <w:rFonts w:cs="Times New Roman" w:ascii="Times New Roman" w:hAnsi="Times New Roman"/>
          <w:color w:val="1D1D1B"/>
          <w:sz w:val="24"/>
          <w:szCs w:val="24"/>
        </w:rPr>
        <w:t>SARS</w:t>
      </w:r>
      <w:r>
        <w:rPr>
          <w:rFonts w:cs="Times New Roman" w:ascii="Times New Roman" w:hAnsi="Times New Roman"/>
          <w:color w:val="1D1D1B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1D1D1B"/>
          <w:sz w:val="24"/>
          <w:szCs w:val="24"/>
        </w:rPr>
        <w:t>CoV</w:t>
      </w:r>
      <w:r>
        <w:rPr>
          <w:rFonts w:cs="Times New Roman" w:ascii="Times New Roman" w:hAnsi="Times New Roman"/>
          <w:color w:val="1D1D1B"/>
          <w:sz w:val="24"/>
          <w:szCs w:val="24"/>
          <w:lang w:val="uk-UA"/>
        </w:rPr>
        <w:t xml:space="preserve">-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на виконання пункту 2 протоколу засідання комісії з питань ТЕБ та НС виконавчого комітету Канівської міської ради № 39 від 27.10.2020 «Про посилення карантинних заходів на території м. Канів у зв’язку з віднесенням його до «червоного» рівня епідемічної небезпеки поширення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19» та з метою здійснення ефективного контролю за діяльністю суб’єктів господарювання розташованих на території Канівської ОТГ, щодо дотримання ними карантинних вимог, виконавчий комітет Канівс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комісію по здійсненню контролю за дотриманням протиепідемічних та карантинних вимог на території Канівської ОТГ у складі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дійснювати контроль за дотриманням протиепідемічних та карантинних вимог на території Канівської ОТГ (фіксувати виявлені порушення, проводити роз’яснювальну роботу, вносити відповідні проекти рішень на розгляд виконавчого комітет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керуючого справами виконавчого комітету Канівської міської ради (Святелика В.І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 xml:space="preserve">         Ігор РЕНЬКА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 xml:space="preserve">                     Володимир СВЯТЕЛ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кономічного розвитку</w:t>
        <w:tab/>
        <w:tab/>
        <w:tab/>
        <w:t xml:space="preserve">           Олена ЖОР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питан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С та ЦЗН міськвиконкому</w:t>
        <w:tab/>
        <w:tab/>
        <w:t xml:space="preserve">           Микола ПОП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КГ та екології</w:t>
        <w:tab/>
        <w:tab/>
        <w:tab/>
        <w:tab/>
        <w:t xml:space="preserve">          Тетяна СТАД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</w:t>
        <w:tab/>
        <w:tab/>
        <w:tab/>
        <w:tab/>
        <w:tab/>
        <w:t xml:space="preserve">          Наталія ЛІС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3.11.2020 № 247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 комісію по здійсненню контролю за дотриманням протиепідемічних та карантинних вимог на території Канівської ОТ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вятелик Володимир Іванович –           керуючий справами виконавчого комітету 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івської міської ради, голова комісії 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Попенко Микола Іванович        –           начальник відділу з питань НС та ЦЗН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міськвиконкому, секретар комісії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ренюк Олександр Анатолійович –       начальник відділу екології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уніципального контролю, управлі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КГ та еколог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енко Олексій Миколайович –          з</w:t>
      </w:r>
      <w:r>
        <w:rPr>
          <w:rFonts w:cs="Times New Roman" w:ascii="Times New Roman" w:hAnsi="Times New Roman"/>
          <w:sz w:val="24"/>
          <w:szCs w:val="24"/>
        </w:rPr>
        <w:t xml:space="preserve">авідувач </w:t>
      </w:r>
      <w:r>
        <w:rPr>
          <w:rStyle w:val="FontStyle14"/>
          <w:sz w:val="24"/>
          <w:szCs w:val="24"/>
          <w:lang w:eastAsia="uk-UA"/>
        </w:rPr>
        <w:t xml:space="preserve">Канівського лабораторного 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 </w:t>
      </w:r>
      <w:r>
        <w:rPr>
          <w:rStyle w:val="FontStyle14"/>
          <w:sz w:val="24"/>
          <w:szCs w:val="24"/>
          <w:lang w:eastAsia="uk-UA"/>
        </w:rPr>
        <w:t>відділення ДУ «Черкаський обласн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</w:t>
      </w:r>
      <w:r>
        <w:rPr>
          <w:rStyle w:val="FontStyle14"/>
          <w:sz w:val="24"/>
          <w:szCs w:val="24"/>
          <w:lang w:eastAsia="uk-UA"/>
        </w:rPr>
        <w:t xml:space="preserve"> </w:t>
      </w:r>
      <w:r>
        <w:rPr>
          <w:rStyle w:val="FontStyle14"/>
          <w:sz w:val="24"/>
          <w:szCs w:val="24"/>
          <w:lang w:eastAsia="uk-UA"/>
        </w:rPr>
        <w:t>лабораторний центр МОЗ України»</w:t>
      </w:r>
      <w:r>
        <w:rPr>
          <w:rStyle w:val="FontStyle14"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(за згодою)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>Лісова Наталія Олександрівна  –           начальник юридичного відділу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Рожкова Ірина Вікторівна          –          головний спеціаліст відділу економічного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аналізу та торгівлі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економічного розвитку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4"/>
          <w:sz w:val="24"/>
          <w:szCs w:val="24"/>
          <w:lang w:val="uk-UA" w:eastAsia="uk-UA"/>
        </w:rPr>
        <w:t xml:space="preserve">Хоміцька Наталія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Володимирівна                            –           начальник відділу економічного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аналізу та торгівлі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  <w:lang w:val="uk-UA" w:eastAsia="uk-UA"/>
        </w:rPr>
        <w:t xml:space="preserve">                                                                   </w:t>
      </w:r>
      <w:r>
        <w:rPr>
          <w:rStyle w:val="FontStyle14"/>
          <w:sz w:val="24"/>
          <w:szCs w:val="24"/>
          <w:lang w:val="uk-UA" w:eastAsia="uk-UA"/>
        </w:rPr>
        <w:t>економічного розвитку</w:t>
      </w:r>
    </w:p>
    <w:p>
      <w:pPr>
        <w:pStyle w:val="Normal"/>
        <w:spacing w:lineRule="auto" w:line="240" w:before="0" w:after="0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4"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Канівської міської ради </w:t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78"/>
        </w:tabs>
        <w:ind w:left="1878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02:00Z</dcterms:created>
  <dc:creator>USER</dc:creator>
  <dc:description/>
  <dc:language>en-US</dc:language>
  <cp:lastModifiedBy>Користувач Windows</cp:lastModifiedBy>
  <cp:lastPrinted>2020-11-03T08:17:00Z</cp:lastPrinted>
  <dcterms:modified xsi:type="dcterms:W3CDTF">2020-11-10T08:02:00Z</dcterms:modified>
  <cp:revision>2</cp:revision>
  <dc:subject/>
  <dc:title/>
</cp:coreProperties>
</file>