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ід 03.11.2020 №  245 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ід  02.11.2020 № 6/20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</w:t>
      </w:r>
      <w:r>
        <w:rPr>
          <w:color w:val="FF0000"/>
          <w:szCs w:val="24"/>
        </w:rPr>
        <w:t xml:space="preserve">статті 96 Закону України «Про Національну поліцію», Закону України «Про основи соціальної захищеності осіб з інвалідністю в Україні», Постанови КМУ від 19.10.2016 № 719, </w:t>
      </w:r>
      <w:r>
        <w:rPr>
          <w:color w:val="000000"/>
          <w:szCs w:val="24"/>
        </w:rPr>
        <w:t>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07.09.2020 № 4/20, виконавчий комітет Канівської міської ради громади Черкаської області</w:t>
      </w:r>
    </w:p>
    <w:p>
      <w:pPr>
        <w:pStyle w:val="Normal"/>
        <w:tabs>
          <w:tab w:val="clear" w:pos="708"/>
          <w:tab w:val="left" w:pos="113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02.11.2020 № 6/20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Поставити на квартирний облік при виконавчому комітеті Канівської міської ради **</w:t>
      </w:r>
      <w:r>
        <w:rPr>
          <w:color w:val="FF0000"/>
          <w:sz w:val="24"/>
          <w:szCs w:val="24"/>
          <w:lang w:val="uk-UA"/>
        </w:rPr>
        <w:t>, 1993 р.н.</w:t>
      </w:r>
      <w:r>
        <w:rPr>
          <w:sz w:val="24"/>
          <w:szCs w:val="24"/>
          <w:lang w:val="uk-UA"/>
        </w:rPr>
        <w:t xml:space="preserve"> та включити до першочергового списку, як </w:t>
      </w:r>
      <w:r>
        <w:rPr>
          <w:color w:val="FF0000"/>
          <w:sz w:val="24"/>
          <w:szCs w:val="24"/>
          <w:lang w:val="uk-UA"/>
        </w:rPr>
        <w:t>поліцейського</w:t>
      </w:r>
      <w:r>
        <w:rPr>
          <w:sz w:val="24"/>
          <w:szCs w:val="24"/>
          <w:lang w:val="uk-UA"/>
        </w:rPr>
        <w:t>, так як  з</w:t>
      </w:r>
      <w:r>
        <w:rPr>
          <w:color w:val="000000"/>
          <w:sz w:val="24"/>
          <w:szCs w:val="24"/>
          <w:lang w:val="uk-UA"/>
        </w:rPr>
        <w:t>аявник проходить службу в управлінні патрульної поліції у місті Києві Департаменту патрульної поліції; не одружений; зареєстрований по вул. Енергетиків, *, кв. 103 в м. Каневі Черкаської області (квартира належить батькові заявника – **, житлова площа – 29,0 кв.м., загальна площа – 48,8 кв.м.); в даній квартирі зареєстровано 4 особи: заявник; його батько – **, 1970 р.н., мати – **, 1968 р.н., сестра – **, 1995 р.н.; з</w:t>
      </w:r>
      <w:r>
        <w:rPr>
          <w:sz w:val="24"/>
          <w:szCs w:val="24"/>
          <w:lang w:val="uk-UA"/>
        </w:rPr>
        <w:t>гідно інформаційної довідки з Державного реєстру речових прав на нерухоме майно № ** від 02.11.2020, щодо права власності на нерухоме майно **</w:t>
      </w:r>
      <w:r>
        <w:rPr>
          <w:color w:val="FF0000"/>
          <w:sz w:val="24"/>
          <w:szCs w:val="24"/>
          <w:lang w:val="uk-UA"/>
        </w:rPr>
        <w:t xml:space="preserve">, 1993 р.н. </w:t>
      </w:r>
      <w:r>
        <w:rPr>
          <w:sz w:val="24"/>
          <w:szCs w:val="24"/>
          <w:lang w:val="uk-UA"/>
        </w:rPr>
        <w:t>– відомості відсутні; як такого, що потребує поліпшення житлових умов та не забезпечений встановленою нормою житла з дати подачі заяви – 30.10.2020 року (заява від 30.10.2020 року № 1536) складом сім’ї – 1 особа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4"/>
        </w:rPr>
        <w:t>3. Зняти з квартирного обліку</w:t>
      </w:r>
      <w:r>
        <w:rPr>
          <w:color w:val="FF0000"/>
          <w:szCs w:val="24"/>
        </w:rPr>
        <w:t xml:space="preserve"> **, 13.08.1962</w:t>
      </w:r>
      <w:r>
        <w:rPr>
          <w:color w:val="000000"/>
          <w:szCs w:val="24"/>
        </w:rPr>
        <w:t xml:space="preserve"> р.н., який перебуває на квартирному обліку при виконавчому комітеті Канівської міської ради з 13.11.2015, як учасник бойових дій (АТО), а з 16.11.2018, як особа з інвалідністю ІІ групи, інвалідність якого пов’язана із захистом батьківщини, складом сім’ї 1 особа, у зв’язку із тим, що відповідно до Порядку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 а також членів їх сімей, затвердженого Постановою КМУ від 19.10.2016 № 719, він придбав трикімнатну квартиру № 22 по вулиці Дніпробудівська, * в м. Каневі (договір купівлі-продажу від 02.10.2020 № 745; житлова площа квартири – 38.4 кв.м., загальна площа – 60,0 кв.м.).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4"/>
        </w:rPr>
        <w:t>4. Внести зміни до облікової справи</w:t>
      </w:r>
      <w:r>
        <w:rPr>
          <w:color w:val="FF0000"/>
          <w:szCs w:val="24"/>
        </w:rPr>
        <w:t xml:space="preserve"> **</w:t>
      </w:r>
      <w:r>
        <w:rPr>
          <w:color w:val="000000"/>
          <w:szCs w:val="24"/>
        </w:rPr>
        <w:t>, 02.08.1989 р.н., проживає в м. Каневі по вул. Енергетиків, ** кімн. 721 (соціальний гуртожиток), який перебуває на квартирному обліку з 31.01.2017 в першочерговій черзі, як учасник бойових дій (АТО), у зв’язку із одруженням та народженням доньки, визначити склад сім’ї 3 особи (заявник, дружина – **, 27.04.1992 р.н., донька – **, 17.08.2020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15:00Z</dcterms:created>
  <dc:creator>Admin</dc:creator>
  <dc:description/>
  <cp:keywords/>
  <dc:language>en-US</dc:language>
  <cp:lastModifiedBy>Користувач Windows</cp:lastModifiedBy>
  <cp:lastPrinted>2020-11-02T11:18:00Z</cp:lastPrinted>
  <dcterms:modified xsi:type="dcterms:W3CDTF">2020-11-10T06:32:00Z</dcterms:modified>
  <cp:revision>4</cp:revision>
  <dc:subject/>
  <dc:title>                                                                                                                                                   </dc:title>
</cp:coreProperties>
</file>