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.11.2020 №261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uk-UA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міської ОТГ </w:t>
      </w:r>
      <w:r>
        <w:rPr>
          <w:lang w:val="uk-UA"/>
        </w:rPr>
        <w:t>на 2020</w:t>
      </w:r>
      <w:r>
        <w:rPr>
          <w:b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ь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09"/>
        <w:rPr/>
      </w:pPr>
      <w:r>
        <w:rPr>
          <w:u w:val="single"/>
          <w:lang w:val="uk-UA"/>
        </w:rPr>
        <w:t>по видатковій частині загального фонду</w:t>
      </w:r>
      <w:r>
        <w:rPr>
          <w:lang w:val="uk-UA"/>
        </w:rPr>
        <w:t xml:space="preserve"> бюджету внести змі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210160 «Керівництво і управління у відповідній сфері у містах (місті Києві), селищах, селах, об`єднаних територіальних громадах» на суму 480 158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210180 «Інша діяльність у сфері державного управління» на суму 61 000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213133 «Інші заходи та заклади молодіжної політики» на суму 12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меншити видатки по КПКВК 0215012 «Проведення навчально-тренувальних зборів і змагань з неолімпійських видів спорту» на суму 74 477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збільшити видатки по КПКВК 0216030 «Організація благоустрою населених пунктів» на суму 57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меншити видатки по КПКВК 0217622 «Реалізація програм і заходів в галузі туризму та курортів» на суму 43 990 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218110 «Заходи із запобігання та ліквідації надзвичайних ситуацій та наслідків стихійного лиха» на суму 35 64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меншити видатки по КПКВК 0218220 «Заходи та роботи з мобілізаційної підготовки місцевого значення» на суму 25 051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збільшити видатки по КПКВК 0610160 «Керівництво і управління у відповідній сфері у містах (місті Києві), селищах, селах, об`єднаних територіальних громадах» на суму 64 000 грн.;</w:t>
      </w:r>
    </w:p>
    <w:p>
      <w:pPr>
        <w:pStyle w:val="Normal"/>
        <w:ind w:firstLine="709"/>
        <w:rPr/>
      </w:pPr>
      <w:r>
        <w:rPr>
          <w:lang w:val="uk-UA"/>
        </w:rPr>
        <w:t>*зменшити видатки по КПКВК 0611010 «Надання дошкільної освіти» на суму 585 340 грн.;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та внести зміни за КЕКВ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в т.ч. по ЗОШ №3 на суму 21 042 грн.;</w:t>
      </w:r>
    </w:p>
    <w:p>
      <w:pPr>
        <w:pStyle w:val="Normal"/>
        <w:ind w:firstLine="709"/>
        <w:rPr/>
      </w:pPr>
      <w:r>
        <w:rPr>
          <w:lang w:val="uk-UA"/>
        </w:rPr>
        <w:t>*зменшити видатки по КПКВК 0611090 «Надання позашкільної освіти закладами позашкільної освіти, заходи із позашкільної роботи з дітьми» на суму 2 000 грн.;</w:t>
      </w:r>
    </w:p>
    <w:p>
      <w:pPr>
        <w:pStyle w:val="Normal"/>
        <w:ind w:firstLine="709"/>
        <w:rPr/>
      </w:pPr>
      <w:r>
        <w:rPr>
          <w:lang w:val="uk-UA"/>
        </w:rPr>
        <w:t>*зменшити видатки по КПКВК 0611150 «Методичне забезпечення діяльності закладів освіти» на суму 20 000 грн.;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611161 «Забезпечення діяльності інших закладів у сфері освіти» на суму 59 040 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більшити видатки по КПКВК 0611170 «Забезпечення діяльності інклюзивно-ресурсних центрів» на суму 129 000 грн.;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615031 «Утримання та навчально-тренувальна робота комунальних дитячо-юнацьких спортивних шкіл» на суму 8 000 грн.;</w:t>
      </w:r>
    </w:p>
    <w:p>
      <w:pPr>
        <w:pStyle w:val="Normal"/>
        <w:ind w:firstLine="709"/>
        <w:rPr/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збільшити видатки по КПКВК 0810160 «Керівництво і управління у відповідній сфері у містах (місті Києві), селищах, селах, об`єднаних територіальних громадах» на суму 66 554 грн.;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810180 «Інша діяльність у сфері державного управління» на суму 15 000 грн.;</w:t>
      </w:r>
    </w:p>
    <w:p>
      <w:pPr>
        <w:pStyle w:val="Normal"/>
        <w:ind w:firstLine="709"/>
        <w:rPr/>
      </w:pPr>
      <w:r>
        <w:rPr>
          <w:lang w:val="uk-UA"/>
        </w:rPr>
        <w:t>*зменшити видатки по КПКВК 0813031 «Надання інших пільг окремим категоріям громадян відповідно до законодавства» на суму 35 000 грн.;</w:t>
      </w:r>
    </w:p>
    <w:p>
      <w:pPr>
        <w:pStyle w:val="Normal"/>
        <w:ind w:firstLine="709"/>
        <w:rPr/>
      </w:pPr>
      <w:r>
        <w:rPr>
          <w:lang w:val="uk-UA"/>
        </w:rPr>
        <w:t>*зменшити видатки по КПКВК 0813032 «Надання пільг окремим категоріям громадян з оплати послуг зв`язку» на суму 14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меншити видатки по КПКВК 0813033 «Компенсаційні виплати на пільговий проїзд автомобільним транспортом окремим категоріям громадян» на суму 22 5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більшити видатки по КПКВК 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 на суму 60 500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813160 «Надання соціальних гарантій фізичним особам, які надають соціальні послуги» на суму 554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813242 «Інші заходи у сфері соціального захисту і соціального забезпечення» на суму 70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ідділу культури виконавчого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 внести зміни за КЕКВ по КПКВК 1010160 «Керівництво і управління у відповідній сфері у містах (місті Києві), селищах, селах, об`єднаних територіальних громадах»;</w:t>
      </w:r>
    </w:p>
    <w:p>
      <w:pPr>
        <w:pStyle w:val="Normal"/>
        <w:ind w:firstLine="709"/>
        <w:rPr/>
      </w:pPr>
      <w:r>
        <w:rPr>
          <w:lang w:val="uk-UA"/>
        </w:rPr>
        <w:t>*збільшити видатки по КПКВК 1011100 «Надання спеціальної освіти мистецькими школами» на суму 95 000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1014030 «Забезпечення діяльності бібліотек» на суму 41 75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меншити видатки по КПКВК 1014040 «Забезпечення діяльності музеїв i виставок» на суму  20 840 грн.;</w:t>
      </w:r>
    </w:p>
    <w:p>
      <w:pPr>
        <w:pStyle w:val="Normal"/>
        <w:ind w:firstLine="709"/>
        <w:rPr/>
      </w:pPr>
      <w:r>
        <w:rPr>
          <w:lang w:val="uk-UA"/>
        </w:rPr>
        <w:t>*збільшити видатки по КПКВК 1014060 «Забезпечення діяльності палаців i будинків культури, клубів, центрів дозвілля та iнших клубних закладів» на суму 435 грн.;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1014081 «Забезпечення діяльності інших закладів в галузі культури і мистецтва» на суму 4 460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1014082 «Інші заходи в галузі культури і мистецтва» на суму 38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ідділу комунального майна та земельних ресурсів виконавчого комітету Канівської міської ради Черкаської област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збільшити видатки по КПКВК 3110160 «Керівництво і управління у відповідній сфері у містах (місті Києві), селищах, селах, об`єднаних територіальних громадах» на суму 4 23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збільшити видатки по КПКВК 3117130 «Здійснення заходів із землеустрою» на суму 100 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 внести зміни за КЕКВ по КПКВК 3710160 «Керівництво і управління у відповідній сфері у містах (місті Києві), селищах, селах, об`єднаних територіальних громадах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u w:val="single"/>
          <w:lang w:val="uk-UA"/>
        </w:rPr>
        <w:t>по видатковій частині спеціального фонду</w:t>
      </w:r>
      <w:r>
        <w:rPr>
          <w:lang w:val="uk-UA"/>
        </w:rPr>
        <w:t xml:space="preserve"> бюджету внести змі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 зменшити видатки по КПКВК 0216030 «Організація благоустрою населених пунктів» на суму 140 000 грн.;</w:t>
      </w:r>
    </w:p>
    <w:p>
      <w:pPr>
        <w:pStyle w:val="Normal"/>
        <w:ind w:firstLine="709"/>
        <w:rPr/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в т.ч. по ЗОШ №3 на суму 84 258 грн.;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611170 «Забезпечення діяльності інклюзивно-ресурсних центрів» на суму 50 000 грн.</w:t>
      </w:r>
    </w:p>
    <w:p>
      <w:pPr>
        <w:pStyle w:val="Normal"/>
        <w:ind w:firstLine="709"/>
        <w:rPr/>
      </w:pPr>
      <w:r>
        <w:rPr>
          <w:lang w:val="uk-UA"/>
        </w:rPr>
        <w:t>- головному розпоряднику коштів відділу культури виконавчого комітету Канівської міської ради Черкаської області збільшити видатки по КПКВК 1014060 «Забезпечення діяльності палаців i будинків культури, клубів, центрів дозвілля та iнших клубних закладів» на суму 47 695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ідділу комунального майна та земельних ресурсів виконавчого комітету Канівської міської ради Черкаської області зменшити видатки по КПКВК 3110160 «Керівництво і управління у відповідній сфері у містах (місті Києві), селищах, селах, об`єднаних територіальних громадах» на суму 4 330 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13:00Z</dcterms:created>
  <dc:creator>Microsoft Office</dc:creator>
  <dc:description/>
  <cp:keywords/>
  <dc:language>en-US</dc:language>
  <cp:lastModifiedBy>Lena</cp:lastModifiedBy>
  <cp:lastPrinted>2020-11-18T15:00:00Z</cp:lastPrinted>
  <dcterms:modified xsi:type="dcterms:W3CDTF">2020-12-03T09:43:00Z</dcterms:modified>
  <cp:revision>544</cp:revision>
  <dc:subject/>
  <dc:title> </dc:title>
</cp:coreProperties>
</file>