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29565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ід 25.11.2020  № 2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>
          <w:sz w:val="28"/>
          <w:szCs w:val="28"/>
        </w:rPr>
      </w:pPr>
      <w:r>
        <w:rPr>
          <w:sz w:val="28"/>
          <w:szCs w:val="28"/>
        </w:rPr>
        <w:t>Про призначення складу позаштатної постійно діючої військово–лікарської комісії при Канівському об’єднаному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/>
      </w:pPr>
      <w:r>
        <w:rPr>
          <w:sz w:val="28"/>
          <w:szCs w:val="28"/>
        </w:rPr>
        <w:t>територіальному центрі комплектування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>
          <w:sz w:val="28"/>
          <w:szCs w:val="28"/>
        </w:rPr>
      </w:pPr>
      <w:r>
        <w:rPr>
          <w:sz w:val="28"/>
          <w:szCs w:val="28"/>
        </w:rPr>
        <w:t>та соціальної підтримки на 2021 рік</w:t>
      </w:r>
    </w:p>
    <w:p>
      <w:pPr>
        <w:pStyle w:val="TextBody"/>
        <w:tabs>
          <w:tab w:val="clear" w:pos="708"/>
          <w:tab w:val="left" w:pos="4536" w:leader="none"/>
        </w:tabs>
        <w:ind w:right="4534" w:hanging="0"/>
        <w:rPr/>
      </w:pP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6 Закону України «Про місцеве самоврядування в Україні», постанови Кабінету Міністрів від 21.03.2002 № 352 “Про затвердження Положення про підготовку та проведення призову громадян України на строкову військову службу”,  наказу Міністра оборони України від 14 серпня 2008 року    № 402 „Про військово–лікарську експертизу в Збройних Силах України”, із змінами внесеними наказом Міністра оборони України від 01.08.2011 № 466, 10.11.2017 № 589, 30.10.2014 № 779 та від 12.08.2014 № 524 «Про внесення Змін до Положення про військово–лікарську експертизу в Збройних Силах України», виконавчий комітет Канівської міської ради</w:t>
      </w:r>
    </w:p>
    <w:p>
      <w:pPr>
        <w:pStyle w:val="3"/>
        <w:ind w:lef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>Затвердити позаштатну постійно діючу військово-лікарську комісію при Канівському об’єднаному територіальному центрі комплектування та соціальної підтримки на 2021 рік, включаючи дублюючий склад (далі – постійно діюча військово-лікарська комісія),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позаштатної постійно діючої військово-лікарської комісії проводити в кожну п’ятницю, щомісяця з 09.00 до 15.00 години в приміщенні призовної дільниці Канівського об’єднаного центру комплектування та соціальної підтримки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120"/>
        <w:ind w:left="0" w:firstLine="540"/>
        <w:jc w:val="both"/>
        <w:rPr/>
      </w:pPr>
      <w:r>
        <w:rPr>
          <w:sz w:val="28"/>
          <w:szCs w:val="28"/>
          <w:lang w:val="uk-UA"/>
        </w:rPr>
        <w:t>3. Позаштатній постійно діючій військово-лікарській комісії в межах своїх повноважень проводити: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медичний огляд призовників перед відправкою їх на строкову військову службу;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медичний огляд кандидатів, які приймаються на військову службу за контрактом;</w:t>
      </w:r>
    </w:p>
    <w:p>
      <w:pPr>
        <w:pStyle w:val="21"/>
        <w:spacing w:lineRule="auto" w:line="240" w:before="0" w:after="0"/>
        <w:ind w:firstLine="180"/>
        <w:jc w:val="both"/>
        <w:rPr/>
      </w:pPr>
      <w:r>
        <w:rPr>
          <w:sz w:val="28"/>
          <w:szCs w:val="28"/>
        </w:rPr>
        <w:t>- медичний огляд громадян, які бажають вступити до військових навчальних закладів Збройних Сил України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медичний огляд військовозобов’язаних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 медичний огляд членів сімей</w:t>
      </w:r>
      <w:r>
        <w:rPr>
          <w:sz w:val="28"/>
          <w:szCs w:val="28"/>
          <w:lang w:val="uk-UA"/>
        </w:rPr>
        <w:t xml:space="preserve"> військовослужбовців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медичний огляд резервістів (кандидатів у резерві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Головному лікарю КНП «Канівська ЦРЛ»  (В.С. Шапошник) та директору Канівського комунального некомерційного підприємства «Канівський  центр первинної медико-санітарної допомоги» (Н.В. Горьовій) забезпечити участь спеціалістів в комісіях при Канівському ОМТЦК та СП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 рішення  покласти на керуючого справами виконавчого комітету  (В. І. Святелика), голову військово-лікарської комісії (О. К. Пінчук) та військового комісара Канівського об’єднаного територіального центру комплектування та соціальної підтримки (В. М. Сивака).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Ігор РЕНЬКАС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sz w:val="28"/>
          <w:szCs w:val="28"/>
          <w:lang w:val="uk-UA"/>
        </w:rPr>
        <w:t>Керуючий  справами</w:t>
        <w:tab/>
        <w:t xml:space="preserve">Володимир СВЯТЕЛ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лікар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комерцій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нівського  центру перви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санітарної допомоги»</w:t>
        <w:tab/>
        <w:tab/>
        <w:tab/>
        <w:t>Наталія ГОРЬ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йськовий  коміса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івського об’єдн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цент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ї підтримки                            </w:t>
        <w:tab/>
        <w:tab/>
        <w:t>Валентин СИВ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лікар Канівської ЦРЛ </w:t>
        <w:tab/>
        <w:tab/>
        <w:tab/>
        <w:t>Віра ШАПОШ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Наталія ЛІ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____№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заштатної постійно діючої військово-лікарсько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при Канівському об’єднаному територіальному центру комплектування та соціальної підтримки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Основний склад комісії: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нчук О. К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комунального некомерційного підприємства «Канівський центр первинної медико-санітарної допомоги», голова комісії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Члени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таманюк А.Ф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комунального некомерційного підприємства «Канівський центр первинної медико-санітарної допомоги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сакова В. О. -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роп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тиновська Н. М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іатр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ініченко А. Г. -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оларинг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В. І. -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ень Р. О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Канівської ЦРЛ (за згодою); </w:t>
              <w:tab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вдич  М. М. -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матолог Канівської ЦРЛ (за згодою);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ненко О. А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м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тишева О. В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іст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Секретар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оровик О. С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 відсутності даних лікарів-спеціалістів дозволити їх заміну такими лікарями-спеціалістами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жула І. В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завідувача Канівської АЗПСМ  комунального некомерційного підприємства «Канівський центр первинної медико-санітарної допомоги», заступник голови комісії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нчук О. К. 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комунального некомерційного підприємства «Канівський центр первинної медико-санітарної допомоги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мерська Т. Б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роп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іатр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зирєва І. В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оларинг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юк С. Є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зьменко І. Л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м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гун О. П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матолог Канівської ЦРЛ (за згодою);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янський А. С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м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іст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Секретар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мбал Г. І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ітету Канівської міської ради </w:t>
        <w:tab/>
        <w:tab/>
        <w:tab/>
        <w:tab/>
        <w:t>Володимир СВЯТЕЛИК</w:t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5:00Z</dcterms:created>
  <dc:creator>Computer</dc:creator>
  <dc:description/>
  <cp:keywords/>
  <dc:language>en-US</dc:language>
  <cp:lastModifiedBy>Користувач Windows</cp:lastModifiedBy>
  <cp:lastPrinted>2020-11-25T15:28:00Z</cp:lastPrinted>
  <dcterms:modified xsi:type="dcterms:W3CDTF">2020-12-14T13:51:00Z</dcterms:modified>
  <cp:revision>4</cp:revision>
  <dc:subject/>
  <dc:title>                                                         </dc:title>
</cp:coreProperties>
</file>