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295650" cy="1838325"/>
            <wp:effectExtent l="0" t="0" r="0" b="0"/>
            <wp:wrapSquare wrapText="bothSides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1.12.2020  № 28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  </w:t>
      </w:r>
      <w:r>
        <w:rPr>
          <w:sz w:val="24"/>
          <w:szCs w:val="24"/>
          <w:lang w:val="uk-UA"/>
        </w:rPr>
        <w:t xml:space="preserve">проведення </w:t>
      </w:r>
      <w:r>
        <w:rPr>
          <w:sz w:val="24"/>
          <w:szCs w:val="24"/>
        </w:rPr>
        <w:t xml:space="preserve">  приписки д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зовної   дільниці   Канів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ого міського територіального центр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лектування та соціальної підтримки</w:t>
      </w:r>
    </w:p>
    <w:p>
      <w:pPr>
        <w:pStyle w:val="Normal"/>
        <w:rPr/>
      </w:pPr>
      <w:r>
        <w:rPr>
          <w:sz w:val="24"/>
          <w:szCs w:val="24"/>
          <w:lang w:val="uk-UA"/>
        </w:rPr>
        <w:t>громадян  2004 року наро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повідно до  статті 36 Закону України “Про місцеве самоврядування в Україні”, Закону України “Про військовий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ок і військову службу”, “Положення про порядок підготовки та проведення призову громадян України на строкову військову службу”, затвердженого Постановою Кабінету Міністрів України від 21 березня 2002 року № 352,  з метою якісного проведення приписки громадян 2004 року народження до призовної дільниці в 2021 році, виконавчий комітет Кан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писку громадян 2004 року народження до призовної дільниці Канівського об’єднанного міського територіального центру комплектування та соціальної підтримки (далі ОМТЦК та СП) провести в період з січня  по березень  2021 року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Лікарській комісії при Канівському ОМТЦК та СП в період  з 14 по 20 січня 2021 року провести обстеження громадян 2004 року народження, які прибули на приписку до призивної дільниці Канівського ОМТЦК та СП.   </w:t>
      </w:r>
    </w:p>
    <w:p>
      <w:pPr>
        <w:pStyle w:val="TextBody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lang w:val="uk-UA"/>
        </w:rPr>
        <w:t>Тво військового комісара (Сивак В.М.) спільно з відділом освіти (Голда Н.А.), КНП «Канівська ЦРЛ» (Шапошник В.С.), Канівським центром первинної медико-санітарної допомоги (Горьова Н.В.), Канівським спортивно-технічним клубом товариства сприяння оборони України Черкаської області організації ОО ТСО України (Бузницький О.І.), відділом з питань сім’ї, молоді та спорту  (Лебедєва Л.І.), забезпечити своєчасне і якісне проведення приписки.</w:t>
      </w:r>
    </w:p>
    <w:p>
      <w:pPr>
        <w:pStyle w:val="Normal"/>
        <w:ind w:left="18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 Начальнику відділу освіти (Голда Н.А.), керівникам підприємств, організацій, установ Канівської ОТГ,  старостам сіл Канівської ОТГ встановити суворий контроль за явкою громадян на приписку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склад комісії з приписки громадян 2004 року народження до призовної дільниці Канівського ОМТЦК та СП згідно з додатком 1. 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Головному лікарю КНП «Канівська ЦРЛ» (Шапошник В.С.) та директору комунального некомерційного підприємства «Канівський  центр первинної медико-санітарної допомоги» (Горьовій Н.В.) забезпечити участь спеціалістів в комісіях при Канівському ОМТЦК та СП.  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Фінансовому управлінню виконавчого комітету Канівської міської ради передбачити фінансування заходів, пов’язаних з припискою громадян 2004 року народження до призовної дільниці Канівського ОМТЦК, згідно з додатком 2.  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во військового комісара (Сивак В.М.)  по завершенню приписки надати інформацію до виконавчого комітету Канівської міської ради про підсумки приписки громадян        2004 року народження  до 1 квітня 2021 року.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важати таким, що втратило чинність рішення виконавчого комітету від 16.10.2019     № 315 «Про проведення приписки до призовної дільниці Канівського об’єднаного міського військового комісаріату громадян  2003 року народження»</w:t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керуючого справами виконавчого комітету Канівської міської ради (Святелик В.І.) та тво військового комісара Канівського </w:t>
      </w:r>
      <w:r>
        <w:rPr>
          <w:sz w:val="24"/>
          <w:szCs w:val="24"/>
        </w:rPr>
        <w:t xml:space="preserve"> ОМТЦК та СП </w:t>
      </w:r>
      <w:r>
        <w:rPr>
          <w:sz w:val="24"/>
          <w:szCs w:val="24"/>
          <w:lang w:val="uk-UA"/>
        </w:rPr>
        <w:t>(Сивак В.М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 xml:space="preserve">                                                           Ігор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 xml:space="preserve">                                   Володимир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во військового  комісара                                                 Валентин СИВ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</w:t>
        <w:tab/>
        <w:tab/>
        <w:t xml:space="preserve">           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 xml:space="preserve">           Наталія ЛІСОВА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Додаток 1  </w:t>
      </w:r>
    </w:p>
    <w:p>
      <w:pPr>
        <w:pStyle w:val="Normal"/>
        <w:ind w:left="558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рішення  виконавчого комітету                           </w:t>
      </w:r>
    </w:p>
    <w:p>
      <w:pPr>
        <w:pStyle w:val="Normal"/>
        <w:tabs>
          <w:tab w:val="clear" w:pos="708"/>
          <w:tab w:val="left" w:pos="5616" w:leader="none"/>
        </w:tabs>
        <w:ind w:left="5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_______________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u w:val="single"/>
          <w:lang w:val="uk-UA"/>
        </w:rPr>
        <w:t>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омісії з приписки громадян 2004 року народ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призовної дільниці</w:t>
      </w:r>
      <w:r>
        <w:rPr>
          <w:b/>
          <w:sz w:val="24"/>
          <w:szCs w:val="24"/>
          <w:lang w:val="uk-UA"/>
        </w:rPr>
        <w:t xml:space="preserve"> Канівського ОМТЦК та СП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вак Валентин  Миколайович -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79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ійськовий комісар Канівського </w:t>
            </w:r>
            <w:r>
              <w:rPr>
                <w:sz w:val="24"/>
                <w:szCs w:val="24"/>
              </w:rPr>
              <w:t xml:space="preserve"> ОМТЦК та СП 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голова комісії</w:t>
            </w:r>
            <w:r>
              <w:rPr>
                <w:sz w:val="24"/>
                <w:szCs w:val="24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 xml:space="preserve">узницьки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лександр Іванович -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а Канівської міської організації  ТСОУ ( за згодо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нєд Лариса Іванівна -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ставник відділу освіти (за згодо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зуля Юлія Анатоліївна 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олог Канівського ОМТЦК та СП ( за згодо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нчук Ольга  Костянтинівна -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7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що організовує роботу медичного персоналу, медичного огляду громадян, які підлягають приписці (за згодо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ходько Світлана Григорівна -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279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арший інспектор Канівського відділення  поліції Золотоніського відділу ГУНП в Черкаській області( за згодою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ий склад лікарів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нчук О. К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комунального некомерційного підприємства «Канівський центр первинної медико-санітарної допомоги»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аманюк А.Ф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комунального некомерційного підприємства «Канівський центр первинної медико-санітарної допомоги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сакова В. О. -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п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тиновська Н. М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іатр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ініченко А. Г. -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ларинг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енко В. І. -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ень Р. О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Канівської ЦРЛ (за згодою); </w:t>
              <w:tab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вдич  М. М. -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матолог Канівської ЦРЛ (за згодою);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ненко О. А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тишева О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іст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вик О. С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едичної комісії (за згодою)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 відсутності даних лікарів-спеціалістів дозволити їх заміну такими лікарями-спеціалістами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жула І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завідувача Канівської АЗПСМ  комунального некомерційного підприємства «Канівський центр первинної медико-санітарної допомоги»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мерська Т. Б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п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ирєва І. В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ларинг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юк С. Є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енко І. Л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гун О. П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матолог Канівської ЦРЛ (за згодою);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янський А. С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 Канівської ЦР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мбал Г. І.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едичної комісії (за згодою)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й справами</w:t>
        <w:tab/>
        <w:tab/>
        <w:tab/>
        <w:tab/>
        <w:t xml:space="preserve">                              Володимир СВЯТЕЛИК</w:t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 рішення виконавчого комітету                              від  </w:t>
      </w:r>
      <w:r>
        <w:rPr>
          <w:sz w:val="24"/>
          <w:szCs w:val="24"/>
          <w:u w:val="single"/>
          <w:lang w:val="uk-UA"/>
        </w:rPr>
        <w:t>____________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_____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  <w:t>РОЗРАХУН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штів для проведення приписк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до призовної дільниці Канівського ОМ</w:t>
      </w:r>
      <w:r>
        <w:rPr>
          <w:sz w:val="24"/>
          <w:szCs w:val="24"/>
          <w:lang w:val="uk-UA"/>
        </w:rPr>
        <w:t>ТЦК та СП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громадян </w:t>
      </w:r>
      <w:r>
        <w:rPr>
          <w:sz w:val="24"/>
          <w:szCs w:val="24"/>
          <w:lang w:val="uk-UA"/>
        </w:rPr>
        <w:t xml:space="preserve">2004 </w:t>
      </w:r>
      <w:r>
        <w:rPr>
          <w:sz w:val="24"/>
          <w:szCs w:val="24"/>
        </w:rPr>
        <w:t>року наро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5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2464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ариф на 1 людину гр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 вартість (з розрахунку на 150 громадян) грн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аналіз крові</w:t>
            </w:r>
            <w:r>
              <w:rPr>
                <w:sz w:val="24"/>
                <w:szCs w:val="24"/>
                <w:lang w:val="uk-UA"/>
              </w:rPr>
              <w:t>, резус фактор (ЦПМСД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аналіз сечі                                       </w:t>
            </w:r>
            <w:r>
              <w:rPr>
                <w:sz w:val="24"/>
                <w:szCs w:val="24"/>
                <w:lang w:val="uk-UA"/>
              </w:rPr>
              <w:t>(ЦПМСД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кардіограма  </w:t>
            </w:r>
            <w:r>
              <w:rPr>
                <w:sz w:val="24"/>
                <w:szCs w:val="24"/>
                <w:lang w:val="uk-UA"/>
              </w:rPr>
              <w:t>(ЦПМСД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епатіт В (ЦПМСД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епатіт С (ЦПМСД)</w:t>
            </w: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юрографія</w:t>
            </w:r>
            <w:r>
              <w:rPr>
                <w:sz w:val="24"/>
                <w:szCs w:val="24"/>
                <w:lang w:val="uk-UA"/>
              </w:rPr>
              <w:t xml:space="preserve"> (Канівська ЦР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генографія органів грудної кліт</w:t>
            </w:r>
            <w:r>
              <w:rPr>
                <w:sz w:val="24"/>
                <w:szCs w:val="24"/>
                <w:lang w:val="uk-UA"/>
              </w:rPr>
              <w:t>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Канівська ЦР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нгенографія суглобів   </w:t>
            </w:r>
            <w:r>
              <w:rPr>
                <w:sz w:val="24"/>
                <w:szCs w:val="24"/>
                <w:lang w:val="uk-UA"/>
              </w:rPr>
              <w:t>(Канівська ЦРЛ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ризивної дільн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блан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анцтовар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60619 грн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 xml:space="preserve"> </w:t>
        <w:tab/>
        <w:tab/>
        <w:t xml:space="preserve">      Володимир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14:00Z</dcterms:created>
  <dc:creator>Computer</dc:creator>
  <dc:description/>
  <cp:keywords/>
  <dc:language>en-US</dc:language>
  <cp:lastModifiedBy>Користувач Windows</cp:lastModifiedBy>
  <cp:lastPrinted>2020-12-21T15:54:00Z</cp:lastPrinted>
  <dcterms:modified xsi:type="dcterms:W3CDTF">2020-12-21T14:12:00Z</dcterms:modified>
  <cp:revision>33</cp:revision>
  <dc:subject/>
  <dc:title>                                     </dc:title>
</cp:coreProperties>
</file>