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0"/>
        <w:rPr>
          <w:lang w:val="ru-RU"/>
        </w:rPr>
      </w:pPr>
      <w:r>
        <w:rPr>
          <w:lang w:val="uk-UA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1.12.2020 № 278</w:t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ення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кту рішення 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ї ради «Про бюджет Канівської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міської  ОТГ на 2021 рік»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та прогнозу бюджету Канівської міської ОТГ 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2 та 2023 роки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0" w:leader="none"/>
        </w:tabs>
        <w:ind w:right="306" w:firstLine="720"/>
        <w:jc w:val="both"/>
        <w:rPr>
          <w:szCs w:val="28"/>
        </w:rPr>
      </w:pPr>
      <w:r>
        <w:rPr>
          <w:szCs w:val="28"/>
        </w:rPr>
        <w:t>Відповідно до підпункту 1 пункту “а” статті 28 Закону України “Про місцеве самоврядування в Україні”, статей 75, 76, 77 Бюджетного кодексу України, враховуючи звернення головних розпорядників коштів, виконавчий комітет Канівської міської ради об’єднаної територіальної громади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хвалити проєкт рішення міської ради «Про бюджет Канівської міської  ОТГ на 2021 рік», подати його на розгляд та затвердження міської ради (додаток 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хвалити прогноз бюджету Канівської міської ОТГ на 2022 та 2023 роки 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керуючого справами Володимира СВЯТЕЛИК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</w:t>
        <w:tab/>
        <w:tab/>
        <w:tab/>
        <w:tab/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талія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>ІСОВА</w:t>
      </w:r>
    </w:p>
    <w:sectPr>
      <w:headerReference w:type="default" r:id="rId3"/>
      <w:headerReference w:type="first" r:id="rId4"/>
      <w:type w:val="nextPage"/>
      <w:pgSz w:w="12240" w:h="15840"/>
      <w:pgMar w:left="1843" w:right="75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szCs w:val="24"/>
      <w:lang w:val="uk-UA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0:00Z</dcterms:created>
  <dc:creator>name</dc:creator>
  <dc:description/>
  <cp:keywords/>
  <dc:language>en-US</dc:language>
  <cp:lastModifiedBy>Lida</cp:lastModifiedBy>
  <cp:lastPrinted>2017-12-15T12:34:00Z</cp:lastPrinted>
  <dcterms:modified xsi:type="dcterms:W3CDTF">2020-12-21T09:55:00Z</dcterms:modified>
  <cp:revision>14</cp:revision>
  <dc:subject/>
  <dc:title>МІНІСТЕРСТВО  ФІНАНСІВ  УКРАЇНИ</dc:title>
</cp:coreProperties>
</file>