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22645" cy="192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  21.12.2020 № 2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штати відділу культури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Кан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Черка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ст. 32 Закону України «Про місцеве самоврядування в Україні», Наказу міністерства культури від 18.10.2005 № 745 «Про впорядкування умов оплати праці працівників культури на основі Єдиної тарифної сітки», з метою вдосконалення роботи структурних підрозділів відділу культури виконавчого комітету Канівської міської ради Черкаської області, та покращення змістовного дозвілля для різних верств населення, активізації роботи, виконавчий комітет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штати відділу культури виконавчого комітету Канівської міської ради Черкаської області,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ішення виконавчого комітету від 04.12.2019  № 355 «Про штати відділу культури» вважати таким, що втратило чинніст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інансовому управлінню ( Г.Г.Карпушенко ) проводити фінансування підрозділів відділу культури виконавчого комітету Канівської міської ради Черкаської області в межах передбачених кош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рішення покласти на керуючого справами В.І.Святелика та відділ культури виконавчого комітету Канівської міської ради Черкаської області. </w:t>
      </w:r>
    </w:p>
    <w:p>
      <w:pPr>
        <w:pStyle w:val="Normal"/>
        <w:ind w:left="7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                                                                Володимир СВЯТЕЛ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уюча обов’язки заступника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Наталія МАТІ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 xml:space="preserve">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Оксана ТРУФАН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/>
      </w:pPr>
      <w:r>
        <w:rPr>
          <w:lang w:val="uk-UA"/>
        </w:rPr>
        <w:t>Від „______”_________2020 №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ібліотека Т.Г.Шевченка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28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філіалом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бібліотек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ібліотекар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ст 2 катег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тавратор бібл. матеріалів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4 розряду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,територій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7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Бібліотека села Яблунів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іотекар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Бібліотека села Хмільна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бібліотеки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Бібліотека села Кононча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бібліотеки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Бібліотека села Пекарі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бібліотеки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Бібліотека села Межирі</w:t>
      </w:r>
      <w:r>
        <w:rPr/>
        <w:t>ч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бібліотеки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ібліотека села Гамарня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бібліотеки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ібліотека села Хутір Хмільна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бібліотеки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Міський будинок культури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4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худож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(самодіяльного) колекти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гуртка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частини художньо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жисе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рмейс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етмейстер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с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хорони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женер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господарства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відувач костюмерної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укорежисер 2 кат.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лювач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ик 5 розряду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Електрик 4 розряду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ій автотранспортних засобів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к служб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ь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7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родні колективи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8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хор Ветеранів війни і пра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хору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 жіночий хор ветеранів праці «ЛАД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хору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родний аматорський вокально-інструментальний ансамбль «ФІЛОСОФІЯ СЕРЦ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ансамбл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разковий аматорський театр сучасної естрадної пісні «НЕВГАМОВН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колективу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ані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окальний жіночий колектив «ЛІЛЕ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колективу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родний аматорський ансамбль народної музики «ЗДОРОВЕНЬКІ БУЛИ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колекти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компаніа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Муніципальний духовий оркест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родний аматорський ансамбль української пісні «ЗОРЕЦВІ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мпоні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родний аматорський хор «КОБЗАРЕВА КРИНИЦЯ» ім.Івана Ковал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омпоніатор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аторський вокально-хореографічний колекти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                                                                           </w:t>
            </w:r>
            <w:r>
              <w:rPr>
                <w:u w:val="single"/>
                <w:lang w:val="uk-UA"/>
              </w:rPr>
              <w:t xml:space="preserve">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Будинок культури села Яблунів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Будинок культури села Пекарі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Будинок культури села Межиріч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луб села Хутір-Хмільна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клуб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художні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луб села Кононча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клубу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луб села Лука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клубу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луб села Гамарня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клубу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Клуб села Бабичі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ідувач клубу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пеціальний фонд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36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ир квитковий 2 кат.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дучий дискотек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овод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Народні колективи ( Спец. кошти – </w:t>
            </w:r>
            <w:r>
              <w:rPr>
                <w:lang w:val="uk-UA"/>
              </w:rPr>
              <w:t xml:space="preserve">оплата згідно «Положення про творчі колективи, гуртки і студії (гри на музичних інструментах, співу, аматорської майстерності, класичного, народного, бального танцю,кіно, фото, образотворчого і декоративно-ужиткового мистецтва, краєзнавства, та ін..) міського відділу культури, які здійснюють свою роботу на розрахунковій основі                                            Народний аматорський вокально-інструментальний гурт «Перлин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ток народного розпи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                                           Зразковий аматорський ансамбль танцю «СПОРТ-МАЙСТЕ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луб-музей «Ветеран»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21 рік</w:t>
            </w:r>
          </w:p>
        </w:tc>
      </w:tr>
      <w:tr>
        <w:trPr>
          <w:trHeight w:val="7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співробітник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зейний доглядач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Централізована бухгалтерія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сад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021 рік </w:t>
            </w:r>
          </w:p>
        </w:tc>
      </w:tr>
      <w:tr>
        <w:trPr>
          <w:trHeight w:val="9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економіст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ідний бухгалтер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хгалтер 1 категорії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</w:tblGrid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25 одиниц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Володимир СВЯТЕЛИК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28:00Z</dcterms:created>
  <dc:creator>Microsoft Office</dc:creator>
  <dc:description/>
  <cp:keywords/>
  <dc:language>en-US</dc:language>
  <cp:lastModifiedBy>Користувач Windows</cp:lastModifiedBy>
  <cp:lastPrinted>2020-12-17T14:43:00Z</cp:lastPrinted>
  <dcterms:modified xsi:type="dcterms:W3CDTF">2020-12-21T14:10:00Z</dcterms:modified>
  <cp:revision>5</cp:revision>
  <dc:subject/>
  <dc:title> </dc:title>
</cp:coreProperties>
</file>