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AcademyTT;Times New Roman" w:ascii="AcademyTT;Times New Roman" w:hAnsi="AcademyTT;Times New Roman"/>
        </w:rPr>
        <w:drawing>
          <wp:inline distT="0" distB="0" distL="0" distR="0">
            <wp:extent cx="65786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ІВ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 21.12.2020 №28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погодження Програми забезпеч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обілізаційних заходів на територ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анівської ОТГ на 2021-2023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Відповідно до частини а) п.1 ст.27 Закону України «Про місцеве самоврядування в Україні, статті 18 Закону України «Про мобілізаційну підготовку та мобілізацію», статті 15 Закону України «Про оборону», Указів Президента України від 17.03.2014 №303/2014 «Про часткову мобілізацію, від 01.05.2014 №447/2014 «Про заходи щодо підвищення обороноздатності держави», постанови Кабінету Міністрів України від 07.12.2016 №921 «Про затвердження Порядку організації та ведення військового обліку призовників і військовозобов’язаних», з метою всебічного забезпечення мобілізаційної готовності, мобілізації та призовних компаній на військову службу військовозобов’язаних та призовників до Збройних Сил України на території Канівської ОТГ, забезпечення надійного і сталого функціонування пунктів оповіщення, забезпечення їх засобами зв’язку, документацією, обладнанням та забезпечення Канівського об’єднаного міського центру комплектування та соціальної підтримки папером для друку та іншим канцелярським приладдям і матеріалами, виконавчий комітет Кан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lang w:val="uk-UA"/>
        </w:rPr>
        <w:t xml:space="preserve">1. Погодити «Програму забезпечення мобілізаційних заходів на території Канівської ОТГ на 2021-2023 роки», </w:t>
      </w:r>
      <w:r>
        <w:rPr/>
        <w:t xml:space="preserve">згідно з додатком </w:t>
      </w:r>
      <w:r>
        <w:rPr>
          <w:lang w:val="uk-UA"/>
        </w:rPr>
        <w:t>та внести на розгляд чергової сесії 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Контроль за виконанням даного рішення покласти на керуючого справами виконавчого комітету Канівської міської ради Святелика В.І. та на відділ з питань надзвичайних ситуацій та цивільного захисту населення міськвиконкому (Попенко М.І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іський голова                                                                              Ігор РЕНЬКА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Володимир СВЯТЕЛИК</w:t>
      </w:r>
    </w:p>
    <w:p>
      <w:pPr>
        <w:pStyle w:val="Normal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з питань надзвичайних</w:t>
      </w:r>
    </w:p>
    <w:p>
      <w:pPr>
        <w:pStyle w:val="Normal"/>
        <w:rPr>
          <w:lang w:val="uk-UA"/>
        </w:rPr>
      </w:pPr>
      <w:r>
        <w:rPr>
          <w:lang w:val="uk-UA"/>
        </w:rPr>
        <w:t>ситуацій та цивільного захисту населення</w:t>
      </w:r>
    </w:p>
    <w:p>
      <w:pPr>
        <w:pStyle w:val="Normal"/>
        <w:rPr>
          <w:lang w:val="uk-UA"/>
        </w:rPr>
      </w:pPr>
      <w:r>
        <w:rPr>
          <w:lang w:val="uk-UA"/>
        </w:rPr>
        <w:t>міськвиконкому                                                                              Микола ПОП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ансового управління</w:t>
      </w:r>
    </w:p>
    <w:p>
      <w:pPr>
        <w:pStyle w:val="Normal"/>
        <w:rPr>
          <w:lang w:val="uk-UA"/>
        </w:rPr>
      </w:pPr>
      <w:r>
        <w:rPr>
          <w:lang w:val="uk-UA"/>
        </w:rPr>
        <w:t>міськвиконкому                                                                              Галина КАРПУШ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юридичного відділ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виконкому                                                                              Наталія ЛІСОВА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Додаток до рішення виконавчого комітету</w:t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Канівської міськ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____________№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яснююча записка до проекту рішення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«</w:t>
      </w:r>
      <w:r>
        <w:rPr>
          <w:lang w:val="uk-UA"/>
        </w:rPr>
        <w:t xml:space="preserve">Про Програму забезпечення мобілізаційних заходів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території Канівської ОТГ на 2021-2023 роки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Програма забезпечення мобілізаційних заходів на території Канівської ОТГ на 2021-2023 роки (далі-програма) розроблена відповідно до статті 26 Закону України «Про місцеве самоврядування в Україні», статті 18 Закону України «Про мобілізаційну підготовку та мобілізацію», статті 15 Закону України «Про оборону», Указів Президента України від 17.03.2014 №303/2014 «Про часткову мобілізацію, від 01.05.2014 №447/2014 «Про заходи щодо підвищення обороноздатності держави», постанови Кабінету Міністрів України від 07.12.2016 №921 «Про затвердження Порядку організації та ведення військового обліку призовників і військовозобов’язаних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Програма спрямована на реалізацію на території Канівської ОТГ державної політики у сфері захисту незалежності та територіальної цілісності держави, а також надання фінансової та матеріальної допомоги Канівському об’єднаному міському центру комплектування та соціальної підтрим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Паспорт програми наведено у додатку 1 до програми.</w:t>
      </w:r>
    </w:p>
    <w:p>
      <w:pPr>
        <w:pStyle w:val="Normal"/>
        <w:jc w:val="both"/>
        <w:rPr/>
      </w:pPr>
      <w:r>
        <w:rPr>
          <w:b/>
          <w:lang w:val="uk-UA"/>
        </w:rPr>
        <w:t>2. Мета програм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Головною метою та завданням програми є: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Всебічне забезпечення мобілізаційної готовності, мобілізації та призовних компаній на військову службу військовозобов’язаних та призовників до Збройних Сил України на території Канівської ОТГ 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Забезпечення надійного і сталого функціонування пунктів оповіщення, забезпечення їх засобами зв’язку, документацією, обладнанням;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Організація основних видів забезпечення органів управління системою  підготовки до мобілізації: медичне, радіаційне, інженерне, протипожежне, транспортне;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забезпечення Канівського об’єднаного міського центру комплектування та соціальної підтримки папером для друку та іншим канцелярським приладдям та матеріалами, надання допомоги в облаштуванні приміщенн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3.Заходи Програми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 </w:t>
      </w:r>
      <w:r>
        <w:rPr>
          <w:lang w:val="uk-UA"/>
        </w:rPr>
        <w:t>Заходи спрямовані на виконання програми визначені в додатках  2, 3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4.Очікувані результати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</w:t>
      </w:r>
      <w:r>
        <w:rPr>
          <w:lang w:val="uk-UA"/>
        </w:rPr>
        <w:t>Прийняття даної програми та вирішення її заходів дасть можливість вирішити низку питань щодо покращення обороноздатності держави, своєчасного забезпечити проведення мобілізації людських і транспортних ресурсів та всебічного забезпечення Канівського об’єднаного міського центру комплектування та соціальної підтримк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b/>
          <w:lang w:val="uk-UA"/>
        </w:rPr>
        <w:t>Фінансове забезпечення</w:t>
      </w:r>
    </w:p>
    <w:p>
      <w:pPr>
        <w:pStyle w:val="Normal"/>
        <w:ind w:left="60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Фінансування програми здійснюється за рахунок державного та місцевого бюджетів, а також інших джерел фінансування, не заборонених законодавством.</w:t>
      </w:r>
    </w:p>
    <w:p>
      <w:pPr>
        <w:pStyle w:val="Normal"/>
        <w:ind w:left="60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Основний обсяг фінансування програми визначатиметься, виходячи з фінансової спроможності державного та місцевого бюджетів на підставі обґрунтованих розрахунків, поданих виконавцями прогр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uk-UA"/>
        </w:rPr>
        <w:t xml:space="preserve">Механізм реалізації програми та контроль за її виконанням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Координація заходів, передбачених програмою покладається на Канівський об’єднаний міський центр комплектування та соціальної підтрим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Узагальнену інформацію про хід і результати виконання Канівський об’єднаний міський центр комплектування та соціальної підтримки подає виконавчому комітету Канівської міської ради щороку до 10 груд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/>
      </w:pPr>
      <w:r>
        <w:rPr>
          <w:lang w:val="uk-UA"/>
        </w:rPr>
        <w:t xml:space="preserve">до Програм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спор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грами забезпечення мобілізаційних заходів на території Канівської ОТГ на 2021-2023 рок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61"/>
        <w:gridCol w:w="44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іціатор розроблення програм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нівський об’єднаний міський центр комплектування та соціальної підтрим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авові аспекти 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тті 26 Закону України «Про місцеве самоврядування в Україні» , статті 18 Закону України «Про мобілізаційну підготовку та мобілізацію», статті 15 Закону України «Про оборону», Указів Президента України від 17.03.2014 №303/2014 «Про часткову мобілізацію, від 01.05.2014 №447/2014 «Про заходи щодо підвищення обороноздатності держави», постанови Кабінету Міністрів України від 07.12.2016 №921 «Про затвердження Порядку організації та ведення військового обліку призовників і військовозобов’язаних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робник програми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НС та ЦЗН міськвиконкому, Канівський об’єднаний міський центр комплектування та соціальної підтрим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повідальний виконавець програм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нівський об’єднаний міський центр комплектування та соціальної підтрим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асники програм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анівський об’єднаний міський центр комплектування та соціальної підтримки, фінансове управління виконавчого комітету Канівської міської ради, відділ з питань надзвичайних ситуацій та цивільного захисту населення виконавчого комітету Канівської міської ради, відділ молоді та спорту Канівської міської ради, управління містобудування та архітектури Канівської міської ради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мін реалізації програм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3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елік бюджеті, які приймають участь у виконанні програми 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іський бюджет, державний бюдже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гальний обсяг фінансових ресурсів, необхідних для реалізації програми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атиметься, враховуючи необхідність та фінансову спроможність державного та міського бюджетів на підставі обґрунтованих розрахунків, поданих виконавцями прогр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9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новні джерела фінансування програм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ти державного та міського бюджетів, кошти інших джерел, не заборонених законодавством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                                                     Володимир СВЯТЕЛИ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програм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ходи</w:t>
      </w:r>
    </w:p>
    <w:p>
      <w:pPr>
        <w:pStyle w:val="Normal"/>
        <w:jc w:val="center"/>
        <w:rPr/>
      </w:pPr>
      <w:r>
        <w:rPr>
          <w:lang w:val="uk-UA"/>
        </w:rPr>
        <w:t xml:space="preserve">програми забезпечення мобілізаційних заходів на території Канівської ОТГ на </w:t>
      </w:r>
    </w:p>
    <w:p>
      <w:pPr>
        <w:pStyle w:val="Normal"/>
        <w:jc w:val="center"/>
        <w:rPr/>
      </w:pPr>
      <w:r>
        <w:rPr>
          <w:lang w:val="uk-UA"/>
        </w:rPr>
        <w:t xml:space="preserve">2021-2023 ро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1. Організація оповіщення та збір військовозобов’язаних і постачальників транспортних засобів в місця розташування пунктів збору військовозобов’язаних та техніки.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иконавчий комітет Канівської міськ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Канівський об’єднаний міський центр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комплектування та соціальної підтримк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ідприємства, установи, організації Канівської ОТГ</w:t>
      </w:r>
    </w:p>
    <w:p>
      <w:pPr>
        <w:pStyle w:val="Normal"/>
        <w:jc w:val="right"/>
        <w:rPr/>
      </w:pPr>
      <w:r>
        <w:rPr>
          <w:lang w:val="uk-UA"/>
        </w:rPr>
        <w:t>В період підготовки до проведення мобіліз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2. Організація роботи адміністрації дільниць збору, дільниць оповіщення, об’єднаних пунктів попереднього збору, пункту управління при Канівському об’єднаному міському центрі комплектування та соціальної підтримки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иконавчий комітет Канівської міськ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Канівський об’єднаний міський центр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комплектування та соціальної підтримк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ідприємства, установи, організації Канівської ОТГ</w:t>
      </w:r>
    </w:p>
    <w:p>
      <w:pPr>
        <w:pStyle w:val="Normal"/>
        <w:jc w:val="right"/>
        <w:rPr/>
      </w:pPr>
      <w:r>
        <w:rPr>
          <w:lang w:val="uk-UA"/>
        </w:rPr>
        <w:t>В період підготовки до проведення мобілізації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3. Забезпечення пунктів оповіщення, збору та відправки мобілізаційних людських і транспортних ресурсів засобами зв’язку, документацією та обладнанням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иконавчий комітет Канівської міської ради</w:t>
      </w:r>
    </w:p>
    <w:p>
      <w:pPr>
        <w:pStyle w:val="Normal"/>
        <w:jc w:val="right"/>
        <w:rPr/>
      </w:pPr>
      <w:r>
        <w:rPr>
          <w:lang w:val="uk-UA"/>
        </w:rPr>
        <w:t>Канівський  ОМВК Черкаської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ідприємства, установи, організації міста</w:t>
      </w:r>
    </w:p>
    <w:p>
      <w:pPr>
        <w:pStyle w:val="Normal"/>
        <w:jc w:val="right"/>
        <w:rPr/>
      </w:pPr>
      <w:r>
        <w:rPr>
          <w:lang w:val="uk-UA"/>
        </w:rPr>
        <w:t>В період підготовки до проведення мобілізації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4. Підготовка апарату посилення, проведення занять з адміністраціями дільниць оповіщення, пунктів збору та відправки мобілізаційних людських і транспортних ресурсів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иконавчий комітет Канівської міськ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Канівський об’єднаний міський центр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комплектування та соціальної підтримк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ідприємства, установи, організації Канівської ОТГ</w:t>
      </w:r>
    </w:p>
    <w:p>
      <w:pPr>
        <w:pStyle w:val="Normal"/>
        <w:jc w:val="right"/>
        <w:rPr/>
      </w:pPr>
      <w:r>
        <w:rPr>
          <w:lang w:val="uk-UA"/>
        </w:rPr>
        <w:t>В період підготовки до проведення мобілізації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5. Організація охорони перевезення документів, спорядження, зброї і спеціальної техніки та охорони громадського порядку на території Канівського об’єднаного міського центру комплектування та соціальної підтримки під час проведення зборів мобілізаційних людських і транспортних ресурсів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Канівське відділення поліції Золотоніського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ділу Головного управління Національної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поліції в Черкаській області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Канівський об’єднаний міський центр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комплектування та соціальної підтримк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ідприємства, установи, організації Канівської ОТГ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 період підготовки до проведення мобілізації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6. Забезпечення  автотранспортними засобами для забезпечення проведення оповіщення, транспортування  призовників та військовозобов’язаних в період призовних компаній, мобілізації людських і транспортних ресурсів  та проведення начальних зборів на території Канівської ОТГ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иконавчий комітет Канівської міськ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Канівський об’єднаний міський центр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комплектування та соціальної підтримк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ідприємства, установи, організації Канівської ОТГ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остійн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7. Організація основних видів забезпечення дій органів управління  в період підготовки до проведення мобілізаційних заходів: медичного, радіаційного, інженерного, протипожежного, транспортного.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иконавчий комітет Канівської міської ради</w:t>
      </w:r>
    </w:p>
    <w:p>
      <w:pPr>
        <w:pStyle w:val="Normal"/>
        <w:jc w:val="right"/>
        <w:rPr/>
      </w:pPr>
      <w:r>
        <w:rPr>
          <w:rStyle w:val="FontStyle14"/>
          <w:sz w:val="24"/>
          <w:szCs w:val="24"/>
          <w:lang w:val="uk-UA" w:eastAsia="uk-UA"/>
        </w:rPr>
        <w:t>Канівський центр первинної медико-санітарної допомоги</w:t>
      </w:r>
      <w:r>
        <w:rPr>
          <w:lang w:val="uk-UA"/>
        </w:rPr>
        <w:t xml:space="preserve"> </w:t>
      </w:r>
    </w:p>
    <w:p>
      <w:pPr>
        <w:pStyle w:val="Normal"/>
        <w:jc w:val="right"/>
        <w:rPr/>
      </w:pPr>
      <w:r>
        <w:rPr>
          <w:lang w:val="uk-UA"/>
        </w:rPr>
        <w:t xml:space="preserve">Канівський районний відділ управління ДСНС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країни в Черкаській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Канівський об’єднаний міський центр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комплектування та соціальної підтримк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ідприємства, установи, організації Канівської ОТГ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 період підготовки до проведення мобілізації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8. За рахунок коштів, що виділяються на реалізацію програми, здійснити заходи щодо покращення матеріально – технічного забезпечення  Канівського об’єднаного міського центру комплектування та соціальної підтримки  шляхом придбання паливо – мастильних матеріалів, комп’ютерної, спеціальної та іншої техніки, обладнання, модернізація пункту управління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иконавчий комітет Канівської міськ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Канівський об’єднаний міський центр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комплектування та соціальної підтримк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ідприємства, установи, організації Канівської ОТГ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остійно, при необхідно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9. Передбачити у відповідних бюджетах кошти на організацію та проведення заходів, визначених програмою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иконавчий комітет Канівської міськ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Канівський об’єднаний міський центр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комплектування та соціальної підтримк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ідприємства, установи, організації Канівської ОТГ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остійн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                                                     Володимир СВЯТЕЛИ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програм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Cs/>
          <w:lang w:val="uk-UA"/>
        </w:rPr>
      </w:pPr>
      <w:r>
        <w:rPr>
          <w:bCs/>
          <w:lang w:val="uk-UA"/>
        </w:rPr>
        <w:t>Заходи та розрахунок</w:t>
      </w:r>
    </w:p>
    <w:p>
      <w:pPr>
        <w:pStyle w:val="Normal"/>
        <w:jc w:val="center"/>
        <w:rPr/>
      </w:pPr>
      <w:r>
        <w:rPr>
          <w:lang w:val="uk-UA"/>
        </w:rPr>
        <w:t xml:space="preserve">програми забезпечення мобілізаційних заходів на території Канівської ОТГ на </w:t>
      </w:r>
    </w:p>
    <w:p>
      <w:pPr>
        <w:pStyle w:val="Normal"/>
        <w:jc w:val="center"/>
        <w:rPr/>
      </w:pPr>
      <w:r>
        <w:rPr>
          <w:lang w:val="uk-UA"/>
        </w:rPr>
        <w:t>2021-2023</w:t>
      </w:r>
      <w:r>
        <w:rPr/>
        <w:t xml:space="preserve"> роки </w:t>
      </w:r>
    </w:p>
    <w:tbl>
      <w:tblPr>
        <w:tblW w:w="157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4140"/>
        <w:gridCol w:w="2880"/>
        <w:gridCol w:w="1620"/>
        <w:gridCol w:w="19"/>
        <w:gridCol w:w="1241"/>
        <w:gridCol w:w="1625"/>
        <w:gridCol w:w="3700"/>
      </w:tblGrid>
      <w:tr>
        <w:trPr>
          <w:trHeight w:val="67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міст заходу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лік необхідної техніки та робіт</w:t>
            </w:r>
          </w:p>
        </w:tc>
        <w:tc>
          <w:tcPr>
            <w:tcW w:w="450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тра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сього (грн.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ці</w:t>
            </w:r>
          </w:p>
        </w:tc>
      </w:tr>
      <w:tr>
        <w:trPr>
          <w:trHeight w:val="319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3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ення робіт по обробці інформації, підготовка довідок, продукції  роз’яснювального характеру, забезпечення бланками, журналами та іншою друкованою продукцією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іграфічні послуги, придбання паперу та канцелярського приладдя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нком міської  ради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нівський об’єднаний міський центр комплектування та соціальної підтримк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, установи, організації Канівської ОТГ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овіщення військовозобов’язаних та призовників, резервістів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ння паливно-мастильних матеріалів, оплата послуг по оренді транспортних засобів</w:t>
            </w:r>
          </w:p>
        </w:tc>
        <w:tc>
          <w:tcPr>
            <w:tcW w:w="163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00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00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00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нком міської  ради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нівський об’єднаний міський центр комплектування та соціальної підтримк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, установи, організації Канівської ОТ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ізація транспортування військовозобов’язаних, призовників, майна та інше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ння паливно-мастильних матеріалів, оплата послуг по оренді транспортних засобів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100000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нком міської  ради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нівський об’єднаний міський центр комплектування та соціальної підтримк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, установи, організації Канівської ОТГ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ізація проведення звірок з  підприємствами установами організаціям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нзин А 9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не мастило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lang w:val="uk-UA"/>
              </w:rPr>
              <w:t>9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00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нком міської  ради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нівський об’єднаний міський центр комплектування та соціальної підтримк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, установи, організації Канівської ОТ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готовка військовозобов’язаних до служби в Збройних Силах Україн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рекламно-агітаційної продукції, висвітлення в ЗМІ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lang w:val="uk-UA"/>
              </w:rPr>
              <w:t>9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lang w:val="uk-UA"/>
              </w:rPr>
              <w:t>90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нком міської  ради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нівський об’єднаний міський центр комплектування та соціальної підтримк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, установи, організації Канівської ОТ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Роботи по облаштуванню приміщень </w:t>
            </w:r>
            <w:r>
              <w:rPr>
                <w:lang w:val="uk-UA"/>
              </w:rPr>
              <w:t xml:space="preserve"> Канівського об’єднаного міського центру комплектування та соціальної підтримк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емонт призовної дільниці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000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нком міської  ради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нівський об’єднаний міський центр комплектування та соціальної підтримк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, установи, організації Канівської ОТ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сьо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0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00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outlineLvl w:val="1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sectPr>
          <w:type w:val="nextPage"/>
          <w:pgSz w:orient="landscape" w:w="16838" w:h="11906"/>
          <w:pgMar w:left="902" w:right="1134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Cs/>
          <w:lang w:val="uk-UA"/>
        </w:rPr>
        <w:t xml:space="preserve">    </w:t>
      </w:r>
      <w:r>
        <w:rPr>
          <w:sz w:val="28"/>
        </w:rPr>
        <w:t>Керуючий справами                                                Володимир СВЯТЕЛИК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lang w:val="uk-UA"/>
        </w:rPr>
      </w:pPr>
      <w:r>
        <w:rPr>
          <w:rFonts w:cs="Lucida Sans Unicode" w:ascii="Lucida Sans Unicode" w:hAnsi="Lucida Sans Unicode"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TT">
    <w:altName w:val="Times New Roman"/>
    <w:charset w:val="cc"/>
    <w:family w:val="roman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10:00Z</dcterms:created>
  <dc:creator>USER</dc:creator>
  <dc:description/>
  <cp:keywords/>
  <dc:language>en-US</dc:language>
  <cp:lastModifiedBy>Користувач Windows</cp:lastModifiedBy>
  <cp:lastPrinted>2020-12-16T11:55:00Z</cp:lastPrinted>
  <dcterms:modified xsi:type="dcterms:W3CDTF">2020-12-21T14:12:00Z</dcterms:modified>
  <cp:revision>18</cp:revision>
  <dc:subject/>
  <dc:title>Проект</dc:title>
</cp:coreProperties>
</file>