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20.01.2021  №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rPr/>
      </w:pPr>
      <w:r>
        <w:rPr>
          <w:sz w:val="24"/>
          <w:szCs w:val="24"/>
        </w:rPr>
        <w:t>Про перспективний план роботи виконавчого комітету Канівської 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пункту 1 статті 52 Закону України «Про місцеве самоврядування в Україні»,  розглянувши пропозиції заступника міського голови, керуючого справами виконавчого комітету міської ради, керівників управлінь, служб і відділів виконавчого комітету міської ради щодо плану роботи на 2021 рік, 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Інформацію начальника організаційного відділу апарату виконавчого комітету Канівської міської ради Ткаченка С. В. «Про виконання перспективного плану роботи виконавчого комітету Канівської міської ради на 2020 рік» взяти до відома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ерспективний план роботи виконавчого комітету Канівської міської ради на 2021 рік, згідно з додатком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Ігор 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еруючий справами   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                                                                             Галина Моск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9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відділу                                                                            Наталія ЛІ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4"/>
          <w:szCs w:val="24"/>
        </w:rPr>
        <w:t>від  20.01.2021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спективний план роботи виконавчого комітету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Канівської міської ради на 202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102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2"/>
        <w:gridCol w:w="2127"/>
        <w:gridCol w:w="8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ерелік питань для розгляду на засіданні виконавчого комітету міської рад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стан виконавської дисципліни у виконавчому комітеті Канівської міської ради у 2020 році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піяло Ю. М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рограму економічного і соціального розвитку міста Канева на 2021 рі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 порядку надання та механізму розрахунку компенсації за пільговий проїзд окремих категорій громадян на міських автобусних маршрут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надання пільг інвалідам з вадами зор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ідсумки роботи за 2020 рік щодо розгляду звернень громадян у виконавчому комітеті Канівської міської ра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-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ур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о Програму розвитку туризму на 2021 -2025 р.р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о Програму залучення інвестицій на 2021 -2025 р.р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о Програму підтримки малого бізнесу на 2021 -2025 р.р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Стратегію розвитку Канівської міської територіальної громади до 2030 рок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о проведення загальноміських заходів щодо відзначення 207- річниці від дня народження Т. Г. Шевченка та 160-ї річниці з дня його смерт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додаткових платних послуг по відділу культур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 підготовку до літнього відпочинку та оздоровлення дітей м. Канева в 2021 році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організацію і проведення навчально-польових зборів з юнаками у 2021 роц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кінчення опалювального сезону 2020-2021 ро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відзначення 943-ї річниці Дня м. Кан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хід підготовки навчальних закладів міста Канева до нового 2020-2021 навчального рок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ідсумки роботи  за І півріччя 2021 року щодо розгляду звернень громадян у  виконавчому комітеті Канівської міської ра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ур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стан виконавської дисципліни у виконавчому комітеті Канівської міської ради за I півріччя 2021 рок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піяло Ю. М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ідготовку навчальних закладів міста Канева до нового 2021-2022 навчального рок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хід виконання Програми економічного і соціального розвитку міста за І півріччя 2021 рок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хід підготовки до відзначення Дня міс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фактичну мережу закладів системи загальної середньої освіти міста Канева на 2021 - 2022 навчальний рі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08-</w:t>
            </w:r>
            <w:r>
              <w:rPr>
                <w:rFonts w:cs="Verdana" w:ascii="Verdana" w:hAnsi="Verdana"/>
                <w:sz w:val="18"/>
                <w:szCs w:val="18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  підсумки організації відпочинку та оздоровлення дітей Канівської міської територіальної громади у 2021 році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плану діяльності з підготовки проектів регуляторних актів на 2022 рі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рограму економічного і соціального розвитку міста Канева на 2022 рі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хід виконання міської програми з виконання Національного плану дій щодо реалізації Конвенції ООН про права дитини у 2020 роц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 </w:t>
            </w:r>
            <w:r>
              <w:rPr>
                <w:rFonts w:cs="Verdana" w:ascii="Verdana" w:hAnsi="Verdana"/>
                <w:spacing w:val="-1"/>
                <w:sz w:val="18"/>
                <w:szCs w:val="18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2 бюджетний рі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вартість харчування у дошкільних навчальних закладах міста Кане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 хід виконання міської «Програми зайнятості населення  м. Канев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ломієць Н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штати відділу культур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22 рі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-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значення помічника  та опікуна для надання недієздатній фізичній особі допомоги у здійсненні її прав та виконанні обов'язків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йняття рішень про приймання та зберігання документів особового складу ліквідованих установ та організацій міста Кане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лик С.О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ренко Л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організацію сезонної торгівлі на території міста Кане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оміцька Н. 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незалежних оцінок об’єктів нерухомості комунальної власності, що підлягають передачі в оренд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Єфіменко Н.О.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протоколів засідання комісії по вирішенню земельних спор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внесення змін до рішень Канівської міської ради  Черкаської області «Про  бюджет Канівської міської територіальної громади на 2021 рік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пушенко Г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 надання статусу дітям-сиротам та дітям, позбавленим батьківського піклування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встановлення опіки, піклування над дітьми-сиротами та дітьми, позбавленими батьківського піклува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надання дозволу на вчинення правочинів щодо майна, право власності на яке або право користування яким мають ді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ідтвердження місця проживання дітей під час  вирішення питання  їх тимчасового виїзду за межі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доцільність (недоцільність) позбавлення батьківських прав батьків, одного з бать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стенко Н.Г.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 затвердження протоколу житлово-побутової комісії виконавчого комітету Канівської міської рад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Про надання допомоги малозабезпеченим громадянам у вигляді відходів деревин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діл ЖКГ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коригування (встановлення) тарифів на теплову енергію, її виробництво, транспортування та постачання  та послуги з постачання теплової енергії для потреб населення, бюджетних установ та інших споживачів по Канівському КПТМ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коригування (встановлення) тарифів на централізоване водопостачання та централізоване водовідведення, що надаються КП «Управління ВКГ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дник Т. П.</w:t>
            </w:r>
          </w:p>
        </w:tc>
      </w:tr>
      <w:tr>
        <w:trPr>
          <w:trHeight w:val="599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ння, що потребують вивченн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сідання надзвичайної протиепідемічної комісії виконавчого комітет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ійснення організаційних заходів щодо досягнення 100% рівня упорядкування документів устан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лик С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бстеження матеріально-побутових умов проживання  громадян територіальної громади </w:t>
            </w:r>
            <w:bookmarkStart w:id="0" w:name="_GoBack"/>
            <w:bookmarkEnd w:id="0"/>
            <w:r>
              <w:rPr>
                <w:rFonts w:cs="Verdana" w:ascii="Verdana" w:hAnsi="Verdana"/>
                <w:sz w:val="18"/>
                <w:szCs w:val="18"/>
              </w:rPr>
              <w:t>у разі їх звернення про надання  матеріальної допомог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ренко А. М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державної надзвичайної протиепізоотичної комісії при виконавчому комітеті Канівської міської ра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ерівного складу Центру допомоги учасникам антитерористичної операції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нкурсної комісії по закупівлі послуг з виконання робіт із землеустрою, оцінки земель та визначення виконавця земельних торг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місії з питань погашення заборгованості по заробітній платі та легалізації її випла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оць Т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сідання комісії з питань виплат внутрішньо переміщеним особам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ідання комісії з питань ТЕБ та НС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місії по вирішенню земельних спор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нкурсної комісії по здачі в оренду нежитлових приміщень комунальної власност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координаційної ради з питань розвитку підприємницт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тендерного комітету виконавчого комітету Канівської міської ра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занять з функціонального навчання за планом навчання суб’єктів недержавної форми власності, на договірних умовах з юридичними і фізичними особами з виїздом педагогічних  працівників до м. Кане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ради з питань безпечної життєдіяльності населе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оць Т. 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вірка стану ведення військового обліку призовників і військовозобов’язаних на підприємствах установах та організаціях міс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нчик О. 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міської ради з питань безпечної життєдіяльності населе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оць Т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вірка стану ведення військового обліку призовників і військовозобов’язаних на підприємствах установах та організаціях міс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усаров Г.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ординаційної ради з питань національно-патріотичного виховання молод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ординаційної ради з оздоровлення, відпочинку дітей та учнівської молоді Канівської міської територіальної грома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ординаційної ради з питань запобігання та протидії домашньому насильству і насильству за ознакою стат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uk-UA"/>
              </w:rPr>
              <w:t>Засідання комісії з контролю за станом спортивних споруд та інших спеціально відведених місць для проведення масових спортивних заход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дин раз на піврічч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Verdana" w:hAnsi="Verdana" w:cs="Verdana"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роведення огляду умов виховання, утримання та проживання дітей-сиріт та дітей, позбавлених батьківського піклування, в сім’ях опікунів, піклувальників та прийомних сім’я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5 вересня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роведення рейдів під час «Останній дзвінок» та «Випускний вечір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равен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червень 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роведення Всеукраїнського профілактичного заходу «Урок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вересня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ради щодо додержання антикорупційного законодавства, усунення наявних недоліків у забезпеченні проведення єдиної державної політики у сфері протидії корупції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твердження рішень органу опіки та піклува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Спостережної комісії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каче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місії з питань захисту прав дітей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 проведення профілактичних рейдів «Діти вулиці», «Вокзал» та «Канікули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сідання комісії  з питань легалізації  виплати  заробітної плати та занятості населення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оць Т.А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пушенко Г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і комісії з питань забезпечення своєчасності сплати податків, платежів до різних фондів та виплати заборгованої заробітної пла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оць Т.А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сіда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оць Т.А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Проведення щорічної оцінки виконання посадовими особами виконавчого комітету Канівської міської ради покладених обов′язків і завдань у 2020 роц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-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влюк О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рада з керівниками підприємств, установ, організацій міста з питань підготовки в системі ЦЗ і завдання ланки територіальної підсистеми єдиної державної системи цивільного захисту на 2021 рі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технічної інвентаризації захисних споруд  цивільного захист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навчально-польових зборів з юнаками у 2021 роц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Днів Сталої Енергії в рамках Європейського Тижня Сталої Енергії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О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сідання Комісії з питань громадського бюджет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-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ятелик В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орнова О. О.</w:t>
            </w:r>
          </w:p>
        </w:tc>
      </w:tr>
      <w:tr>
        <w:trPr>
          <w:trHeight w:val="595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ові заходи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значення 86-річниці з дня народження Василя Симоненк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січн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  <w:shd w:fill="FFFFFF" w:val="clear"/>
              </w:rPr>
              <w:t>День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shd w:fill="FFFFFF" w:val="clear"/>
              </w:rPr>
              <w:t> пам'яті 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  <w:shd w:fill="FFFFFF" w:val="clear"/>
              </w:rPr>
              <w:t>захисників Донецького аеропо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US"/>
              </w:rPr>
              <w:t xml:space="preserve">16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січн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оборності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 нагоди 103-ї річниці битви під Крутам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7 річниця визволення м. Канева від фашистських загарбни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-ї річниці виводу військ з Афганістан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Героїв Небесної Сотн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народний день рідної мов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120 років із дня народження Семена Скляренка (1901-1962), українського радянського письменника, автора історичних романів, уродженця с. Келеберда, яке у 1954-2019 входило до складу  Канівського району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народний жіночий день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-ї річниці від дня народження Т. Г. Шевченк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-ї річниці з дня смерті Т. Г. Шевченк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-річчя з дня народження канівської поетеси Катерини Пік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кві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Землі  та День довкілл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 кві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5 річниця Чорнобильської трагедії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 кві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І Канівський Міжнародний кінофестиваль ім. Юрія Іллєнк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равень-червень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прац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пам’яті і примирення та Дня Перемоги над нацизмом у Європ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-9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-ти річчя з дня народження українського живописця, народного художника України Івана Марчука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естиваль людей з інвалідністю «Дніпрові хвилі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-15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Європ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 нагоди Дня матері та Міжнародного дня сім’ї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Міжнародного дня музеї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-ї річниці перепохованням праху Т. Г Шевченка на Чернечій горі в м. Кан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Героїв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3 травня 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народного дня захисту дітей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медичного працівник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скорботи і вшанування пам’яті жертв Другої Світової війни (80 річниця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молод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Конституції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родно-обрядове свято Івана Купала «На Купала нічка мала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 ли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ела Кононч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ипень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shd w:fill="FFFFFF" w:val="clear"/>
              </w:rPr>
              <w:t>День вшанування пам’яті загиблих військовослужбовців Десантно-штурмових військ Збройних Сил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2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-та річниця від дня завершення героїчної оборони Канева у Другій Світовій війн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ела Межиріч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Державного Прапора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незалежності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ела Бабич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рпень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ела Гамар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рпень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знань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алтикова Л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міс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фізичної культури і спорт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125 років із часу початку кінематографу в Україні (13.09.1896 – кінопоказ у приміщенні Львівського Пасажу Гаусмана, 02.12.1896 – кінопоказ у приміщенні Харківського оперного театру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ресень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ела Яблун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вересн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День села Лук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вересень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78-ї річниці Дніпровської повітряно-десантної  операції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24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80-ті роковини від початку масових розстрілів, здійснених гітлерівцями у Бабиному Яру. Трагедія стала символом “Голокосту від куль” і символом нацистської політики знищення людей в Україні. У Каневі розстріли мирного населення окупаційною нацистською владою здійснювалися біля Берестовецького яру (сучасна вулиця – Київська) де встановлено пам’ятний знак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-30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українського дня бібліоте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усиновле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народного дня громадян похилого віку та Дня ветеран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працівників осві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Дня Захисника Вітчизни та Дня Українського козацт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ru-RU"/>
              </w:rPr>
              <w:t>14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День села </w:t>
            </w:r>
            <w:r>
              <w:rPr>
                <w:rFonts w:cs="Verdana" w:ascii="Verdana" w:hAnsi="Verdana"/>
                <w:sz w:val="18"/>
                <w:szCs w:val="18"/>
              </w:rPr>
              <w:t>Хмільн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-ої річниці Дня визволення України від нациських загарбни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працівника соціальної сфер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працівників культури та аматорів народного мистецтва та Дня української писемності та мов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студен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хомир В.П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працівників сільського господарства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Гідності та Свобод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пам’яті жертв голодоморів та політичних репресій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світнього дня боротьби зі СНІДом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народного дня людей з інвалідністю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 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нь села Пекар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аленко Г. 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народний день волонтер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Збройних Сил Украї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місцевого самоврядуванн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вшанування учасників ліквідації наслідків аварії на Чорнобильській АЕС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вятого Миколая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я енергетика;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уфанова О.Г.</w:t>
            </w:r>
          </w:p>
        </w:tc>
      </w:tr>
      <w:tr>
        <w:trPr>
          <w:trHeight w:val="5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масові заходи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лейбольний турнір пам’яті вчителя фізичної культури та спорту Л.Н. Макаренк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лейбольний турнір пам’яті воїна-інтернаціоналіста Павла Корчак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ідкрита Першість ДЮСШ міськво з футболу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мпіонат м. Канева з настільного теніс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мпіонат м. Канева з міні-футбол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мпіонат м. Канева з волейболу серед чолові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сеукраїнський турнір з волейболу серед дівчат до Дня 8 березня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ІІІ та ІV етапів змагань з футболу на призи клубу «Шкіряний м’яч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-05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часть ФК «Родень» у Кубку та Чемпіонаті Черкаської області з футболу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-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українська акція «Велодень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крита першість м. Канева з пляжного волейболу серед жіно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ходи з нагоди Дня захисту дітей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святкових заходів з нагоди Дня молоді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ідкритий чемпіонат м. Канева з пляжного волейболу (мікст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критий чемпіонат м. Канева з пляжного волейболу серед чолові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крита першість м. Канева з пляжного футболу серед чолові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акції для дітей з багатодітних та малозабезпечених сімей „До школи з радістю”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ідкритий чемпіонат з пляжного волейболу серед жінок, присвячений до Дня фізичної культури та спорту Україн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іжобласний дитячо – юнацький турнір з футболу 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пам'яті воїнів АТО Канівщин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український турнір з боксу «Кубок козацької слави імені Дмитра Байди Вишневецького»;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гкоатлетичний пробіг пам’яті героя АТО Анатолія Чупилк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утбольний турнір поколінь серед чоловіків з нагоди Дня міс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мпіонат міста Канева з футболу серед чолові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-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ведення І та ІІ етапів змагань з футболу на призи клубу «Шкіряний м’яч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-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шість міста зі стрільби з пневматичної гвинтівки серед закладів загальної середньої освіти, присвяченої до Дня захисника України та до Дня українського козацтв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жобласний дитячо-юнацький турнір з футболу пам'яті вихованця ДЮСШ та Героя АТО Сергія Кобченка серед юна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едення акції «16 днів проти гендерного насильства» з роздатковими матеріалам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-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вітання дітей багатодітних сімей з новорічно-різдвяними святами та вручення подарун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вітання дітей-сиріт та дітей, позбавлених батьківського піклування з новорічно-різдвяними святами та вручення подарункі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часть дітей соціально незахищених категорій міста Канева в обласному святі новорічно-різдвяної ялинк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партакіада для дітей з обмеженими фізичними можливостям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іська спартакіада до Дня Збройних Сил України та Дня місцевого самоврядування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призовників міста до обласного збірного пункту у м. Черкас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 піврічч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овлення банку даних багатодітних сімей м. Канев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дітей соціально незахищених категорій та творчо обдарованих дітей  міста на оздоровлення до дитячого табору (Одеська обл.. смт. Сергіївка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дітей соціально незахищених категорій та творчо обдарованих дітей  міста на оздоровлення до дитячого табору «Тимурівець» (Черкаська обл.. м. Сміла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дітей соціально незахищених категорій та творчо обдарованих дітей  міста на оздоровлення до дитячого табору (Одеська область смт. Сергіївка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дітей соціально незахищених категорій та творчо обдарованих дітей  міста на оздоровлення до дитячого табору «Тимурівець» (Черкаська обл.. м. Сміла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дітей соціально незахищених категорій та творчо обдарованих дітей  м. Канева до МДЦ «Артек» Пуща-Водиц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ня дітей соціально незахищених категорій та творчо обдарованих дітей  м. Канева до УДЦ «Молода гвардія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родовж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іторинг посвідчень батьків та дитини багатодітних сімей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бедєва Л.І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менченко О.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* Всі заходи проводяться з урахування карантинних та протиепідемічних обмежень встановлених Кабінетом Міністрів України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уючий справами                                                                                          Володимир СВЯТЕЛИК</w:t>
      </w:r>
    </w:p>
    <w:sectPr>
      <w:headerReference w:type="default" r:id="rId5"/>
      <w:headerReference w:type="first" r:id="rId6"/>
      <w:type w:val="nextPage"/>
      <w:pgSz w:w="11906" w:h="16838"/>
      <w:pgMar w:left="1134" w:right="708" w:gutter="0" w:header="720" w:top="7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20" w:after="0"/>
      <w:ind w:right="-10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20" w:after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20" w:after="0"/>
      <w:ind w:right="71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 w:before="20" w:after="0"/>
      <w:ind w:right="-108" w:hanging="0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1">
    <w:name w:val="Body Text 21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c1">
    <w:name w:val="xfmc1"/>
    <w:basedOn w:val="Style5"/>
    <w:qFormat/>
    <w:rPr/>
  </w:style>
  <w:style w:type="character" w:styleId="Style7">
    <w:name w:val="Верхний колонтитул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right="71" w:firstLine="72"/>
    </w:pPr>
    <w:rPr>
      <w:sz w:val="26"/>
    </w:rPr>
  </w:style>
  <w:style w:type="paragraph" w:styleId="BlockText">
    <w:name w:val="Block Text"/>
    <w:basedOn w:val="Normal"/>
    <w:qFormat/>
    <w:pPr>
      <w:ind w:left="-476" w:right="-485" w:hanging="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FF"/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55" w:right="-130" w:hanging="0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8" w:after="0"/>
      <w:ind w:left="34" w:hanging="0"/>
    </w:pPr>
    <w:rPr>
      <w:rFonts w:ascii="Arial" w:hAnsi="Arial" w:cs="Arial"/>
      <w:sz w:val="26"/>
      <w:szCs w:val="26"/>
    </w:rPr>
  </w:style>
  <w:style w:type="paragraph" w:styleId="3">
    <w:name w:val="Основной текст с отступом 3"/>
    <w:basedOn w:val="Normal"/>
    <w:qFormat/>
    <w:pPr>
      <w:ind w:left="-108" w:hanging="0"/>
    </w:pPr>
    <w:rPr>
      <w:rFonts w:ascii="Arial" w:hAnsi="Arial" w:cs="Arial"/>
      <w:color w:val="FF0000"/>
      <w:sz w:val="26"/>
      <w:szCs w:val="26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  <w:sz w:val="24"/>
      <w:lang w:val="uk-UA"/>
    </w:rPr>
  </w:style>
  <w:style w:type="paragraph" w:styleId="1">
    <w:name w:val=" 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 Знак Знак Знак Знак Знак1 Знак Знак Знак"/>
    <w:basedOn w:val="Normal"/>
    <w:qFormat/>
    <w:pPr>
      <w:widowControl/>
    </w:pPr>
    <w:rPr>
      <w:rFonts w:ascii="Verdana" w:hAnsi="Verdana" w:cs="Verdana"/>
      <w:color w:val="00000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16"/>
    </w:pPr>
    <w:rPr>
      <w:rFonts w:ascii="Arial" w:hAnsi="Arial" w:cs="Arial"/>
      <w:b/>
      <w:bCs/>
      <w:sz w:val="24"/>
      <w:szCs w:val="24"/>
      <w:lang w:val="uk-UA"/>
    </w:rPr>
  </w:style>
  <w:style w:type="paragraph" w:styleId="BodyText21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CharChar2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4">
    <w:name w:val="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5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28"/>
      <w:u w:val="single"/>
      <w:lang w:val="uk-UA"/>
    </w:rPr>
  </w:style>
  <w:style w:type="paragraph" w:styleId="Style16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2">
    <w:name w:val=" Char Знак Знак Char Знак Знак Знак Знак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widowControl/>
      <w:ind w:firstLine="851"/>
      <w:jc w:val="both"/>
    </w:pPr>
    <w:rPr>
      <w:sz w:val="28"/>
      <w:lang w:val="hr-HR"/>
    </w:rPr>
  </w:style>
  <w:style w:type="paragraph" w:styleId="CharChar6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 Знак1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Нумерация_1"/>
    <w:basedOn w:val="Normal"/>
    <w:qFormat/>
    <w:pPr>
      <w:suppressAutoHyphens w:val="true"/>
      <w:ind w:left="567" w:hanging="0"/>
    </w:pPr>
    <w:rPr>
      <w:rFonts w:eastAsia="Lucida Sans Unicode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4:00Z</dcterms:created>
  <dc:creator>Середа</dc:creator>
  <dc:description/>
  <cp:keywords/>
  <dc:language>en-US</dc:language>
  <cp:lastModifiedBy>Користувач Windows</cp:lastModifiedBy>
  <cp:lastPrinted>2019-01-16T10:31:00Z</cp:lastPrinted>
  <dcterms:modified xsi:type="dcterms:W3CDTF">2021-01-26T07:53:00Z</dcterms:modified>
  <cp:revision>3</cp:revision>
  <dc:subject/>
  <dc:title>Затверджую</dc:title>
</cp:coreProperties>
</file>