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 xml:space="preserve">Від  20.01.2021  №   12 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видачу дублікату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40, 59 Закону України «Про місцеве самоврядування в Україні», розглянувши запит Канівської державної нотаріальної контори від 05.01.2021 № 14/02-14, звернення **, 1996 р.н. щодо видачі дубліката свідоцтва про право власності № ** від 25.08.1993 на житлову квартиру № * в м. Каневі по вул. Кошового Олега, 6,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про право власності на нерухоме майно -  житлову квартиру № * по вул. Кошового Олега, 6 в м. Каневі Черкаської області, що належала на праві власності **,  на підставі свідоцтва про право власності № 1244 виданого Канівським м.п. «Обрій» ЧБТІ, 25.08.1993 року, у зв’язку із втратою оригінала зазначеного свідоцтва.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про право власності на нерухоме майно – житлову квартиру №* по вул. Кошового Олега, 6 в м. Каневі Черкаської області видати **, 06.05.1996 р.н., який зареєстрований в м. Каневі, Черкаської області, по вул. Дорошенка, *(згідно паспорта), як спадкоємцю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'єднаного бюро технічної інвентаризації виготовити та видати дублікат свідоцтва на право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06:00Z</dcterms:created>
  <dc:creator>Юрист</dc:creator>
  <dc:description/>
  <cp:keywords/>
  <dc:language>en-US</dc:language>
  <cp:lastModifiedBy>Користувач Windows</cp:lastModifiedBy>
  <cp:lastPrinted>2020-11-18T14:30:00Z</cp:lastPrinted>
  <dcterms:modified xsi:type="dcterms:W3CDTF">2021-01-26T07:50:00Z</dcterms:modified>
  <cp:revision>4</cp:revision>
  <dc:subject/>
  <dc:title> </dc:title>
</cp:coreProperties>
</file>