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0.01.2021 № 1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ТГ </w:t>
      </w:r>
      <w:r>
        <w:rPr>
          <w:lang w:val="uk-UA"/>
        </w:rPr>
        <w:t>на 2021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3.12.2020 №3-20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4"/>
          <w:szCs w:val="24"/>
        </w:rPr>
        <w:t xml:space="preserve">на 2021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о видатковій частині загального фонду бюджету внести зміни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 зменшити видатки по КПКВК 0813242 «Інші заходи у сфері соціального захисту і соціального забезпечення» на суму 150 000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 збільшити видатки по КПКВК 0812144  «Централізовані заходи з лікування хворих на цукровий та нецукровий діабет» на суму 150 000 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нести зміни у перелік об’єктів бюджету розвитку (Додаток 5) головному розпоряднику коштів відділу освіти виконавчого комітету Канівської міської ради Черкаської обла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13:00Z</dcterms:created>
  <dc:creator>Microsoft Office</dc:creator>
  <dc:description/>
  <cp:keywords/>
  <dc:language>en-US</dc:language>
  <cp:lastModifiedBy>Користувач Windows</cp:lastModifiedBy>
  <cp:lastPrinted>2020-12-24T08:49:00Z</cp:lastPrinted>
  <dcterms:modified xsi:type="dcterms:W3CDTF">2021-01-26T07:56:00Z</dcterms:modified>
  <cp:revision>598</cp:revision>
  <dc:subject/>
  <dc:title> </dc:title>
</cp:coreProperties>
</file>