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Я ПРО НАМІР ВСТАНОВИТИ ТАРИФ НА </w:t>
      </w:r>
      <w:bookmarkStart w:id="0" w:name="_Hlk60227893"/>
      <w:r>
        <w:rPr>
          <w:rFonts w:cs="Times New Roman" w:ascii="Times New Roman" w:hAnsi="Times New Roman"/>
          <w:sz w:val="24"/>
          <w:szCs w:val="24"/>
        </w:rPr>
        <w:t>ПОСЛУГИ З ПОВОДЖЕННЯ З ПОБУТОВИМИ ВІДХОДАМИ</w:t>
      </w:r>
      <w:bookmarkEnd w:id="0"/>
      <w:r>
        <w:rPr>
          <w:rFonts w:cs="Times New Roman" w:ascii="Times New Roman" w:hAnsi="Times New Roman"/>
          <w:sz w:val="24"/>
          <w:szCs w:val="24"/>
        </w:rPr>
        <w:t>, ЩО НАДАЮТЬСЯ  КП «ЖЕК» ДЛЯ СПОЖИВАЧІВ, ЩО ЗНАХОДЯТЬСЯ НА ТЕРИТОРІЇ С. ЯБЛУН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унальне підприємство «Житлово-експлуатаційна контора» (далі – КП «ЖЕК»), керуючись наказом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 повідомляє про необхідність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овити тарифи </w:t>
      </w:r>
      <w:bookmarkStart w:id="1" w:name="_Hlk60640502"/>
      <w:r>
        <w:rPr>
          <w:rFonts w:cs="Times New Roman" w:ascii="Times New Roman" w:hAnsi="Times New Roman"/>
          <w:sz w:val="24"/>
          <w:szCs w:val="24"/>
        </w:rPr>
        <w:t xml:space="preserve">на послуги з поводження з побутовими відходами </w:t>
      </w:r>
      <w:bookmarkEnd w:id="1"/>
      <w:r>
        <w:rPr>
          <w:rFonts w:cs="Times New Roman" w:ascii="Times New Roman" w:hAnsi="Times New Roman"/>
          <w:sz w:val="24"/>
          <w:szCs w:val="24"/>
        </w:rPr>
        <w:t>(</w:t>
      </w:r>
      <w:bookmarkStart w:id="2" w:name="_Hlk60231715"/>
      <w:r>
        <w:rPr>
          <w:rFonts w:cs="Times New Roman" w:ascii="Times New Roman" w:hAnsi="Times New Roman"/>
          <w:sz w:val="24"/>
          <w:szCs w:val="24"/>
        </w:rPr>
        <w:t>збирання, вивезення, захоронення твердих, великогабаритних, ремонтних відходів)</w:t>
      </w:r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плату за абонентське обслуговування, у розрахунку на 1 абонента для комунальних послуг, що надаються споживачам багатоквартирних будинків за індивідуальними договорами у розмірі,</w:t>
      </w:r>
      <w:r>
        <w:rPr/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ідповідно до Закону України від 09.11.2017 р. № 2189-УІІІ «Про житлово-комунальні послуги»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63085220"/>
      <w:bookmarkEnd w:id="3"/>
      <w:r>
        <w:rPr>
          <w:rFonts w:cs="Times New Roman" w:ascii="Times New Roman" w:hAnsi="Times New Roman"/>
          <w:sz w:val="24"/>
          <w:szCs w:val="24"/>
        </w:rPr>
        <w:t xml:space="preserve">абонентська плата для будинків приватного сектору – </w:t>
      </w:r>
      <w:r>
        <w:rPr>
          <w:rFonts w:cs="Times New Roman" w:ascii="Times New Roman" w:hAnsi="Times New Roman"/>
          <w:sz w:val="24"/>
          <w:szCs w:val="24"/>
          <w:lang w:val="ru-RU"/>
        </w:rPr>
        <w:t>4,55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63085220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ідповідно до рішення виконавчого комітету Канівської міської ради від 29.12.2020 №290 «Про затвердження результатів конкурсу з визначення виконавця послуг з вивезення побутових відходів для Канівської ОТГ» визначено переможцем конкурсу комунальне підприємство «ЖЕК». Оскільки, с. Яблунів знаходиться на території Канівської ОТГ виникла необхідність встановлення тарифів на послугу з поводження з побутовими відхо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Розмір та структура планового тарифу на послуги з поводження з побутовими відходами, в розрахунку на 1 м3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1"/>
      <w:bookmarkEnd w:id="5"/>
      <w:r>
        <w:rPr>
          <w:rFonts w:cs="Times New Roman" w:ascii="Times New Roman" w:hAnsi="Times New Roman"/>
          <w:sz w:val="24"/>
          <w:szCs w:val="24"/>
        </w:rPr>
        <w:t>. Розмір та структура планового тарифу на послуги з поводження з побутовими відходами, в розрахунку на 1 м3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58"/>
        <w:gridCol w:w="850"/>
        <w:gridCol w:w="851"/>
        <w:gridCol w:w="1275"/>
        <w:gridCol w:w="821"/>
        <w:gridCol w:w="1022"/>
        <w:gridCol w:w="1052"/>
      </w:tblGrid>
      <w:tr>
        <w:trPr>
          <w:trHeight w:val="3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бір відходів, грн/м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ТПВ (контейнерна схема навантаження),грн/м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ТПВ (без контейнерна схема навантаження), грн/м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великогабаритних відходів, грн/м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везення ремонтних відходів, грн/м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хоронення відходів, грн/м3</w:t>
            </w:r>
          </w:p>
        </w:tc>
      </w:tr>
      <w:tr>
        <w:trPr>
          <w:trHeight w:val="32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ямі матеріальн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,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,9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77</w:t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ямі витрати на оплату прац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4,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,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,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04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прям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3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5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,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,49</w:t>
            </w:r>
          </w:p>
        </w:tc>
      </w:tr>
      <w:tr>
        <w:trPr>
          <w:trHeight w:val="25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гальновиробнич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5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,9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,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92</w:t>
            </w:r>
          </w:p>
        </w:tc>
      </w:tr>
      <w:tr>
        <w:trPr>
          <w:trHeight w:val="2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дміністративні витра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,9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,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46</w:t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 xml:space="preserve">Повна планова собіварті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5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18,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55,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58,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36,68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лановий прибут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5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,8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67</w:t>
            </w:r>
          </w:p>
        </w:tc>
      </w:tr>
      <w:tr>
        <w:trPr>
          <w:trHeight w:val="58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юджетні </w:t>
              <w:br/>
              <w:t>установи та організац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6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,8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,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13</w:t>
            </w:r>
          </w:p>
        </w:tc>
      </w:tr>
      <w:tr>
        <w:trPr>
          <w:trHeight w:val="7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'єкти підприємницької діяльності всіх форм власност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1,6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,3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6,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,97</w:t>
            </w:r>
          </w:p>
        </w:tc>
      </w:tr>
      <w:tr>
        <w:trPr>
          <w:trHeight w:val="4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Податок на додану варті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,9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,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07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бюджетні </w:t>
              <w:br/>
              <w:t>установи та організац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,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36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'єкти підприємницької діяльності всіх форм власності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,9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,4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9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гальний розмір планового </w:t>
      </w:r>
      <w:r>
        <w:rPr/>
        <w:t>тарифу складає 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71"/>
        <w:gridCol w:w="805"/>
        <w:gridCol w:w="2090"/>
        <w:gridCol w:w="2070"/>
      </w:tblGrid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br/>
              <w:t>п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Вид послуги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entury Schoolbook" w:hAnsi="Century Schoolbook"/>
                <w:color w:val="000000"/>
                <w:sz w:val="20"/>
                <w:szCs w:val="20"/>
                <w:vertAlign w:val="subscript"/>
                <w:lang w:eastAsia="ru-RU"/>
              </w:rPr>
              <w:t>Тариф  за 1 метр куб. грн  з ПДВ</w:t>
            </w:r>
          </w:p>
        </w:tc>
      </w:tr>
      <w:tr>
        <w:trPr>
          <w:trHeight w:val="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vertAlign w:val="subscript"/>
                <w:lang w:eastAsia="ru-RU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Населенн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Бюджетні установи та організації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Суб'єкти підпр. діяльн. всіх форм власності</w:t>
            </w:r>
          </w:p>
        </w:tc>
      </w:tr>
      <w:tr>
        <w:trPr>
          <w:trHeight w:val="61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бір, вивезення побутових відходів</w:t>
              <w:br/>
              <w:t>(контейнерна схема навантаження 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4</w:t>
            </w:r>
          </w:p>
        </w:tc>
      </w:tr>
      <w:tr>
        <w:trPr>
          <w:trHeight w:val="69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твердих побутових відходів</w:t>
              <w:br/>
              <w:t>(контейнерна схема навантаження 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4</w:t>
            </w:r>
          </w:p>
        </w:tc>
      </w:tr>
      <w:tr>
        <w:trPr>
          <w:trHeight w:val="56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твердих побутових відходів</w:t>
              <w:br/>
              <w:t>( без контейнерна схема навантаження 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7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84</w:t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великогабаритних відход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57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везення ремонтних відході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6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0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46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ХОРОНЕННЯ відходів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8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9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OLE_LINK1"/>
      <w:bookmarkStart w:id="7" w:name="OLE_LINK1"/>
      <w:bookmarkEnd w:id="7"/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bookmarkStart w:id="8" w:name="_Hlk61518201"/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від 09.11.2017 р. № 2189-УІІІ «Про житлово-комунальні послуги» </w:t>
      </w:r>
      <w:bookmarkEnd w:id="8"/>
      <w:r>
        <w:rPr>
          <w:rFonts w:cs="Times New Roman" w:ascii="Times New Roman" w:hAnsi="Times New Roman"/>
          <w:sz w:val="24"/>
          <w:szCs w:val="24"/>
        </w:rPr>
        <w:t>із змінами, встановлюється плата за абонентське обслуговування, у розрахунку на 1 абонента для комунальних послуг, що надаються споживачам багатоквартирних будинків за індивідуальним договором в розмірі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онентська плата для будинків приватного сектору – </w:t>
      </w:r>
      <w:r>
        <w:rPr>
          <w:rFonts w:cs="Times New Roman" w:ascii="Times New Roman" w:hAnsi="Times New Roman"/>
          <w:sz w:val="24"/>
          <w:szCs w:val="24"/>
          <w:lang w:val="ru-RU"/>
        </w:rPr>
        <w:t>4,55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ідповідно до постанови Кабінету Міністрів України № 808 від 21.08.2019 року «Про встановлення граничного розміру плати за абонентське обслуговування у розрахунку на одного абонента для комунальних послуг, що надаються споживачам багатоквартирних будинків за індивідуальними договорами» граничний розмір на 01.01.2021 рік встановлено 15,25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ЯЧНА ПЛАТА ЗА ПОСЛУГИ З ПОВОДЖЕННЯ З ПОБУТОВИМИ ВІДХОДАМИ ВІД БУДИНКІВ ПРИВАТНОГО СЕКТОРА НА ОДНОГО МЕШКАНЦЯ, ПРОЖИВАЮЧОГО В БУДИНКУ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83"/>
        <w:gridCol w:w="1487"/>
        <w:gridCol w:w="1261"/>
        <w:gridCol w:w="1145"/>
        <w:gridCol w:w="1464"/>
        <w:gridCol w:w="1390"/>
      </w:tblGrid>
      <w:tr>
        <w:trPr>
          <w:trHeight w:val="37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ВАННЯ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ВЕЗЕННЯ ВІДХОДІ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ХОРОНЕННЯ ВІДХОДІ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СЬОГО, (ГРН)</w:t>
              <w:br/>
              <w:t>ГР.4+ГР.6</w:t>
            </w:r>
          </w:p>
        </w:tc>
      </w:tr>
      <w:tr>
        <w:trPr>
          <w:trHeight w:val="2423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Річна норма накопичення на одного мешканця, </w:t>
              <w:br/>
              <w:t>(м3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Місячна плата за вивезення відходів без ПДВ, (грн.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ртість одного метра кубічного без ПДВ (грн.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Місячна плата за захоронення відходів без ПДВ (грн)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8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верді побутові відход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3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,3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,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3,83</w:t>
            </w:r>
          </w:p>
        </w:tc>
      </w:tr>
      <w:tr>
        <w:trPr>
          <w:trHeight w:val="509" w:hRule="atLeast"/>
        </w:trPr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додану варті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,77</w:t>
            </w:r>
          </w:p>
        </w:tc>
      </w:tr>
      <w:tr>
        <w:trPr>
          <w:trHeight w:val="840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Місячна плата на послуги з поводження з побутовими відходами від приватного сектору на одного мешканця з ПДВ, гр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,6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іодичність надання послуги, графік вивезення побутових відході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езення відходів від житлових будинків з присадибними ділянками (приватний сектор) – 1 раз на 10 дні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П «ЖЕК», згідно п.2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казу №130, приймає зауваження та пропозиції від споживачів впродовж 10 календарних днів з дня опублікування оголошення за адресою: м. Канів, вул. Шевченка, 69, тел. 3-17-93 або за адресою електронної пошти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nivgek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ож, за вказаною адресою з понеділка по п’ятницю з 09 год. 00 хв. до 16 год 00 хв. можливо укласти договір на надання послуг з поводження побутовими відходами, а саме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зичні особи повинні мати при собі: паспорт, реєстраційний номер облікової картки платника податків, документи, що підтверджують право користування об’єктом нерухомого майна та кількість проживаючих в ньому осі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Андрій ШАЦЬК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2:00Z</dcterms:created>
  <dc:creator>Економист</dc:creator>
  <dc:description/>
  <cp:keywords/>
  <dc:language>en-US</dc:language>
  <cp:lastModifiedBy>Юрист</cp:lastModifiedBy>
  <cp:lastPrinted>2021-02-01T15:28:00Z</cp:lastPrinted>
  <dcterms:modified xsi:type="dcterms:W3CDTF">2021-02-01T14:47:00Z</dcterms:modified>
  <cp:revision>202</cp:revision>
  <dc:subject/>
  <dc:title/>
</cp:coreProperties>
</file>