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НФОРМАЦІЯ ПРО НАМІР ЗДІЙСНИТИ ЗМІНУ ДІЮЧИХ ТАРИФІВ НА </w:t>
      </w:r>
      <w:bookmarkStart w:id="0" w:name="_Hlk60227893"/>
      <w:r>
        <w:rPr>
          <w:rFonts w:cs="Times New Roman" w:ascii="Times New Roman" w:hAnsi="Times New Roman"/>
          <w:sz w:val="24"/>
          <w:szCs w:val="24"/>
        </w:rPr>
        <w:t>ПОСЛУГИ З ПОВОДЖЕННЯ З ПОБУТОВИМИ ВІДХОДАМИ</w:t>
      </w:r>
      <w:bookmarkEnd w:id="0"/>
      <w:r>
        <w:rPr>
          <w:rFonts w:cs="Times New Roman" w:ascii="Times New Roman" w:hAnsi="Times New Roman"/>
          <w:sz w:val="24"/>
          <w:szCs w:val="24"/>
        </w:rPr>
        <w:t>, ЩО НАДАЮТЬСЯ  КП «ЖЕК»</w:t>
      </w:r>
    </w:p>
    <w:p>
      <w:pPr>
        <w:pStyle w:val="Normal"/>
        <w:spacing w:before="0" w:after="0"/>
        <w:jc w:val="both"/>
        <w:rPr/>
      </w:pPr>
      <w:r>
        <w:rPr>
          <w:rFonts w:eastAsia="Century Schoolbook" w:cs="Century Schoolbook" w:ascii="Century Schoolbook" w:hAnsi="Century Schoolbook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омунальне підприємство «Житлово-експлуатаційна контора» (далі – КП «ЖЕК»), керуючись наказом Міністерства регіонального розвитку, будівництва та житлово-комунального господарства України від 05.06.2018 № 130 «Про затвердження Порядку інформування споживачів про намір зміни цін/тарифів на комунальні послуги з обґрунтуванням такої необхідності» повідомляє про необхідність з 01.02.2021 року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мінити тарифи </w:t>
      </w:r>
      <w:bookmarkStart w:id="1" w:name="_Hlk60640502"/>
      <w:r>
        <w:rPr>
          <w:rFonts w:cs="Times New Roman" w:ascii="Times New Roman" w:hAnsi="Times New Roman"/>
          <w:sz w:val="24"/>
          <w:szCs w:val="24"/>
        </w:rPr>
        <w:t xml:space="preserve">на послуги з поводження з побутовими відходами </w:t>
      </w:r>
      <w:bookmarkEnd w:id="1"/>
      <w:r>
        <w:rPr>
          <w:rFonts w:cs="Times New Roman" w:ascii="Times New Roman" w:hAnsi="Times New Roman"/>
          <w:sz w:val="24"/>
          <w:szCs w:val="24"/>
        </w:rPr>
        <w:t>(</w:t>
      </w:r>
      <w:bookmarkStart w:id="2" w:name="_Hlk60231715"/>
      <w:r>
        <w:rPr>
          <w:rFonts w:cs="Times New Roman" w:ascii="Times New Roman" w:hAnsi="Times New Roman"/>
          <w:sz w:val="24"/>
          <w:szCs w:val="24"/>
        </w:rPr>
        <w:t>збирання, вивезення, захоронення твердих, великогабаритних, ремонтних відходів)</w:t>
      </w:r>
      <w:bookmarkEnd w:id="2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овити плату за абонентське обслуговування, у розрахунку на 1 абонента для комунальних послуг, що надаються споживачам багатоквартирних будинків за індивідуальними договорами у розмірі,</w:t>
      </w:r>
      <w:r>
        <w:rPr/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ідповідно до Закону України від 09.11.2017 р. № 2189-УІІІ «Про житлово-комунальні послуги»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онентська плата для багатоквартирних будинків – </w:t>
      </w:r>
      <w:r>
        <w:rPr>
          <w:rFonts w:cs="Times New Roman" w:ascii="Times New Roman" w:hAnsi="Times New Roman"/>
          <w:sz w:val="24"/>
          <w:szCs w:val="24"/>
          <w:lang w:val="ru-RU"/>
        </w:rPr>
        <w:t>2,75</w:t>
      </w:r>
      <w:r>
        <w:rPr>
          <w:rFonts w:cs="Times New Roman" w:ascii="Times New Roman" w:hAnsi="Times New Roman"/>
          <w:sz w:val="24"/>
          <w:szCs w:val="24"/>
        </w:rPr>
        <w:t xml:space="preserve"> грн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онентська плата для будинків приватного сектору – </w:t>
      </w:r>
      <w:r>
        <w:rPr>
          <w:rFonts w:cs="Times New Roman" w:ascii="Times New Roman" w:hAnsi="Times New Roman"/>
          <w:sz w:val="24"/>
          <w:szCs w:val="24"/>
          <w:lang w:val="ru-RU"/>
        </w:rPr>
        <w:t>4,55</w:t>
      </w:r>
      <w:r>
        <w:rPr>
          <w:rFonts w:cs="Times New Roman" w:ascii="Times New Roman" w:hAnsi="Times New Roman"/>
          <w:sz w:val="24"/>
          <w:szCs w:val="24"/>
        </w:rPr>
        <w:t xml:space="preserve"> грн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іючий тариф на збір, вивезення та захоронення відходів введений в дію з 03.08.2018 р. згідно рішення виконавчого комітету Канівської міської ради від 18.07.2018 № 191, і розрахований на підставі складових тарифу та цін, які діяли на кінець 2017 ро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 період дії затвердженого тарифу значно змінилася вартість складових витрат 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701"/>
        <w:gridCol w:w="1701"/>
        <w:gridCol w:w="1383"/>
      </w:tblGrid>
      <w:tr>
        <w:trPr>
          <w:trHeight w:val="19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і складові собівартості на послуги з поводження з побутовими відход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 вим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тіст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ення на %</w:t>
            </w:r>
          </w:p>
        </w:tc>
      </w:tr>
      <w:tr>
        <w:trPr>
          <w:trHeight w:val="66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1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німальна заробітна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н./мі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7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+61,1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аплений 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н/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ктроенерг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н/к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8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4,9</w:t>
            </w:r>
          </w:p>
        </w:tc>
      </w:tr>
      <w:tr>
        <w:trPr>
          <w:trHeight w:val="3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ологічний под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н/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9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росли витрати на закупівлю запасних частин до транспортних засобів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івень відшкодування діючим тарифом послуг порівняно з плановим 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везення відходів –74 %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ронення відходів -60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ведення тарифу на послуги з поводження з побутовими відходами до економічно обґрунтованих, дозволить безперебійно та якісно надавати послуги з вивезення та захоронення відходів, поліпшить фінансово-економічний стан підприємства, що надасть можливість за рахунок рентабельності залучати кошти на оновлення техніки, закупівлю контейнерів для сміття, покращення рівня послуг та санітарного стану мі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ідвищення тарифу без абонентської плати планується в середньому на 40 відсоткі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озмір та структура планового тарифу на послуги з поводження з побутовими відходами, в розрахунку на 1 м3: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958"/>
        <w:gridCol w:w="850"/>
        <w:gridCol w:w="851"/>
        <w:gridCol w:w="1275"/>
        <w:gridCol w:w="821"/>
        <w:gridCol w:w="1022"/>
        <w:gridCol w:w="1052"/>
      </w:tblGrid>
      <w:tr>
        <w:trPr>
          <w:trHeight w:val="299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/п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казн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бір відходів, грн/м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ивезення ТПВ (контейнерна схема навантаження),грн/м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ивезення ТПВ (без контейнерна схема навантаження), грн/м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ивезення великогабаритних відходів, грн/м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ивезення ремонтних відходів, грн/м3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хоронення відходів, грн/м3</w:t>
            </w:r>
          </w:p>
        </w:tc>
      </w:tr>
      <w:tr>
        <w:trPr>
          <w:trHeight w:val="321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ямі матеріальні витра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3,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1,9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6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,77</w:t>
            </w:r>
          </w:p>
        </w:tc>
      </w:tr>
      <w:tr>
        <w:trPr>
          <w:trHeight w:val="26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ямі витрати на оплату праці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4,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1,5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0,3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,04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нші прямі витра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4,3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6,5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6,3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4,49</w:t>
            </w:r>
          </w:p>
        </w:tc>
      </w:tr>
      <w:tr>
        <w:trPr>
          <w:trHeight w:val="25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гальновиробничі витра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7,5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,9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9,3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92</w:t>
            </w:r>
          </w:p>
        </w:tc>
      </w:tr>
      <w:tr>
        <w:trPr>
          <w:trHeight w:val="2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Адміністративні витра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8,9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7,8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6,1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,46</w:t>
            </w:r>
          </w:p>
        </w:tc>
      </w:tr>
      <w:tr>
        <w:trPr>
          <w:trHeight w:val="41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 xml:space="preserve">Повна планова собівартість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6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50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218,2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155,8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258,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36,68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Плановий прибут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селен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,5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,5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5,8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,67</w:t>
            </w:r>
          </w:p>
        </w:tc>
      </w:tr>
      <w:tr>
        <w:trPr>
          <w:trHeight w:val="58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бюджетні </w:t>
              <w:br/>
              <w:t>установи та організаці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,6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1,8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6,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,13</w:t>
            </w:r>
          </w:p>
        </w:tc>
      </w:tr>
      <w:tr>
        <w:trPr>
          <w:trHeight w:val="707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уб'єкти підприємницької діяльності всіх форм власності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4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1,6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6,3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6,4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,97</w:t>
            </w:r>
          </w:p>
        </w:tc>
      </w:tr>
      <w:tr>
        <w:trPr>
          <w:trHeight w:val="4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Податок на додану варті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селен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5,9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4,2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6,7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,07</w:t>
            </w:r>
          </w:p>
        </w:tc>
      </w:tr>
      <w:tr>
        <w:trPr>
          <w:trHeight w:val="64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бюджетні </w:t>
              <w:br/>
              <w:t>установи та організаці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7,5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5,5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8,8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,36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уб'єкти підприємницької діяльності всіх форм власності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1,9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6,4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6,9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,93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гальний розмір планового </w:t>
      </w:r>
      <w:r>
        <w:rPr/>
        <w:t>тарифу складає :</w:t>
      </w:r>
    </w:p>
    <w:tbl>
      <w:tblPr>
        <w:tblW w:w="94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881"/>
        <w:gridCol w:w="1227"/>
        <w:gridCol w:w="2090"/>
        <w:gridCol w:w="1701"/>
        <w:gridCol w:w="8"/>
      </w:tblGrid>
      <w:tr>
        <w:trPr>
          <w:trHeight w:val="30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послуги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entury Schoolbook" w:hAnsi="Century Schoolbook"/>
                <w:color w:val="000000"/>
                <w:sz w:val="20"/>
                <w:szCs w:val="20"/>
                <w:lang w:eastAsia="ru-RU"/>
              </w:rPr>
              <w:t>Тариф  за 1 метр куб. грн  з ПДВ</w:t>
            </w:r>
          </w:p>
        </w:tc>
      </w:tr>
      <w:tr>
        <w:trPr>
          <w:trHeight w:val="5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селення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і установи та організації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'єкти підпр. діяльн. всіх форм власності</w:t>
            </w:r>
          </w:p>
        </w:tc>
      </w:tr>
      <w:tr>
        <w:trPr>
          <w:trHeight w:val="64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бір, вивезення побутових відходів</w:t>
              <w:br/>
              <w:t>(контейнерна схема навантаження 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44</w:t>
            </w:r>
          </w:p>
        </w:tc>
      </w:tr>
      <w:tr>
        <w:trPr>
          <w:trHeight w:val="76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везення твердих побутових відходів</w:t>
              <w:br/>
              <w:t>(контейнерна схема навантаження 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4</w:t>
            </w:r>
          </w:p>
        </w:tc>
      </w:tr>
      <w:tr>
        <w:trPr>
          <w:trHeight w:val="78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везення твердих побутових відходів</w:t>
              <w:br/>
              <w:t>( без контейнерна схема навантаження 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7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,84</w:t>
            </w:r>
          </w:p>
        </w:tc>
      </w:tr>
      <w:tr>
        <w:trPr>
          <w:trHeight w:val="6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везення великогабаритних відході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6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57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везення ремонтних відході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68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,46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ХОРОНЕННЯ відходів 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2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9</w:t>
            </w:r>
          </w:p>
        </w:tc>
      </w:tr>
    </w:tbl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bookmarkStart w:id="3" w:name="_Hlk61518201"/>
      <w:r>
        <w:rPr>
          <w:rFonts w:cs="Times New Roman" w:ascii="Times New Roman" w:hAnsi="Times New Roman"/>
          <w:sz w:val="24"/>
          <w:szCs w:val="24"/>
        </w:rPr>
        <w:t xml:space="preserve">Відповідно до Закону України від 09.11.2017 р. № 2189-УІІІ «Про житлово-комунальні послуги» </w:t>
      </w:r>
      <w:bookmarkEnd w:id="3"/>
      <w:r>
        <w:rPr>
          <w:rFonts w:cs="Times New Roman" w:ascii="Times New Roman" w:hAnsi="Times New Roman"/>
          <w:sz w:val="24"/>
          <w:szCs w:val="24"/>
        </w:rPr>
        <w:t>із змінами, встановлюється плата за абонентське обслуговування, у розрахунку на 1 абонента для комунальних послуг, що надаються споживачам багатоквартирних будинків за індивідуальним договором в розмірі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69"/>
        <w:gridCol w:w="1839"/>
        <w:gridCol w:w="1942"/>
        <w:gridCol w:w="1482"/>
        <w:gridCol w:w="1704"/>
      </w:tblGrid>
      <w:tr>
        <w:trPr>
          <w:trHeight w:val="3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лік витрат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агатоквартирних будинків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риватних будинків</w:t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а витрат на 1 абонента в  рік, гр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а витрат на 1 абонента в місяць, гр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а витрат на 1 абонента в  рік, гр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а витрат на 1 абонента в місяць, грн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рати на оплату праці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диний соціальний внес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</w:t>
            </w:r>
          </w:p>
        </w:tc>
      </w:tr>
      <w:tr>
        <w:trPr>
          <w:trHeight w:val="13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матеріальні витрати (послуги зв'язку, друк договорів, мшп, канцтовари, заправка картриджа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уги  по доставці квитанці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ього витрати   ( без ПДВ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9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ДВ 20%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</w:t>
            </w:r>
          </w:p>
        </w:tc>
      </w:tr>
      <w:tr>
        <w:trPr>
          <w:trHeight w:val="4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ього витрати   ( з ПДВ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55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ідповідно до постанови Кабінету Міністрів України № 808 від 21.08.2019 року «Про встановлення граничного розміру плати за абонентське обслуговування у розрахунку на одного абонента для комунальних послуг, що надаються споживачам багатоквартирних будинків за індивідуальними договорами» граничний розмір на 01.01.2021 рік встановлено 15,25 гр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ІСЯЧНА ПЛАТА ЗА ПОСЛУГИ З ПОВОДЖЕННЯ З ПОБУТОВИМИ ВІДХОДАМИ ВІД БАГАТОКВАРТИРНИХ БУДИНКІВ НА ОДНОГО МЕШКАНЦ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ЖИВАЮЧОГО В БУДИНКУ</w:t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050"/>
        <w:gridCol w:w="1305"/>
        <w:gridCol w:w="1132"/>
        <w:gridCol w:w="1165"/>
        <w:gridCol w:w="1336"/>
        <w:gridCol w:w="1192"/>
      </w:tblGrid>
      <w:tr>
        <w:trPr>
          <w:trHeight w:val="603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йменування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бір, вивезення відходів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ахоронення відходів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СЬОГО, (грн)</w:t>
              <w:br/>
              <w:t>гр.4+гр.6</w:t>
            </w:r>
          </w:p>
        </w:tc>
      </w:tr>
      <w:tr>
        <w:trPr>
          <w:trHeight w:val="1805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артість одного метра кубічного без ПДВ (грн.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Річна норма накопичення на одного мешканця </w:t>
              <w:br/>
              <w:t>(м3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Місячна плата за вивезення відходів без ПДВ, (грн.)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артість одного метра кубічного відходів без ПДВ (грн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Місячна плата за захоронення відходів без ПДВ (грн)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83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верді побутові відход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3,3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8,4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,3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5,3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3,95</w:t>
            </w:r>
          </w:p>
        </w:tc>
      </w:tr>
      <w:tr>
        <w:trPr>
          <w:trHeight w:val="37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ликогабаритні відход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1,3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,2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,3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,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5,34</w:t>
            </w:r>
          </w:p>
        </w:tc>
      </w:tr>
      <w:tr>
        <w:trPr>
          <w:trHeight w:val="37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монтні відход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3,9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5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,3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,3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1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,50</w:t>
            </w:r>
          </w:p>
        </w:tc>
      </w:tr>
      <w:tr>
        <w:trPr>
          <w:trHeight w:val="375" w:hRule="atLeast"/>
        </w:trPr>
        <w:tc>
          <w:tcPr>
            <w:tcW w:w="8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0,60</w:t>
            </w:r>
          </w:p>
        </w:tc>
      </w:tr>
      <w:tr>
        <w:trPr>
          <w:trHeight w:val="252" w:hRule="atLeast"/>
        </w:trPr>
        <w:tc>
          <w:tcPr>
            <w:tcW w:w="8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даток на додану варт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,12</w:t>
            </w:r>
          </w:p>
        </w:tc>
      </w:tr>
      <w:tr>
        <w:trPr>
          <w:trHeight w:val="778" w:hRule="atLeast"/>
        </w:trPr>
        <w:tc>
          <w:tcPr>
            <w:tcW w:w="8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Місячна плата за послуги з поводження з побутовими відходами від багатоквартирних будинків на одного мешканця з ПДВ, грн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4,72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bookmarkStart w:id="4" w:name="_Hlk63149280"/>
      <w:bookmarkEnd w:id="4"/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ІСЯЧНА ПЛАТА ЗА ПОСЛУГИ З ПОВОДЖЕННЯ З ПОБУТОВИМИ ВІДХОДАМИ ВІД БУДИНКІВ ПРИВАТНОГО СЕКТОРА НА ОДНОГО МЕШКАНЦЯ, ПРОЖИВАЮЧОГО В БУДИНКУ</w:t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045"/>
        <w:gridCol w:w="1298"/>
        <w:gridCol w:w="1126"/>
        <w:gridCol w:w="1119"/>
        <w:gridCol w:w="1330"/>
        <w:gridCol w:w="1202"/>
      </w:tblGrid>
      <w:tr>
        <w:trPr>
          <w:trHeight w:val="375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ЙМЕНУВАННЯ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ВЕЗЕННЯ ВІДХОДІВ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АХОРОНЕННЯ ВІДХОДІВ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СЬОГО, (ГРН)</w:t>
              <w:br/>
              <w:t>ГР.4+ГР.6</w:t>
            </w:r>
          </w:p>
        </w:tc>
      </w:tr>
      <w:tr>
        <w:trPr>
          <w:trHeight w:val="2120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артість одного метра кубічного без ПДВ (грн.)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Річна норма накопичення на одного мешканця, </w:t>
              <w:br/>
              <w:t>(м3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Місячна плата за вивезення відходів без ПДВ, (грн.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артість одного метра кубічного без ПДВ (грн.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Місячна плата за захоронення відходів без ПДВ (грн)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83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верді побутові відходи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9,7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8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5,4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,3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,7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8,14</w:t>
            </w:r>
          </w:p>
        </w:tc>
      </w:tr>
      <w:tr>
        <w:trPr>
          <w:trHeight w:val="354" w:hRule="atLeast"/>
        </w:trPr>
        <w:tc>
          <w:tcPr>
            <w:tcW w:w="6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даток на додану вартість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,63</w:t>
            </w:r>
          </w:p>
        </w:tc>
      </w:tr>
      <w:tr>
        <w:trPr>
          <w:trHeight w:val="840" w:hRule="atLeast"/>
        </w:trPr>
        <w:tc>
          <w:tcPr>
            <w:tcW w:w="8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Місячна плата за послуги з поводження з побутовими відходами від будинків приватного сектора на одного мешканця з ПДВ, грн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1,77</w:t>
            </w:r>
          </w:p>
        </w:tc>
      </w:tr>
    </w:tbl>
    <w:p>
      <w:pPr>
        <w:pStyle w:val="Normal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  <w:bookmarkStart w:id="5" w:name="_Hlk63149280"/>
      <w:bookmarkStart w:id="6" w:name="_Hlk63149280"/>
      <w:bookmarkEnd w:id="6"/>
    </w:p>
    <w:p>
      <w:pPr>
        <w:pStyle w:val="Normal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ІСЯЧНА ПЛАТА ЗА ПОСЛУГИ З ПОВОДЖЕННЯ З ПОБУТОВИМИ ВІДХОДАМИ ВІД БУДИНКІВ ПРИВАТНОГО СЕКТОРА НА ОДНОГО МЕШКАНЦЯ, ПРОЖИВАЮЧОГО В БУДИНКУ, ЯКІ ЗНАХОДЯТЬСЯ НА ТЕРИТОРІЇ С. ЯБЛУНІВ</w:t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045"/>
        <w:gridCol w:w="1298"/>
        <w:gridCol w:w="1126"/>
        <w:gridCol w:w="1119"/>
        <w:gridCol w:w="1330"/>
        <w:gridCol w:w="1202"/>
      </w:tblGrid>
      <w:tr>
        <w:trPr>
          <w:trHeight w:val="375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ЙМЕНУВАННЯ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ВЕЗЕННЯ ВІДХОДІВ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АХОРОНЕННЯ ВІДХОДІВ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СЬОГО, (ГРН)</w:t>
              <w:br/>
              <w:t>ГР.4+ГР.6</w:t>
            </w:r>
          </w:p>
        </w:tc>
      </w:tr>
      <w:tr>
        <w:trPr>
          <w:trHeight w:val="1897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артість одного метра кубічного без ПДВ (грн.)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Річна норма накопичення на одного мешканця, </w:t>
              <w:br/>
              <w:t>(м3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Місячна плата за вивезення відходів без ПДВ, (грн.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артість одного метра кубічного без ПДВ (грн.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Місячна плата за захоронення відходів без ПДВ (грн)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83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верді побутові відходи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3,3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8,4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,3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5,3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3,83</w:t>
            </w:r>
          </w:p>
        </w:tc>
      </w:tr>
      <w:tr>
        <w:trPr>
          <w:trHeight w:val="354" w:hRule="atLeast"/>
        </w:trPr>
        <w:tc>
          <w:tcPr>
            <w:tcW w:w="6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даток на додану вартість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,77</w:t>
            </w:r>
          </w:p>
        </w:tc>
      </w:tr>
      <w:tr>
        <w:trPr>
          <w:trHeight w:val="840" w:hRule="atLeast"/>
        </w:trPr>
        <w:tc>
          <w:tcPr>
            <w:tcW w:w="8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Місячна плата за послуги з поводження з побутовими відходами від будинків приватного сектора на одного мешканця з ПДВ, грн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6,60</w:t>
            </w:r>
          </w:p>
        </w:tc>
      </w:tr>
    </w:tbl>
    <w:p>
      <w:pPr>
        <w:pStyle w:val="Normal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ведена порівняльна таблиця тарифів на послугу з поводження з побутовими відходами, які змінюють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32"/>
        <w:gridCol w:w="1275"/>
        <w:gridCol w:w="1048"/>
        <w:gridCol w:w="1127"/>
        <w:gridCol w:w="1154"/>
        <w:gridCol w:w="1169"/>
        <w:gridCol w:w="1127"/>
      </w:tblGrid>
      <w:tr>
        <w:trPr>
          <w:trHeight w:val="31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ослуг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іючий тариф за 1 м3 з ПДВ, згідно рішення №191 від 18.07.2018 р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овий тариф за 1 м3 з ПДВ</w:t>
            </w:r>
          </w:p>
        </w:tc>
      </w:tr>
      <w:tr>
        <w:trPr>
          <w:trHeight w:val="108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н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установи та організац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'єкти підприєм діяльност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н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і установи та організації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'єкти підприєм діяльності</w:t>
            </w:r>
          </w:p>
        </w:tc>
      </w:tr>
      <w:tr>
        <w:trPr>
          <w:trHeight w:val="8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бір, вивезення побутових відходів(контейнерна схема навантаженн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44</w:t>
            </w:r>
          </w:p>
        </w:tc>
      </w:tr>
      <w:tr>
        <w:trPr>
          <w:trHeight w:val="6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везення побутових відходів(контейнерна схема навантаженн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7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4</w:t>
            </w:r>
          </w:p>
        </w:tc>
      </w:tr>
      <w:tr>
        <w:trPr>
          <w:trHeight w:val="3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бір, вивезення побутових відходів(без контейнерна схема навантаженн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6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5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,84</w:t>
            </w:r>
          </w:p>
        </w:tc>
      </w:tr>
      <w:tr>
        <w:trPr>
          <w:trHeight w:val="7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везення великогабаритних відх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6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8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6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57</w:t>
            </w:r>
          </w:p>
        </w:tc>
      </w:tr>
      <w:tr>
        <w:trPr>
          <w:trHeight w:val="6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везення ремонтних відх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6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3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6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,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,46</w:t>
            </w:r>
          </w:p>
        </w:tc>
      </w:tr>
      <w:tr>
        <w:trPr>
          <w:trHeight w:val="62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оронення відходів, 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7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67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оронення відходів, м3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9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tbl>
      <w:tblPr>
        <w:tblW w:w="8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312" w:hRule="atLeast"/>
        </w:trPr>
        <w:tc>
          <w:tcPr>
            <w:tcW w:w="87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Місячна плата за послугу з поводження з побутовими відходами на одного проживаючого в будинку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2516"/>
        <w:gridCol w:w="2127"/>
      </w:tblGrid>
      <w:tr>
        <w:trPr>
          <w:trHeight w:val="643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юча</w:t>
              <w:br/>
              <w:t>вартість, згідно рішення №191 від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.07.2018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</w:t>
              <w:br/>
              <w:t>вартість , грн</w:t>
            </w:r>
          </w:p>
        </w:tc>
      </w:tr>
      <w:tr>
        <w:trPr>
          <w:trHeight w:val="31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токвартирні будинк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2</w:t>
            </w:r>
          </w:p>
        </w:tc>
      </w:tr>
      <w:tr>
        <w:trPr>
          <w:trHeight w:val="31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ий секто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7</w:t>
            </w:r>
          </w:p>
        </w:tc>
      </w:tr>
      <w:tr>
        <w:trPr>
          <w:trHeight w:val="31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ий сектор с. Яблуні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озрахункова вартість послуги з поводження з побутовими відходами для населення за 1 м3 становить 154,99 грн/м3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Інформаційна таблиця тарифів на послугу з поводження з побутовими відходами по іншим містам Черкаської област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790"/>
        <w:gridCol w:w="2514"/>
        <w:gridCol w:w="2297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ідприємства/населений пунк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ість послуги за 1 м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ючий тариф з ПДВ на 1 особу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едення тарифу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Черкаська служба чистоти» м. Черкас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68 гр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атоквартирні будинки – 24,33 грн</w:t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ватні будинки -30,47 грн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18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Міський водоканал» м. Золотонош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0 грн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- </w:t>
            </w:r>
            <w:r>
              <w:rPr>
                <w:rFonts w:cs="Times New Roman" w:ascii="Times New Roman" w:hAnsi="Times New Roman"/>
              </w:rPr>
              <w:t>28,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н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шківським ВУЖКГ м. Жашкі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82,90 грн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атоквартирні будинки-32,00 грн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і будинки – 39,00 грн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8.2020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е підприємство «Благоустрій» Шполянської міської ради ОТГ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72 грн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і будинки – 26,73 грн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19 р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П «Комунальник» м. Смі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92 грн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2020 р.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іодичність надання послуги, графік вивезення побутових відходів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ивезення твердих, великогабаритних, ремонтних відходів здійснюється з 08:00 до 17:00 години, а також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ивезення відходів від багатоквартирних будинків, ЖБК, ОСББ – через день, відповідно до графіку вивезення ТПВ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ивезення відходів від житлових будинків з присадибними ділянками (приватний сектор) – 1 раз на тиждень, відповідно до графіку вивезення ТВП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везення відходів від організацій, установ та підприємств міста – згідно графіку, що передбачено договоро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П «ЖЕК», згідно п.2 розділу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наказу №130, приймає зауваження та пропозиції від споживачів впродовж 9 календарних днів з дня опублікування оголошення за адресою: м. Канів, вул. Шевченка, 69, тел. 3-17-93 або за адресою електронної пошти: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anivgek</w:t>
      </w:r>
      <w:r>
        <w:rPr>
          <w:rFonts w:cs="Times New Roman" w:ascii="Times New Roman" w:hAnsi="Times New Roman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ukr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акож, за вказаною адресою з понеділка по п’ятницю з 09 год. 00 хв. до 16 год 00 хв. можливо укласти договір на надання послуг з поводження побутовими відходами, а саме: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зичні особи повинні мати при собі: паспорт, реєстраційний номер облікової картки платника податків, документи, що підтверджують право користування об’єктом нерухомого майна та кількість проживаючих в ньому осіб;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ні особи повинні мати при собі: установчі документи та документи, що підтверджують право користування об’єктом нерухомого майн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                   Андрій ШАЦЬКИ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Schoolbook" w:hAnsi="Century Schoolbook" w:cs="Century Schoolbook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Schoolbook" w:hAnsi="Century Schoolbook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22:00Z</dcterms:created>
  <dc:creator>Економист</dc:creator>
  <dc:description/>
  <cp:keywords/>
  <dc:language>en-US</dc:language>
  <cp:lastModifiedBy>Оля</cp:lastModifiedBy>
  <cp:lastPrinted>2021-01-14T15:32:00Z</cp:lastPrinted>
  <dcterms:modified xsi:type="dcterms:W3CDTF">2021-02-02T07:27:00Z</dcterms:modified>
  <cp:revision>177</cp:revision>
  <dc:subject/>
  <dc:title/>
</cp:coreProperties>
</file>