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12.02.2021  № 53       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апит завідувача державної нотаріальної контори Л.Шатило від 26.01.2021 № 57/02-14 про видачу дубліката свідоцтва про право особистої власності № * виданого ЧОБТІ 21.01.1992 року, звернення **, 1960 р.н. щодо видачі дубліката свідоцтва про право власності № * від 21.01.1992 на житловий будинок № * по вул. * в селі Хмільна, Черкаського району,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ий будинок № * по вул. * в селі Хмільна, Черкаського району, Черкаської області, що належав на праві особистої власності **, (який помер 03.06.2013) на підставі свідоцтва про право власності № **, виданого ЧОБТІ 21.01.1992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ий будинок № * по вул. ** в селі Хмільна, Черкаського району, Черкаської області видати **, 28.11.1960 р.н., який зареєстрований в м. Каневі, Черкаської області, по вул. *, 23 (згідно паспортних даних), як спадкоємцю зазначеного будин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конувач обов’язкі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алина МОСКАЛЕНКО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10:00Z</dcterms:created>
  <dc:creator>Юрист</dc:creator>
  <dc:description/>
  <cp:keywords/>
  <dc:language>en-US</dc:language>
  <cp:lastModifiedBy>Користувач Windows</cp:lastModifiedBy>
  <cp:lastPrinted>2021-02-12T09:29:00Z</cp:lastPrinted>
  <dcterms:modified xsi:type="dcterms:W3CDTF">2021-02-15T07:39:00Z</dcterms:modified>
  <cp:revision>6</cp:revision>
  <dc:subject/>
  <dc:title> </dc:title>
</cp:coreProperties>
</file>