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24.02.2021 №6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далення зелених насадже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30 Закону України «Про місцеве самоврядування в Україні», ст. 5 Закону України «Про благоустрій населених пунктів», в зв’язку з необхідністю утримання міста в чистоті, прибирання доріг, парків, скверів, місць загального користування, технічного обслуговування та утримання в належному стані електричних мереж зовнішнього освітлення, видалення дерев викошування газонів», Постанови КМУ «Про затвердження Порядку видалення дерев, кущів, газонів і квітників у населених пунктах» № 1045 від 01.08.2006 р. Розпорядження міського голови від 17.02.2021 р. № 52-р «Про затвердження комісії міськвиконкому з питань порядку видалення  ушкоджених та ослаблених омелою та іншими хворобами зелених насаджень», Припису Державної екологічної інспекції в Черкаській області від 15.03.2012 р. № 21 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46"/>
        <w:jc w:val="both"/>
        <w:rPr>
          <w:lang w:val="uk-UA"/>
        </w:rPr>
      </w:pPr>
      <w:r>
        <w:rPr>
          <w:lang w:val="uk-UA"/>
        </w:rPr>
        <w:t>Здійснити роботи з видалення зелених насаджень, які знаходяться за адресою: Черкаська область,  м. Канів,  вул. Енергетиків (р-н міського ринку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46"/>
        <w:jc w:val="both"/>
        <w:rPr/>
      </w:pPr>
      <w:r>
        <w:rPr>
          <w:lang w:val="uk-UA"/>
        </w:rPr>
        <w:t>Фінансовому управлінню (Карпушенко Г.Г.) забезпечити фінансування  КП «Міст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46"/>
        <w:jc w:val="both"/>
        <w:rPr/>
      </w:pPr>
      <w:r>
        <w:rPr>
          <w:lang w:val="uk-UA"/>
        </w:rPr>
        <w:t>Контроль за виконанням рішення покласти на виконуючого обовязки керуючого справами виконавчого комітету Святелика В.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бухгалтерського обліку                                         В’ячеслав ШИШ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комунального підприємства «Місто»                                Дмитро ШАЙДА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</w:r>
      <w:r>
        <w:rPr>
          <w:lang w:val="uk-UA"/>
        </w:rPr>
        <w:t xml:space="preserve">      Наталія ЛІ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36:00Z</dcterms:created>
  <dc:creator>Владелец</dc:creator>
  <dc:description/>
  <cp:keywords/>
  <dc:language>en-US</dc:language>
  <cp:lastModifiedBy>Користувач Windows</cp:lastModifiedBy>
  <cp:lastPrinted>2021-02-23T15:41:00Z</cp:lastPrinted>
  <dcterms:modified xsi:type="dcterms:W3CDTF">2021-03-01T11:59:00Z</dcterms:modified>
  <cp:revision>8</cp:revision>
  <dc:subject/>
  <dc:title> </dc:title>
</cp:coreProperties>
</file>