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№ 1</w:t>
      </w:r>
    </w:p>
    <w:p>
      <w:pPr>
        <w:pStyle w:val="Normal"/>
        <w:ind w:left="576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наказу Мінбуду від 09.09.06 № 302</w:t>
      </w:r>
    </w:p>
    <w:p>
      <w:pPr>
        <w:pStyle w:val="Normal"/>
        <w:ind w:left="57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КТ № ____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стеження зелених насаджень, що підлягають видаленню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м. Канів</w:t>
        <w:tab/>
        <w:tab/>
        <w:tab/>
        <w:tab/>
        <w:tab/>
        <w:tab/>
        <w:tab/>
        <w:tab/>
        <w:t>«_____» ____________ 2021 р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Комісія, призначена розпорядженням міського голови № 52-р від 17.02.2021 «Про утворення комісії міськвиконкому з питань порядку видалення  ушкоджених та  ослаблених омелою та іншими хворобами зелених насаджень » та, відповідно до рішення Канівської міської ради від 27.03.2008 № 9-53 «Про правила благоустрою, санітарного утримання територій, забезпечення чистоти і порядку в м. Каневі»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олова комісії:</w:t>
        <w:tab/>
        <w:t>Святелик В.І. –  керуючий справами виконавчого комітету КМР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Члени комісії:</w:t>
        <w:tab/>
        <w:t>Біц І.І. – начальник відділу капітального будівництва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Москаленко Г.М. – заступник міського голов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Попенко М.І. начальник відділу НС та ЦЗН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Стадник Т.П. – начальник відділу з питань ЖКГ, інфраструктури та енергоефективності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ab/>
        <w:tab/>
        <w:t>Шайдаров Д.О. – директор КП «Місто»;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ab/>
        <w:tab/>
        <w:t>Шацьких А.І. – Директор «ЖЕК»;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ab/>
        <w:tab/>
        <w:t>Клочок О.А. – представник Державної екологічної інспекції Черкаської області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Оглянула зелені насадження за адресою: Черкаська область, м. Канів вул. Енергетиків, район міського ринку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елені насадження, що підлягають видаленню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8"/>
        <w:gridCol w:w="665"/>
        <w:gridCol w:w="1225"/>
        <w:gridCol w:w="783"/>
        <w:gridCol w:w="2354"/>
        <w:gridCol w:w="1318"/>
        <w:gridCol w:w="1392"/>
      </w:tblGrid>
      <w:tr>
        <w:trPr>
          <w:trHeight w:val="5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№ </w:t>
            </w:r>
            <w:r>
              <w:rPr>
                <w:b/>
                <w:i/>
                <w:sz w:val="23"/>
                <w:szCs w:val="23"/>
                <w:lang w:val="uk-UA"/>
              </w:rPr>
              <w:t>з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Вид зелених насаджен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Вік (рік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Діаметр стовбура на висоті 1,3 м. від земл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Кіль-кіст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Якісний стан зелених насаджень (хороший, задовільний, незадовільни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Підлягає зрізуванн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Підлягає пересаджу-ванню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ле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задовіль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ип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задовіль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ип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задовіль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брико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задовіль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брико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задовіль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азом підлягає пересаджуванню ___</w:t>
      </w:r>
      <w:r>
        <w:rPr>
          <w:u w:val="single"/>
          <w:lang w:val="uk-UA"/>
        </w:rPr>
        <w:t>-----------</w:t>
      </w:r>
      <w:r>
        <w:rPr>
          <w:lang w:val="uk-UA"/>
        </w:rPr>
        <w:t>__ дерев __</w:t>
      </w:r>
      <w:r>
        <w:rPr>
          <w:u w:val="single"/>
          <w:lang w:val="uk-UA"/>
        </w:rPr>
        <w:t>-------------</w:t>
      </w:r>
      <w:r>
        <w:rPr>
          <w:lang w:val="uk-UA"/>
        </w:rPr>
        <w:t>__ кущів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азом підлягає зрізуванню 13 (тринадцять) дере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сього видаляєть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ерев  13 одиниц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ущів та порослі </w:t>
        <w:softHyphen/>
        <w:softHyphen/>
        <w:softHyphen/>
        <w:softHyphen/>
        <w:t>___</w:t>
      </w:r>
      <w:r>
        <w:rPr>
          <w:u w:val="single"/>
          <w:lang w:val="uk-UA"/>
        </w:rPr>
        <w:t>-----------_</w:t>
      </w:r>
      <w:r>
        <w:rPr>
          <w:lang w:val="uk-UA"/>
        </w:rPr>
        <w:t>______ одиниц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Газонів _____</w:t>
      </w:r>
      <w:r>
        <w:rPr>
          <w:u w:val="single"/>
          <w:lang w:val="uk-UA"/>
        </w:rPr>
        <w:t>------------</w:t>
      </w:r>
      <w:r>
        <w:rPr>
          <w:lang w:val="uk-UA"/>
        </w:rPr>
        <w:t>_________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вітників ____</w:t>
      </w:r>
      <w:r>
        <w:rPr>
          <w:u w:val="single"/>
          <w:lang w:val="uk-UA"/>
        </w:rPr>
        <w:t>-----------</w:t>
      </w:r>
      <w:r>
        <w:rPr>
          <w:lang w:val="uk-UA"/>
        </w:rPr>
        <w:t>_________ 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ідновна вартість зелених насаджень, що підлягають видаленню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ерев ____________________ гривень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ущів ____________________ гривень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Газонів ___________________ гривень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вітників _________________ гривень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азом до сплати _______________________ гриве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елені насадження, що залишаються на місці в межах відведеної під забудову ділян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1620"/>
        <w:gridCol w:w="1980"/>
        <w:gridCol w:w="2340"/>
      </w:tblGrid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№ </w:t>
            </w:r>
            <w:r>
              <w:rPr>
                <w:b/>
                <w:i/>
                <w:sz w:val="23"/>
                <w:szCs w:val="23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Вид зелених насадж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Вік (рі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Діаметр стовбура на висоті 1,3 м. від зем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Кільк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Якісний стан зелених насаджень (хороший, задовільний, незадовільний)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азом залишається на місці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ерев ______________________ одиниць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ущів ______________________ одиниць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азонів ______________________ 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Квітників ____________________ 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сновок комісії: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Комісія дійшла висновку, що обстежені дерево знаходиться в аварійному стані, гнилі, сухостійні та уражені омелою, засмічують вулицю, заважають проведенню будівельних робіт по відновленню економічної інфраструктури міст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елені насадження, що залишилися на місці на час будівництва, передаються на збереження ________________________________________________________________________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Примітка:</w:t>
      </w:r>
      <w:r>
        <w:rPr>
          <w:lang w:val="uk-UA"/>
        </w:rPr>
        <w:t xml:space="preserve"> Роботи щодо видалення зелених насаджень виконуються тільки після отримання погодженого акта з територіальними органами центрального органу виконавчої влади у сфері охорони природного середовищ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олова комісії</w:t>
        <w:tab/>
        <w:tab/>
        <w:t>_____________________________</w:t>
        <w:tab/>
        <w:tab/>
        <w:t>Володимир СВЯТЕЛИК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Члени комісії</w:t>
        <w:tab/>
        <w:tab/>
        <w:t>_____________________________</w:t>
        <w:tab/>
        <w:tab/>
        <w:t>Ігор БІЦ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ab/>
        <w:tab/>
        <w:tab/>
        <w:t>_____________________________</w:t>
        <w:tab/>
        <w:tab/>
        <w:t>Галина МОСКАЛЕНКО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ab/>
        <w:tab/>
        <w:tab/>
        <w:t>_____________________________</w:t>
        <w:tab/>
        <w:tab/>
        <w:t>Микола ПОПЕНКО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ab/>
        <w:tab/>
        <w:tab/>
        <w:t>_____________________________</w:t>
        <w:tab/>
        <w:tab/>
        <w:t>Тетяна СТАДНИК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>_____________________________</w:t>
        <w:tab/>
        <w:tab/>
        <w:t>Дмитро ШАЙДАР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_____________________________</w:t>
        <w:tab/>
        <w:tab/>
        <w:t>Андрій ШАЦ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_____________________________</w:t>
        <w:tab/>
        <w:tab/>
        <w:t>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38:00Z</dcterms:created>
  <dc:creator>Владелец</dc:creator>
  <dc:description/>
  <cp:keywords/>
  <dc:language>en-US</dc:language>
  <cp:lastModifiedBy>Юрист</cp:lastModifiedBy>
  <cp:lastPrinted>2021-02-15T14:57:00Z</cp:lastPrinted>
  <dcterms:modified xsi:type="dcterms:W3CDTF">2021-02-18T11:55:00Z</dcterms:modified>
  <cp:revision>4</cp:revision>
  <dc:subject/>
  <dc:title/>
</cp:coreProperties>
</file>