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0 до Програм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 аварійно – рятувального обладна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3"/>
        <w:gridCol w:w="909"/>
        <w:gridCol w:w="909"/>
        <w:gridCol w:w="911"/>
        <w:gridCol w:w="923"/>
        <w:gridCol w:w="927"/>
        <w:gridCol w:w="871"/>
        <w:gridCol w:w="898"/>
        <w:gridCol w:w="976"/>
        <w:gridCol w:w="857"/>
        <w:gridCol w:w="950"/>
      </w:tblGrid>
      <w:tr>
        <w:trPr>
          <w:trHeight w:val="1153" w:hRule="atLeast"/>
        </w:trPr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за виконання та/або утримання</w:t>
            </w:r>
          </w:p>
        </w:tc>
        <w:tc>
          <w:tcPr>
            <w:tcW w:w="457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Рятувальне обладнання для рятування на воді (комплект)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Придбання переносних мотопомп для брудної води</w:t>
            </w:r>
          </w:p>
        </w:tc>
      </w:tr>
      <w:tr>
        <w:trPr>
          <w:trHeight w:val="365" w:hRule="atLeast"/>
        </w:trPr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457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1138" w:hRule="atLeast"/>
        </w:trPr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71620" cy="749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2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86"/>
                                    <w:gridCol w:w="1100"/>
                                    <w:gridCol w:w="1374"/>
                                    <w:gridCol w:w="1376"/>
                                    <w:gridCol w:w="1376"/>
                                  </w:tblGrid>
                                  <w:tr>
                                    <w:trPr>
                                      <w:trHeight w:val="1181" w:hRule="atLeast"/>
                                      <w:cantSplit w:val="true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6pt;height:59.05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86"/>
                              <w:gridCol w:w="1100"/>
                              <w:gridCol w:w="1374"/>
                              <w:gridCol w:w="1376"/>
                              <w:gridCol w:w="1376"/>
                            </w:tblGrid>
                            <w:tr>
                              <w:trPr>
                                <w:trHeight w:val="1181" w:hRule="atLeast"/>
                                <w:cantSplit w:val="true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71620" cy="749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2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86"/>
                                    <w:gridCol w:w="1100"/>
                                    <w:gridCol w:w="1374"/>
                                    <w:gridCol w:w="1376"/>
                                    <w:gridCol w:w="1376"/>
                                  </w:tblGrid>
                                  <w:tr>
                                    <w:trPr>
                                      <w:trHeight w:val="1181" w:hRule="atLeast"/>
                                      <w:cantSplit w:val="true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6pt;height:59.05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86"/>
                              <w:gridCol w:w="1100"/>
                              <w:gridCol w:w="1374"/>
                              <w:gridCol w:w="1376"/>
                              <w:gridCol w:w="1376"/>
                            </w:tblGrid>
                            <w:tr>
                              <w:trPr>
                                <w:trHeight w:val="1181" w:hRule="atLeast"/>
                                <w:cantSplit w:val="true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71620" cy="7499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2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86"/>
                                    <w:gridCol w:w="1100"/>
                                    <w:gridCol w:w="1374"/>
                                    <w:gridCol w:w="1376"/>
                                    <w:gridCol w:w="1376"/>
                                  </w:tblGrid>
                                  <w:tr>
                                    <w:trPr>
                                      <w:trHeight w:val="1181" w:hRule="atLeast"/>
                                      <w:cantSplit w:val="true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6pt;height:59.05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86"/>
                              <w:gridCol w:w="1100"/>
                              <w:gridCol w:w="1374"/>
                              <w:gridCol w:w="1376"/>
                              <w:gridCol w:w="1376"/>
                            </w:tblGrid>
                            <w:tr>
                              <w:trPr>
                                <w:trHeight w:val="1181" w:hRule="atLeast"/>
                                <w:cantSplit w:val="true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71620" cy="7499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2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86"/>
                                    <w:gridCol w:w="1100"/>
                                    <w:gridCol w:w="1374"/>
                                    <w:gridCol w:w="1376"/>
                                    <w:gridCol w:w="1376"/>
                                  </w:tblGrid>
                                  <w:tr>
                                    <w:trPr>
                                      <w:trHeight w:val="1181" w:hRule="atLeast"/>
                                      <w:cantSplit w:val="true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6pt;height:59.05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86"/>
                              <w:gridCol w:w="1100"/>
                              <w:gridCol w:w="1374"/>
                              <w:gridCol w:w="1376"/>
                              <w:gridCol w:w="1376"/>
                            </w:tblGrid>
                            <w:tr>
                              <w:trPr>
                                <w:trHeight w:val="1181" w:hRule="atLeast"/>
                                <w:cantSplit w:val="true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71620" cy="7499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2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86"/>
                                    <w:gridCol w:w="1100"/>
                                    <w:gridCol w:w="1374"/>
                                    <w:gridCol w:w="1376"/>
                                    <w:gridCol w:w="1376"/>
                                  </w:tblGrid>
                                  <w:tr>
                                    <w:trPr>
                                      <w:trHeight w:val="1181" w:hRule="atLeast"/>
                                      <w:cantSplit w:val="true"/>
                                    </w:trPr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6pt;height:59.05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86"/>
                              <w:gridCol w:w="1100"/>
                              <w:gridCol w:w="1374"/>
                              <w:gridCol w:w="1376"/>
                              <w:gridCol w:w="1376"/>
                            </w:tblGrid>
                            <w:tr>
                              <w:trPr>
                                <w:trHeight w:val="1181" w:hRule="atLeast"/>
                                <w:cantSplit w:val="true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689985" cy="74993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985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"/>
                                    <w:gridCol w:w="997"/>
                                    <w:gridCol w:w="1245"/>
                                    <w:gridCol w:w="1247"/>
                                    <w:gridCol w:w="1248"/>
                                  </w:tblGrid>
                                  <w:tr>
                                    <w:trPr>
                                      <w:trHeight w:val="1181" w:hRule="atLeast"/>
                                      <w:cantSplit w:val="true"/>
                                    </w:trPr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55pt;height:59.05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"/>
                              <w:gridCol w:w="997"/>
                              <w:gridCol w:w="1245"/>
                              <w:gridCol w:w="1247"/>
                              <w:gridCol w:w="1248"/>
                            </w:tblGrid>
                            <w:tr>
                              <w:trPr>
                                <w:trHeight w:val="1181" w:hRule="atLeast"/>
                                <w:cantSplit w:val="true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136900" cy="74993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13"/>
                                    <w:gridCol w:w="848"/>
                                    <w:gridCol w:w="1058"/>
                                    <w:gridCol w:w="1060"/>
                                    <w:gridCol w:w="1061"/>
                                  </w:tblGrid>
                                  <w:tr>
                                    <w:trPr>
                                      <w:trHeight w:val="1181" w:hRule="atLeast"/>
                                      <w:cantSplit w:val="true"/>
                                    </w:trPr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pt;height:59.05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3"/>
                              <w:gridCol w:w="848"/>
                              <w:gridCol w:w="1058"/>
                              <w:gridCol w:w="1060"/>
                              <w:gridCol w:w="1061"/>
                            </w:tblGrid>
                            <w:tr>
                              <w:trPr>
                                <w:trHeight w:val="1181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566670" cy="74993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667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47"/>
                                    <w:gridCol w:w="694"/>
                                    <w:gridCol w:w="866"/>
                                    <w:gridCol w:w="867"/>
                                    <w:gridCol w:w="868"/>
                                  </w:tblGrid>
                                  <w:tr>
                                    <w:trPr>
                                      <w:trHeight w:val="1181" w:hRule="atLeast"/>
                                      <w:cantSplit w:val="true"/>
                                    </w:trPr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2.1pt;height:59.05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7"/>
                              <w:gridCol w:w="694"/>
                              <w:gridCol w:w="866"/>
                              <w:gridCol w:w="867"/>
                              <w:gridCol w:w="868"/>
                            </w:tblGrid>
                            <w:tr>
                              <w:trPr>
                                <w:trHeight w:val="1181" w:hRule="atLeast"/>
                                <w:cantSplit w:val="true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46910" cy="74993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91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67"/>
                                    <w:gridCol w:w="526"/>
                                    <w:gridCol w:w="657"/>
                                    <w:gridCol w:w="658"/>
                                    <w:gridCol w:w="658"/>
                                  </w:tblGrid>
                                  <w:tr>
                                    <w:trPr>
                                      <w:trHeight w:val="1181" w:hRule="atLeast"/>
                                      <w:cantSplit w:val="true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3pt;height:59.05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26"/>
                              <w:gridCol w:w="657"/>
                              <w:gridCol w:w="658"/>
                              <w:gridCol w:w="658"/>
                            </w:tblGrid>
                            <w:tr>
                              <w:trPr>
                                <w:trHeight w:val="118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402715" cy="74993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08"/>
                                    <w:gridCol w:w="379"/>
                                    <w:gridCol w:w="473"/>
                                    <w:gridCol w:w="474"/>
                                    <w:gridCol w:w="475"/>
                                  </w:tblGrid>
                                  <w:tr>
                                    <w:trPr>
                                      <w:trHeight w:val="1181" w:hRule="atLeast"/>
                                      <w:cantSplit w:val="true"/>
                                    </w:trPr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45pt;height:59.05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8"/>
                              <w:gridCol w:w="379"/>
                              <w:gridCol w:w="473"/>
                              <w:gridCol w:w="474"/>
                              <w:gridCol w:w="475"/>
                            </w:tblGrid>
                            <w:tr>
                              <w:trPr>
                                <w:trHeight w:val="1181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88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вська міська рада, 10 ДПРЧ У ДСНС України у Черкаській облас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Всього по рок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394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Загальна потреба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Оксана П’ЯТ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7:41:00Z</dcterms:created>
  <dc:creator>Пк</dc:creator>
  <dc:description/>
  <cp:keywords/>
  <dc:language>en-US</dc:language>
  <cp:lastModifiedBy>admin</cp:lastModifiedBy>
  <cp:lastPrinted>2021-01-19T20:21:00Z</cp:lastPrinted>
  <dcterms:modified xsi:type="dcterms:W3CDTF">2021-02-15T18:20:00Z</dcterms:modified>
  <cp:revision>4</cp:revision>
  <dc:subject/>
  <dc:title/>
</cp:coreProperties>
</file>