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decimal" w:pos="851" w:leader="none"/>
        </w:tabs>
        <w:ind w:right="5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</w:t>
      </w:r>
      <w:r>
        <w:rPr/>
        <w:drawing>
          <wp:inline distT="0" distB="0" distL="0" distR="0">
            <wp:extent cx="5928995" cy="192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4.02.2021№6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</w:t>
      </w:r>
      <w:r>
        <w:rPr>
          <w:sz w:val="24"/>
          <w:szCs w:val="24"/>
        </w:rPr>
        <w:t xml:space="preserve"> затвердження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Порядку</w:t>
      </w:r>
      <w:r>
        <w:rPr>
          <w:sz w:val="24"/>
          <w:szCs w:val="24"/>
          <w:lang w:val="uk-UA"/>
        </w:rPr>
        <w:t xml:space="preserve">  забезпеч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виплати   разової   грошової   допомоги   д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 травня  ветеранам  Другої  світової війни,</w:t>
      </w:r>
    </w:p>
    <w:p>
      <w:pPr>
        <w:pStyle w:val="Normal"/>
        <w:rPr/>
      </w:pPr>
      <w:r>
        <w:rPr>
          <w:sz w:val="24"/>
          <w:szCs w:val="24"/>
          <w:lang w:val="uk-UA"/>
        </w:rPr>
        <w:t>мешканцям  Канівської міської територаль-</w:t>
      </w:r>
    </w:p>
    <w:p>
      <w:pPr>
        <w:pStyle w:val="Normal"/>
        <w:rPr/>
      </w:pPr>
      <w:r>
        <w:rPr>
          <w:sz w:val="24"/>
          <w:szCs w:val="24"/>
          <w:lang w:val="uk-UA"/>
        </w:rPr>
        <w:t>ної гром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но до статті 34 Закону України «Про місцеве самоврядування в Україні», статті 2 Закону України «Про статус ветеранів війни, гарантії їх соціального захисту», міської комплексної програми «Турбота», затвердженої рішенням Канівської міської ради Черкаської області від 30.07.2020 № 20-04  та з метою забезпечення додаткових соціальних гарантій ветеранам війни, виконавчий комітет Канівської міської рад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В И Р І Ш И  В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Порядок забезпечення виплати разової грошової допомоги до 8 травня, Дня пам’яті та примирення, ветеранам Другої світової війни 1939-1945 років, мешканцям Канівської міської територіальної громади згідно з додатком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плату проводити  щорічно до 8 травня відповідно до затвердженого Поряд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овому управлінню забезпечити  фінансування витрат на виплату разової грошової допомоги  в межах затверджених коштів у бюджеті територіальної громади на відповідний бюджетний рік управління соціального захисту населення по КПКВК 0813242 «Інші заходи у сфері соціального захисту і соціального забезпечення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онтроль  за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виконанням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даного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рішення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покласти  </w:t>
      </w:r>
      <w:r>
        <w:rPr>
          <w:sz w:val="24"/>
          <w:szCs w:val="24"/>
          <w:lang w:val="uk-UA"/>
        </w:rPr>
        <w:t>на  заступника міського голови (згідно розподілу функціональних обов’</w:t>
      </w:r>
      <w:r>
        <w:rPr>
          <w:sz w:val="24"/>
          <w:szCs w:val="24"/>
        </w:rPr>
        <w:t>язків).</w:t>
      </w:r>
    </w:p>
    <w:p>
      <w:pPr>
        <w:pStyle w:val="Normal"/>
        <w:ind w:left="36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</w:t>
      </w:r>
    </w:p>
    <w:p>
      <w:pPr>
        <w:pStyle w:val="Normal"/>
        <w:spacing w:lineRule="auto" w:line="360" w:before="0" w:after="1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 голова                                                                                       Ігор  РЕНЬКАС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                                                                               Володимир  СВЯТЕЛИ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ГОДЖЕНО: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</w:t>
      </w:r>
      <w:r>
        <w:rPr>
          <w:sz w:val="24"/>
          <w:szCs w:val="24"/>
        </w:rPr>
        <w:t xml:space="preserve"> голов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питань діяльності виконавчих органів                                              Тетяна ЖІВОТО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фінансового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управління                                                                                               Галина КАРПУШ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оціального захисту населення                                                             Анатолій ПИЛИП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юридичного відділу                                                           Наталія ЛІСО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Додаток до рішення виконавчого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комітету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від _______________№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  <w:lang w:val="uk-UA"/>
        </w:rPr>
        <w:t xml:space="preserve">      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ОРЯДОК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              </w:t>
      </w:r>
      <w:r>
        <w:rPr>
          <w:b/>
          <w:sz w:val="24"/>
          <w:szCs w:val="24"/>
          <w:lang w:val="uk-UA"/>
        </w:rPr>
        <w:t xml:space="preserve">забезпечення виплати разової грошової  допомоги до 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uk-UA"/>
        </w:rPr>
        <w:t xml:space="preserve"> травня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</w:t>
      </w:r>
      <w:r>
        <w:rPr>
          <w:b/>
          <w:sz w:val="24"/>
          <w:szCs w:val="24"/>
          <w:lang w:val="uk-UA"/>
        </w:rPr>
        <w:t>ветеранам  Другої світової війни 1939-1945 рокі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Порядок регулює питання виплати до 8 травня, Дня пам’яті та примирення, разової грошової допомоги ( далі – грошова допомога) особам, які мають статус учасника бойових дій періоду Другої світової війни, відповідно до  Закону України «Про статус ветеранів війни, гарантії їх соціального захисту», мешканцям  міської територіальної громад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Розмір грошової допомоги  встановлюється в розмірі  1500,00 грн. кожному ветерану війни і  виплачується  за рахунок коштів міської територіальної громад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Виплата грошової допомоги  здійснюється за місцем перебування особи на обліку в управлінні соціального захисту населення виконавчого комітету міської ради ( далі – управління)  на підставі документів наданих до Єдиного державного автоматизованого реєстру осіб, що мають право на пільги та проводиться до 8 травня щорічно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Виплата грошової допомоги проводиться шляхом перерахування управлінням на особові рахунки учасників бойових дій періоду Другої світової війни, мешканцям  міської територіальної громади, відкриті в уповноважених банківських установах або через поштові відділення зв’язку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Виплата грошової допомоги припиняється у разі смерті, зміни місця проживання і реєстрації та  втрати статусу ветерана війни. При виникненні зазначених обставин, виплата припиняється з першого числа місяця, що настає за місяцем, в якому виникла одна із зазначених обставин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Виплата грошової допомоги здійснюється відділом фінансів та бухгалтерського обліку управління за рахунок коштів передбачених у бюджеті міської територіальної громади за КПКВК 0813242 «Інші заходи у сфері соціального захисту і соціального забезпечення»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шова допомога перераховується  на банківські рахунки ветеранів війни у п’</w:t>
      </w:r>
      <w:r>
        <w:rPr>
          <w:sz w:val="24"/>
          <w:szCs w:val="24"/>
        </w:rPr>
        <w:t>ятиденний термін після надходження коштів на рахунок управлінн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Ведення бухгалтерського обліку, реєстрації, облік бюджетних зобов’</w:t>
      </w:r>
      <w:r>
        <w:rPr>
          <w:sz w:val="24"/>
          <w:szCs w:val="24"/>
        </w:rPr>
        <w:t>язань в органах казначейства та проведення операцій, пов’язаних з використанням бюджетних коштів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здійснюється в установленому  законодавством порядку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Складання та подання фінансової  і  бюджетної звітності про використання бюджетних коштів, а також контроль за їх цільовим використанням, здійснюється відповідно до чинного законодавств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Керуючий справами                                                         </w:t>
      </w: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uk-UA"/>
        </w:rPr>
        <w:t xml:space="preserve">                           Володимир СВЯТЕЛИК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304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Peterburg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spacing w:before="0" w:after="100"/>
      <w:jc w:val="both"/>
      <w:outlineLvl w:val="1"/>
    </w:pPr>
    <w:rPr>
      <w:sz w:val="24"/>
      <w:szCs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bCs/>
      <w:sz w:val="26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2"/>
      <w:jc w:val="both"/>
      <w:outlineLvl w:val="6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szCs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uk-UA"/>
    </w:rPr>
  </w:style>
  <w:style w:type="paragraph" w:styleId="Style8">
    <w:name w:val="Цитата"/>
    <w:basedOn w:val="Normal"/>
    <w:qFormat/>
    <w:pPr>
      <w:widowControl w:val="false"/>
      <w:shd w:fill="FFFFFF" w:val="clear"/>
      <w:tabs>
        <w:tab w:val="clear" w:pos="720"/>
        <w:tab w:val="left" w:pos="4212" w:leader="underscore"/>
      </w:tabs>
      <w:autoSpaceDE w:val="false"/>
      <w:spacing w:lineRule="exact" w:line="326" w:before="0" w:after="302"/>
      <w:ind w:left="902" w:right="1056" w:firstLine="82"/>
    </w:pPr>
    <w:rPr>
      <w:b/>
      <w:bCs/>
      <w:color w:val="000000"/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Aacao">
    <w:name w:val="Aacao"/>
    <w:basedOn w:val="Normal"/>
    <w:qFormat/>
    <w:pPr>
      <w:spacing w:before="120" w:after="0"/>
      <w:ind w:firstLine="567"/>
      <w:jc w:val="both"/>
    </w:pPr>
    <w:rPr>
      <w:rFonts w:ascii="UkrainianPeterburg;Times New Roman" w:hAnsi="UkrainianPeterburg;Times New Roman" w:cs="UkrainianPeterburg;Times New Roman"/>
      <w:sz w:val="24"/>
    </w:rPr>
  </w:style>
  <w:style w:type="paragraph" w:styleId="Style1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color w:val="000000"/>
      <w:sz w:val="24"/>
      <w:szCs w:val="24"/>
      <w:lang w:val="uk-UA"/>
    </w:rPr>
  </w:style>
  <w:style w:type="paragraph" w:styleId="Footnote">
    <w:name w:val="Footnote Text"/>
    <w:basedOn w:val="Normal"/>
    <w:pPr>
      <w:autoSpaceDE w:val="false"/>
    </w:pPr>
    <w:rPr/>
  </w:style>
  <w:style w:type="paragraph" w:styleId="Addressee">
    <w:name w:val="Envelope Address"/>
    <w:basedOn w:val="Normal"/>
    <w:pPr>
      <w:autoSpaceDE w:val="false"/>
      <w:ind w:left="2880" w:hanging="0"/>
    </w:pPr>
    <w:rPr>
      <w:rFonts w:ascii="Arial" w:hAnsi="Arial" w:cs="Arial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autoSpaceDE w:val="false"/>
      <w:spacing w:lineRule="auto" w:line="192"/>
      <w:jc w:val="both"/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autoSpaceDE w:val="false"/>
      <w:spacing w:before="100" w:after="100"/>
      <w:jc w:val="right"/>
    </w:pPr>
    <w:rPr>
      <w:rFonts w:ascii="Times New Roman CYR" w:hAnsi="Times New Roman CYR" w:cs="Times New Roman CYR"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1:40:00Z</dcterms:created>
  <dc:creator>user</dc:creator>
  <dc:description/>
  <cp:keywords/>
  <dc:language>en-US</dc:language>
  <cp:lastModifiedBy>Користувач Windows</cp:lastModifiedBy>
  <cp:lastPrinted>2021-02-08T16:39:00Z</cp:lastPrinted>
  <dcterms:modified xsi:type="dcterms:W3CDTF">2021-03-01T11:53:00Z</dcterms:modified>
  <cp:revision>97</cp:revision>
  <dc:subject/>
  <dc:title>Про підсумки</dc:title>
</cp:coreProperties>
</file>