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ід 24.02.2021  № 85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Про затвердження </w:t>
      </w:r>
      <w:r>
        <w:rPr>
          <w:color w:val="000000"/>
        </w:rPr>
        <w:t>контрольн</w:t>
      </w:r>
      <w:r>
        <w:rPr>
          <w:color w:val="000000"/>
          <w:lang w:val="uk-UA"/>
        </w:rPr>
        <w:t xml:space="preserve">их списків працівників </w:t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Шевченківського національного заповідника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і перебувають на квартирному обліку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Відповідно до підпункту 7 пункту б) статті 30 Закону України «Про місцеве самоврядування в Україні», Правил обліку громадян, які потребують поліпшення житлових умов і надання їм житлових приміщень в Україні», </w:t>
      </w:r>
      <w:r>
        <w:rPr>
          <w:color w:val="000000"/>
        </w:rPr>
        <w:t xml:space="preserve">затверджених постановою Ради Міністрів УРСР від 11.12.1984 № 470, розглянувши клопотання в.о. генерального директора Шевченківського національного заповідника Коваленко В.М. від 10.11.2020 № 468 про затвердження контрольних списків працівників Шевченківського національного заповідника, які перебувають на квартирному обліку при виконавчому комітеті Канівської міської ради, виконавчий комітет Канівської міської ради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 И Р І Ш И В: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Cs w:val="24"/>
        </w:rPr>
        <w:t>1. Затвердити контрольні списки працівників Шевченківського національного заповідника, які перебувають на квартирному обліку при виконавчому комітеті Канівської міської ради станом на 01.01.2021 згідно з додатками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Cs w:val="24"/>
        </w:rPr>
        <w:t>2. Контроль за виконанням даного рішення покласти виконуючого обов’язки керуючого справами В.І. Святелика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>
          <w:trHeight w:val="435" w:hRule="atLeast"/>
        </w:trPr>
        <w:tc>
          <w:tcPr>
            <w:tcW w:w="6771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іський голова</w:t>
            </w:r>
          </w:p>
        </w:tc>
        <w:tc>
          <w:tcPr>
            <w:tcW w:w="311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гор РЕНЬКАС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311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ОГОДЖЕНО:</w:t>
            </w:r>
          </w:p>
        </w:tc>
        <w:tc>
          <w:tcPr>
            <w:tcW w:w="3118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чальник юридичного відділу</w:t>
            </w:r>
          </w:p>
        </w:tc>
        <w:tc>
          <w:tcPr>
            <w:tcW w:w="311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left="45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5"/>
        <w:shd w:fill="FFFFFF" w:val="clear"/>
        <w:spacing w:before="0" w:after="0"/>
        <w:ind w:left="4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670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35:00Z</dcterms:created>
  <dc:creator>Lisova</dc:creator>
  <dc:description/>
  <cp:keywords/>
  <dc:language>en-US</dc:language>
  <cp:lastModifiedBy>Користувач Windows</cp:lastModifiedBy>
  <dcterms:modified xsi:type="dcterms:W3CDTF">2021-03-01T12:15:00Z</dcterms:modified>
  <cp:revision>4</cp:revision>
  <dc:subject/>
  <dc:title/>
</cp:coreProperties>
</file>