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 24.02.2021  №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орядку відшкодування </w:t>
      </w:r>
    </w:p>
    <w:p>
      <w:pPr>
        <w:pStyle w:val="Normal"/>
        <w:rPr>
          <w:lang w:val="uk-UA"/>
        </w:rPr>
      </w:pPr>
      <w:r>
        <w:rPr>
          <w:lang w:val="uk-UA"/>
        </w:rPr>
        <w:t>вартості проїзду хворих з хронічною нирково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достатністю для отримання курсу програмного гемодіаліз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шканцям Канівської міської територіальної гром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ті 34 Закону України «Про місцеве самоврядування в Україні», п.6.15, р. </w:t>
      </w:r>
      <w:r>
        <w:rPr>
          <w:lang w:val="en-US"/>
        </w:rPr>
        <w:t>V</w:t>
      </w:r>
      <w:r>
        <w:rPr>
          <w:lang w:val="uk-UA"/>
        </w:rPr>
        <w:t>I  « Соціальна підтримка окремих категорій громадян »  міської Комплексної програми «Турбота» , затвердженої  рішенням  Канівської  міської ради  Черкаської області  від 30.07.2020 № 20-04 з метою посилення соціального захисту жителів міської територіальної громади,виконавчий комітет Канівської міської ради Черка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uk-UA"/>
        </w:rPr>
      </w:pPr>
      <w:r>
        <w:rPr>
          <w:lang w:val="uk-UA"/>
        </w:rPr>
        <w:t>1. Затвердити Порядок відшкодування вартості проїзду хворих з хронічною нирковою недостатністю для отримання курсу програмного гемодіалізу мешканцям Канівської міської територіальної громади згідно з додатко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lang w:val="uk-UA"/>
        </w:rPr>
        <w:t>2. Управлінню соціального захисту населення виконавчого комітету Канівської міської ради   проводити відшкодування вартості проїзду хворих з хронічною нирковою недостатністю для отримання курсу програмного гемодіалізу відповідно до затвердженого Порядку.</w:t>
      </w:r>
    </w:p>
    <w:p>
      <w:pPr>
        <w:pStyle w:val="Normal"/>
        <w:spacing w:lineRule="atLeast" w:line="160"/>
        <w:jc w:val="both"/>
        <w:rPr>
          <w:bCs/>
          <w:color w:val="000000"/>
          <w:lang w:val="uk-UA"/>
        </w:rPr>
      </w:pPr>
      <w:r>
        <w:rPr>
          <w:lang w:val="uk-UA"/>
        </w:rPr>
        <w:t xml:space="preserve">3. </w:t>
      </w:r>
      <w:r>
        <w:rPr>
          <w:bCs/>
          <w:color w:val="000000"/>
          <w:lang w:val="uk-UA"/>
        </w:rPr>
        <w:t xml:space="preserve">Фінансовому управлінню забезпечити фінансування витрат, в межах затверджених коштів в бюджеті  </w:t>
      </w:r>
      <w:r>
        <w:rPr>
          <w:lang w:val="uk-UA"/>
        </w:rPr>
        <w:t>міської територіальної громади на відповідний бюджетний рік управління соціального захисту населення по КПКВК 0813242 "Інші заходи у сфері соціального захисту і соціального забезпечення".</w:t>
      </w:r>
    </w:p>
    <w:p>
      <w:pPr>
        <w:pStyle w:val="Normal"/>
        <w:spacing w:lineRule="atLeast" w:line="160"/>
        <w:jc w:val="both"/>
        <w:rPr>
          <w:bCs/>
          <w:color w:val="000000"/>
          <w:u w:val="single"/>
          <w:lang w:val="uk-UA"/>
        </w:rPr>
      </w:pPr>
      <w:r>
        <w:rPr>
          <w:lang w:val="uk-UA"/>
        </w:rPr>
        <w:t xml:space="preserve">4. Рішення виконавчого комітету Канівської міської ради  від 09.01.2019 р. №4 «Про затвердження </w:t>
      </w:r>
      <w:r>
        <w:rPr/>
        <w:t> </w:t>
      </w:r>
      <w:r>
        <w:rPr>
          <w:lang w:val="uk-UA"/>
        </w:rPr>
        <w:t>Порядку відшкодування вартості проїзду хворих з хронічною нирковою недостатністю для отримання курсу програмного гемодіалізу, вважати таким, що втратило чинність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5. </w:t>
      </w:r>
      <w:r>
        <w:rPr>
          <w:bCs/>
          <w:lang w:val="uk-UA"/>
        </w:rPr>
        <w:t>Контроль за виконанням даного рішення покласти на заступника міського голови (згідно розподілу функціональних обов’язків ) та  управління соціального захисту населення( А. Пилипенко)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   Ігор   РЕНЬКАС</w:t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3586"/>
        <w:gridCol w:w="2007"/>
      </w:tblGrid>
      <w:tr>
        <w:trPr/>
        <w:tc>
          <w:tcPr>
            <w:tcW w:w="628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еруюч</w:t>
            </w:r>
            <w:r>
              <w:rPr>
                <w:lang w:val="uk-UA"/>
              </w:rPr>
              <w:t>ий</w:t>
            </w:r>
            <w:r>
              <w:rPr/>
              <w:t xml:space="preserve"> справами</w:t>
            </w:r>
          </w:p>
        </w:tc>
        <w:tc>
          <w:tcPr>
            <w:tcW w:w="55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лодимир  СВЯТЕЛИК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ОДЖЕНО :</w:t>
            </w:r>
          </w:p>
        </w:tc>
        <w:tc>
          <w:tcPr>
            <w:tcW w:w="55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0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55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МОСКАЛ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тяна ЖІВОТОВА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іння соціального захисту населення</w:t>
            </w:r>
          </w:p>
        </w:tc>
        <w:tc>
          <w:tcPr>
            <w:tcW w:w="55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толій ПИЛИПЕНКО</w:t>
            </w:r>
          </w:p>
        </w:tc>
      </w:tr>
      <w:tr>
        <w:trPr/>
        <w:tc>
          <w:tcPr>
            <w:tcW w:w="986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09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фінансового управління</w:t>
              <w:tab/>
              <w:t>Галина КАРПУШЕНКО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986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09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юридичного відділу</w:t>
              <w:tab/>
              <w:t>Наталія ЛІСОВА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uk-UA"/>
        </w:rPr>
        <w:tab/>
        <w:tab/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Канівської міської ради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Черка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від _____________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шкодування вартості проїзду хворих з хронічною нирковою недостатністю для отримання курсу програмного гемодіалізу мешканцям Канівської міської територіальної гром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орядок відшкодування вартості проїзду хворих з хронічною нирковою недостатністю для отримання курсу програмного гемодіалізу мешканцям Канівської міської територіальної громади  (надалі-Порядок) визначає умови надання цільової грошової допомоги для відшкодування витрат на проїзд для отримання курсу програмного гемодіалізу в обласному гемодіалізному центрі в містах Черкаси та Золотоноша від місця проживання до Центру надання сеансів програмного гемодіалізу та після процедури гемодіалізу у зворотному напрямку до місця пр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Дія Порядку поширюється на хворих з хронічною нирковою недостатністю для отримання курсу програмного гемодіалізу, які зареєстровані у Канівській міській територіальній громад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Головним розпорядником коштів визначено Управління соціального захисту населення виконавчого комітету Канівської міської ради (надалі - Управлінн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шти спрямовуються для відшкодування вартості проїзду витрат хворим з хронічною нирковою недостатністю для отримання курсу програмного гемодіалізу від місця проживання та після процедури гемодіалізу у зворотному напрямку до місця пр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Для отримання відшкодування на проїзд хворі подають до відділу персоніфікованого обліку отримувачів пільг Управління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исьмову заяву щодо відшкодування вартості проїзду для отримання курсу програмного гемодіалізу із зазначенням реквізитів банківської установи та особистого рахунку;</w:t>
      </w:r>
    </w:p>
    <w:p>
      <w:pPr>
        <w:pStyle w:val="Normal"/>
        <w:jc w:val="both"/>
        <w:rPr/>
      </w:pPr>
      <w:r>
        <w:rPr>
          <w:lang w:val="uk-UA"/>
        </w:rPr>
        <w:t>- довідку лікувального закладу (в межах області), яка підтверджує надання щомісячних сеансів програмного гемодіалізу;</w:t>
      </w:r>
    </w:p>
    <w:p>
      <w:pPr>
        <w:pStyle w:val="Normal"/>
        <w:jc w:val="both"/>
        <w:rPr/>
      </w:pPr>
      <w:r>
        <w:rPr>
          <w:lang w:val="uk-UA"/>
        </w:rPr>
        <w:t>- копію документа,що засвідчує особу та копію довідки про присвоєння реєстраційного номера облікової картки платників податків (з пред’явленням оригіналів цих документів);</w:t>
      </w:r>
    </w:p>
    <w:p>
      <w:pPr>
        <w:pStyle w:val="Normal"/>
        <w:jc w:val="both"/>
        <w:rPr/>
      </w:pPr>
      <w:r>
        <w:rPr>
          <w:lang w:val="uk-UA"/>
        </w:rPr>
        <w:t>- соціальний рахун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кожного хворого формується особова спра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Для нарахування суми відшкодування на проїзд лікувальний заклад (в межах області), який підтверджує надання сеансів програмного гемодіалізу, щомісячно надає інформацію щодо отримання програмного гемодіалізу у попередньому (минулому) місяці, в якій зазначається прізвище, ім’я, по-батькові хворого та відомості щодо днів надання курсу гемодіалі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 Витрати на одну особу розраховуються за формул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ртість квитка помножується на 2 (кількість  поїздок до місця отримання процедури гемодіалізу та у зворотному напрямку)  та помножується на кількість сеансів на місяць (відповідно довідок виданих лікувальним закладом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Розрахунок та призначення місячної суми відшкодування на проїзд проводиться щомісячно по кожній особовій справі шляхом безготівкового  перерахування коштів на особисті рахунки хвори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ахунки за грудень, у зв’язку з закінченням бюджетного року, надаються не пізніше 20 числа (з урахуванням прогнозних нарахувань днів надання гемодіалізу до кінця місяця. У разі необхідності в січні здійснюється перерахунок прогнозних нарахувань за грудень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9. У разі зміни місця реєстрації за межі міської  територіальної громади та у разі смерті хворого відшкодування вартості проїзду для отримання курсу програмного гемодіалізу припиняється з першого числа місяця, що настає за місяцем, в якому  виникла одна із зазначених обстави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0. Ведення бухгалтерського обліку, реєстрація, облік бюджетних зобов’язань в органах казначейства та проведення операцій, пов’язаних з використанням бюджетних коштів здійснюється в установленому законодавством поряд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1. Складання та подання фінансової та бюджетн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й справами </w:t>
        <w:tab/>
        <w:tab/>
        <w:tab/>
        <w:tab/>
        <w:t>Володимир СВЯТЕЛИ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27:00Z</dcterms:created>
  <dc:creator>Microsoft Office</dc:creator>
  <dc:description/>
  <cp:keywords/>
  <dc:language>en-US</dc:language>
  <cp:lastModifiedBy>Користувач Windows</cp:lastModifiedBy>
  <cp:lastPrinted>2021-02-10T10:42:00Z</cp:lastPrinted>
  <dcterms:modified xsi:type="dcterms:W3CDTF">2021-03-01T11:56:00Z</dcterms:modified>
  <cp:revision>6</cp:revision>
  <dc:subject/>
  <dc:title> </dc:title>
</cp:coreProperties>
</file>