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8 до Програм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РАФІ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ення проведення районних, зональних, обласних, Всеукраїнських (фінальних) фестивалів дружин юних пожежних (далі – ДЮП) та проведення масово – роз</w:t>
      </w:r>
      <w:r>
        <w:rPr>
          <w:rFonts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снювальних заході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3012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509"/>
        <w:gridCol w:w="510"/>
        <w:gridCol w:w="510"/>
        <w:gridCol w:w="510"/>
        <w:gridCol w:w="510"/>
        <w:gridCol w:w="397"/>
        <w:gridCol w:w="398"/>
        <w:gridCol w:w="398"/>
        <w:gridCol w:w="398"/>
        <w:gridCol w:w="398"/>
        <w:gridCol w:w="6"/>
        <w:gridCol w:w="476"/>
        <w:gridCol w:w="482"/>
        <w:gridCol w:w="482"/>
        <w:gridCol w:w="482"/>
        <w:gridCol w:w="482"/>
        <w:gridCol w:w="680"/>
        <w:gridCol w:w="680"/>
        <w:gridCol w:w="681"/>
        <w:gridCol w:w="680"/>
        <w:gridCol w:w="681"/>
        <w:gridCol w:w="6"/>
        <w:gridCol w:w="561"/>
        <w:gridCol w:w="568"/>
        <w:gridCol w:w="568"/>
        <w:gridCol w:w="568"/>
        <w:gridCol w:w="568"/>
        <w:gridCol w:w="3573"/>
        <w:gridCol w:w="224"/>
        <w:gridCol w:w="3349"/>
        <w:gridCol w:w="224"/>
        <w:gridCol w:w="3349"/>
        <w:gridCol w:w="224"/>
        <w:gridCol w:w="3576"/>
      </w:tblGrid>
      <w:tr>
        <w:trPr>
          <w:trHeight w:val="86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Забезпечення проведення місцевих, зонально-обласних, обласних таВсеукраїнських фестивалівДЮП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Обладнання в лікувальних закладах, закладах освіти, міській раді, старостинських округах, місцях масового перебування людей спеціальних куточків, стендів щодо попередження загибелі та травмування людей/ штук</w:t>
            </w:r>
          </w:p>
        </w:tc>
        <w:tc>
          <w:tcPr>
            <w:tcW w:w="28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ередбачення коштів на транслювання циклів радіопередач про правила пожежної безпеки громадян,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 xml:space="preserve"> попередження загибелі та травмування людей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та інших питань у сфері пожежної безпеки та цивільного захисту,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 xml:space="preserve"> тис. грн</w:t>
            </w:r>
          </w:p>
        </w:tc>
        <w:tc>
          <w:tcPr>
            <w:tcW w:w="14519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9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придбання сувенірної продукції учасникам команди та керівнику, закупівля сценічних костюмів, обладнання та декорацій, виготовлення соціальної програми, тис. грн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транспортні витрати на доставку команди до місця проведення змагань,  тис. грн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в разі участі у Всеукраїнському фестивалі ДЮП, оплата проживання та харчування учасників змагань та керівників команди в місці проведення,  тис. грн</w:t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  <w:tc>
          <w:tcPr>
            <w:tcW w:w="28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  <w:tc>
          <w:tcPr>
            <w:tcW w:w="14519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роки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роки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к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роки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ки</w:t>
            </w:r>
          </w:p>
        </w:tc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5</w:t>
            </w:r>
          </w:p>
        </w:tc>
        <w:tc>
          <w:tcPr>
            <w:tcW w:w="14519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 xml:space="preserve">Канівська міська рад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ДПРЧ У ДСНС України у Черкаській област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519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Всього по рока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519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uk-UA"/>
              </w:rPr>
              <w:t>Загальнапотреба: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0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37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6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 ради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Оксана П’ЯТКОВА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7:25:00Z</dcterms:created>
  <dc:creator>Пк</dc:creator>
  <dc:description/>
  <dc:language>en-US</dc:language>
  <cp:lastModifiedBy>admin</cp:lastModifiedBy>
  <cp:lastPrinted>2021-01-19T20:24:00Z</cp:lastPrinted>
  <dcterms:modified xsi:type="dcterms:W3CDTF">2021-02-14T07:25:00Z</dcterms:modified>
  <cp:revision>2</cp:revision>
  <dc:subject/>
  <dc:title/>
</cp:coreProperties>
</file>