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ід</w:t>
      </w:r>
      <w:r>
        <w:rPr>
          <w:b/>
          <w:bCs/>
          <w:sz w:val="24"/>
          <w:szCs w:val="24"/>
          <w:lang w:val="uk-UA"/>
        </w:rPr>
        <w:t xml:space="preserve"> 24.02.2021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uk-UA"/>
        </w:rPr>
        <w:t xml:space="preserve"> 83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теті Канівської міської ради від 21.02.202.10 № 1/21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1.02.2021 № 1/21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И Р І Ш И В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1.02.2021 № 1/21 та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>
          <w:szCs w:val="24"/>
        </w:rPr>
        <w:t>1.1. Надати згоду ****, 1987 р.н. на реєстрацію місця проживання в кімнаті №* в гуртожитку по вул. Енергетиків, * в м. Канев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2. Надати дозвіл **** на обмін кімнати № * на кімнату № * в гуртожитку по вул. Енергетиків, * в м. Каневі. (Сім’я **** (дружина – ****, 1983 р.н., донька – ****, 2001 р.н., донька – ****, 2008 р.н.) проживає в соціальному гуртожитку по вул. Енергетиків, * в м. Каневі та займає дві кімнати № * і № * (які розташовані навпроти одна одної). У зв’язку із тим, що звільнилася кімната № *, яка розташована поруч із кімнатою № *, тому його сім’ї було б зручно користуватися двома кімнатами розташованими одна біля одної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обов’язати **** протягом 14 днів з дня прийняття рішення про надання згоди на обмін кімнатами, звільнити кімнату № * в гуртожитку по вул. Енергетиків, * в м. Канев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3. Поставити на соціальний квартирний облік при виконавчому комітеті Канівської міської ради ****, 1959 р.н.; заявниця не має місця реєстрації, фактично проживає в м. Каневі у знайомих, постійного місця проживання не має; заявниця пенсіонер, є дружиною померлого громадянина із числа потерпілих 1 категорії, смерть кого пов’язана із Чорнобильською катастрофою, має інвалідність другої групи загального захворювання. Має склад сім’ї: дочка – ****, 03.04.1990 р.н. (постійного місця проживання не має, тимчасово не працює), онука – ****, 29.03.2018 р.н.; сім’я заявниці опинилася в складних життєвих обставинах, не має де проживати, так як проживають тимчасово у знайомих; згідно інформаційної довідки з Державного реєстру речових прав на нерухоме майно № *, щодо права власності на нерухоме майно ****, 1959 р.н. відомості відсутні; згідно інформаційної довідки з Державного реєстру речових прав на нерухоме майно № *, щодо права власності на нерухоме майно ****, 1990 р.н. відомості відсутні, в першочергову чергу, як пенсіонера з дати подання заяви – 01.02.2021 (заява від 01.02.2021 № 205) складом сім’ї – 3 особ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3.1. Виділити ****, 1959 р.н. кімнату № * в гуртожитку по вул. Енергетиків, * в м. Каневі на склад сім’ї – 3 особи (заявниця, дочка та онука) та видати ордер на вселення в гуртожиток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4. Виділити ****, 2002 р.н. кімнату № * в гуртожитку по вул. Енергетиків, * в м. Каневі на склад сім’ї – 1 особа та видати ордер на вселення в гуртожиток, як працівнику ТОВ «Магнітприлад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5. Виділити ****, 1982 р.н. кімнату № * в соціальному гуртожитку по вул. Енергетиків, * в м. Каневі, на склад сім’ї – 2 особи (заявниця і донька) та видати ордер на вселення, як одинокій матер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</w:t>
      </w:r>
      <w:r>
        <w:rPr>
          <w:sz w:val="24"/>
          <w:szCs w:val="24"/>
        </w:rPr>
        <w:t>анням даного рішення покласти на керуючого справами В.І.Святел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5:04:00Z</dcterms:created>
  <dc:creator>Admin</dc:creator>
  <dc:description/>
  <cp:keywords/>
  <dc:language>en-US</dc:language>
  <cp:lastModifiedBy>HP</cp:lastModifiedBy>
  <cp:lastPrinted>2020-11-17T11:17:00Z</cp:lastPrinted>
  <dcterms:modified xsi:type="dcterms:W3CDTF">2021-03-02T13:21:00Z</dcterms:modified>
  <cp:revision>5</cp:revision>
  <dc:subject/>
  <dc:title>                                                                                                                                                   </dc:title>
</cp:coreProperties>
</file>