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24.02. 2021  №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інформаційних карток </w:t>
      </w:r>
    </w:p>
    <w:p>
      <w:pPr>
        <w:pStyle w:val="Normal"/>
        <w:rPr/>
      </w:pPr>
      <w:r>
        <w:rPr/>
        <w:t xml:space="preserve">адміністративних послуг, які надаються </w:t>
      </w:r>
    </w:p>
    <w:p>
      <w:pPr>
        <w:pStyle w:val="Normal"/>
        <w:rPr/>
      </w:pPr>
      <w:r>
        <w:rPr/>
        <w:t xml:space="preserve">юридичним відділом виконавчого комітету  </w:t>
      </w:r>
    </w:p>
    <w:p>
      <w:pPr>
        <w:pStyle w:val="Normal"/>
        <w:rPr/>
      </w:pPr>
      <w:r>
        <w:rPr/>
        <w:t xml:space="preserve">Канівської міської ради через Управління ЦНАП </w:t>
      </w:r>
    </w:p>
    <w:p>
      <w:pPr>
        <w:pStyle w:val="Normal"/>
        <w:rPr/>
      </w:pPr>
      <w:r>
        <w:rPr/>
        <w:t>виконавчого комітету Кан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повідно до статті 40 Закону України «Про місцеве самоврядування в Україні», пунктів 6,7 статті 12 Закону України «Про адміністративні послуги», 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 (із змінами, внесеними постановами та розпорядженнями Кабінету Міністрів України), з метою забезпечення зручних умов отримання суб’єктами звернень адміністративних послуг, виконавчий коміт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1. Затвердити інформаційні картки по наданню адміністративних послуг, які надаються юридичним відділом виконавчого комітету Канівської міської ради через Управління «Центр надання адміністративних послуг» виконавчого комітету Канівської міської ради згідно з додатками 1-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2. Контроль за виконанням даного рішення покласти на керуючого справами В.І.Святел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Міський голова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 xml:space="preserve">Ігор РЕНЬКА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>Володимир СВЯТЕЛ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ПОГОДЖЕНО: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Управління ЦНАП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>Наталія МАТІ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Начальник юридичного відділу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>Наталія ЛІ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57:00Z</dcterms:created>
  <dc:creator>admin</dc:creator>
  <dc:description/>
  <cp:keywords/>
  <dc:language>en-US</dc:language>
  <cp:lastModifiedBy>Користувач Windows</cp:lastModifiedBy>
  <cp:lastPrinted>2021-02-17T09:38:00Z</cp:lastPrinted>
  <dcterms:modified xsi:type="dcterms:W3CDTF">2021-03-01T12:12:00Z</dcterms:modified>
  <cp:revision>5</cp:revision>
  <dc:subject/>
  <dc:title/>
</cp:coreProperties>
</file>