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6661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hanging="0"/>
        <w:rPr>
          <w:sz w:val="28"/>
          <w:szCs w:val="28"/>
        </w:rPr>
      </w:pPr>
      <w:r>
        <w:rPr>
          <w:sz w:val="28"/>
          <w:szCs w:val="28"/>
        </w:rPr>
        <w:t>КАНІВСЬКА  МІСЬКА  РАД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80" w:hanging="0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.02.2021 №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ригування тарифів на теплову енергію, </w:t>
        <w:br/>
        <w:t xml:space="preserve">її виробництво, транспортування та постачання </w:t>
        <w:br/>
        <w:t xml:space="preserve">та послуги з постачання теплової енергії для </w:t>
        <w:br/>
        <w:t xml:space="preserve">потреб бюджетних установ, організацій та </w:t>
        <w:br/>
        <w:t xml:space="preserve">інших споживач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“Про місцеве самоврядування в Україні”,  пункту 3  статті 3  Закону України «Про житлово - комунальні послуги», статті 20 Закону України «Про теплопостачання», постанов КМУ «Про порядок формування тарифів на теплову енергію, її виробництво, транспортування та постачання, послуги з централізованого опалення і постачання гарячої води», «Про затвердження Положення про поклада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», Порядку доведення до споживачів інформації про перелік житлово – комунальних послуг, структуру цін/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, будівництва та житлово – комунального господарства України від 05.06.2018 № 130 зареєстрованого в Міністерстві юстиції України 26.06.2018 № 753/32205,  та Галузевої угоди між Міністерством регіонального розвитку, будівництва та житлово – комунального господарства України та Центральним комітетом профспілки працівників ЖКГ» із змінами і доповненнями, розглянувши звернення Канівського комунального підприємства теплових мереж та протоколу №5 від 27.01.2021 засідання комісії по розгляду економічно – обґрунтованих витрат на послуги, які надаються комунальними підприємствами виконавчий комітет Кан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Встановити на опалювальний період 2020-2021 роки з 01.03.2021 року тарифи по Канівському комунальному підприємству теплових мереж для бюджетних установ, організацій та інших споживач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ноставковий тариф на теплову енергію 1901,17 грн./Гкал (без ПДВ) за такими складовим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481,12 грн./Гкал 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392,50 грн./Гкал 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 27,55 грн./Гка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ариф на послугу з постачання теплової енергії -  2281,40 грн./Гкал з ПД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 Канівському комунальному підприємству теплових мереж структуру тарифів на теплову енергію, її виробництво, транспортування, постачання, послуги з постачання теплової енергії згідно з додатком.</w:t>
      </w:r>
    </w:p>
    <w:p>
      <w:pPr>
        <w:pStyle w:val="Normal"/>
        <w:ind w:left="567" w:right="-143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становити тариф на теплову енергію, її виробництво, транспортування, постачання та послуги з постачання теплової енергії терміном з 01.03.2021 року по 30 верес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керуючого справами Святелика В.І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</w:t>
        <w:tab/>
        <w:tab/>
        <w:tab/>
        <w:tab/>
        <w:tab/>
        <w:tab/>
        <w:t xml:space="preserve">Володимир СВЯТЕЛИ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>Галина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Ж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фраструктури та енергоефективності</w:t>
        <w:tab/>
        <w:tab/>
        <w:tab/>
        <w:t>Тетяна СТА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ККПТМ</w:t>
        <w:tab/>
        <w:tab/>
        <w:tab/>
        <w:tab/>
        <w:tab/>
        <w:tab/>
        <w:t xml:space="preserve">Василь КОЛОМІЄ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ного відділу</w:t>
        <w:tab/>
        <w:tab/>
        <w:tab/>
        <w:tab/>
        <w:t xml:space="preserve">Наталія ЛІС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/>
        <w:t>до рішення міськвиконкому</w:t>
      </w:r>
    </w:p>
    <w:p>
      <w:pPr>
        <w:pStyle w:val="Normal"/>
        <w:jc w:val="right"/>
        <w:rPr/>
      </w:pPr>
      <w:r>
        <w:rPr/>
        <w:t>від __________2021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одноставкових тарифів на теплову енергію та послугу з постачання теплової енергії для бюджетних установ та організацій і інших споживачів по Канівському комунальному підприємству теплових мереж на 2021 рік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ез ПДВ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19"/>
        <w:gridCol w:w="1041"/>
        <w:gridCol w:w="1172"/>
        <w:gridCol w:w="1138"/>
        <w:gridCol w:w="1172"/>
        <w:gridCol w:w="1379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оказникі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бюджетних устан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релігійних організаці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на собівартість, у т.ч.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4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8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3,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8,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, у т.ч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пали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покупну теплову енергію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виробництва теплової енергії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мережами інших підприєм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,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собівартості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ток на прибу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озвиток виробництва</w:t>
            </w:r>
          </w:p>
          <w:p>
            <w:pPr>
              <w:pStyle w:val="Normal"/>
              <w:jc w:val="both"/>
              <w:rPr/>
            </w:pPr>
            <w:r>
              <w:rPr/>
              <w:t>( виробничі інвестиції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е використання прибутку(обігові кошт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тість теплової енергії за відповідним тарифом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42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1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3,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1,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и на теплову енергію, грн../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1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1,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риф на послуги з постачання  теплової енергії, грн./Гкал з ПД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1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1,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, 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Директор  Канівського КПТМ                                    Василь  КОЛОМІЄЦ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4:00Z</dcterms:created>
  <dc:creator>Admin</dc:creator>
  <dc:description/>
  <cp:keywords/>
  <dc:language>en-US</dc:language>
  <cp:lastModifiedBy>Користувач Windows</cp:lastModifiedBy>
  <cp:lastPrinted>2021-01-06T08:41:00Z</cp:lastPrinted>
  <dcterms:modified xsi:type="dcterms:W3CDTF">2021-03-01T11:49:00Z</dcterms:modified>
  <cp:revision>3</cp:revision>
  <dc:subject/>
  <dc:title> </dc:title>
</cp:coreProperties>
</file>