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16295" cy="200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4.02.2021  №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граму розвитку туризму Канівської  міської територіальної громади на 2021-2023 роки </w:t>
      </w:r>
    </w:p>
    <w:p>
      <w:pPr>
        <w:pStyle w:val="Normal"/>
        <w:spacing w:lineRule="auto" w:line="240" w:before="0" w:after="0"/>
        <w:ind w:right="60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ідпункту 1 частини «а» статті 27 Закону України «Про місцеве самоврядування в Україні», Закону України «Про туризм», заслухавши проєкт Програми розвитку туризму Канівської міської територіальної громади на 2021-2023 роки, виконавчий комітет Канів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іт про виконання Програми розвитку туризму в м. Канів на 2017-2020 роки взяти до відома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ити Програму розвитку туризму Канівської міської територіальної громади на 2021-2023 роки та внести на чергове пленарне засідання Канівської міської ради для розгляду та затвердження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еруючого справами Святелика В.І. та управління економічного розвитку (Жорнова О.О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  <w:gridCol w:w="456"/>
      </w:tblGrid>
      <w:tr>
        <w:trPr/>
        <w:tc>
          <w:tcPr>
            <w:tcW w:w="9398" w:type="dxa"/>
            <w:tcBorders/>
          </w:tcPr>
          <w:tbl>
            <w:tblPr>
              <w:tblW w:w="9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7"/>
              <w:gridCol w:w="3665"/>
            </w:tblGrid>
            <w:tr>
              <w:trPr>
                <w:trHeight w:val="281" w:hRule="atLeast"/>
              </w:trPr>
              <w:tc>
                <w:tcPr>
                  <w:tcW w:w="551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709" w:leader="none"/>
                      <w:tab w:val="left" w:pos="900" w:leader="none"/>
                    </w:tabs>
                    <w:spacing w:before="0" w:after="0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Міський голова                                                                        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709" w:leader="none"/>
                      <w:tab w:val="left" w:pos="900" w:leader="none"/>
                    </w:tabs>
                    <w:spacing w:before="0" w:after="0"/>
                    <w:ind w:left="75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Ігор РЕНЬКАС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551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709" w:leader="none"/>
                      <w:tab w:val="left" w:pos="900" w:leader="none"/>
                    </w:tabs>
                    <w:snapToGrid w:val="false"/>
                    <w:spacing w:before="0" w:after="0"/>
                    <w:ind w:left="-108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709" w:leader="none"/>
                      <w:tab w:val="left" w:pos="900" w:leader="none"/>
                    </w:tabs>
                    <w:spacing w:before="0" w:after="0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</w:t>
                  </w:r>
                  <w:r>
                    <w:rPr>
                      <w:sz w:val="24"/>
                      <w:szCs w:val="24"/>
                    </w:rPr>
                    <w:t>еруюч</w:t>
                  </w:r>
                  <w:r>
                    <w:rPr>
                      <w:sz w:val="24"/>
                      <w:szCs w:val="24"/>
                      <w:lang w:val="uk-UA"/>
                    </w:rPr>
                    <w:t>ий</w:t>
                  </w:r>
                  <w:r>
                    <w:rPr>
                      <w:sz w:val="24"/>
                      <w:szCs w:val="24"/>
                    </w:rPr>
                    <w:t xml:space="preserve"> справами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709" w:leader="none"/>
                      <w:tab w:val="left" w:pos="900" w:leader="none"/>
                    </w:tabs>
                    <w:snapToGrid w:val="false"/>
                    <w:spacing w:before="0" w:after="0"/>
                    <w:ind w:left="754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709" w:leader="none"/>
                      <w:tab w:val="left" w:pos="900" w:leader="none"/>
                    </w:tabs>
                    <w:spacing w:before="0" w:after="0"/>
                    <w:ind w:left="75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олодимир </w:t>
                  </w:r>
                  <w:r>
                    <w:rPr>
                      <w:sz w:val="24"/>
                      <w:szCs w:val="24"/>
                    </w:rPr>
                    <w:t>С</w:t>
                  </w:r>
                  <w:r>
                    <w:rPr>
                      <w:sz w:val="24"/>
                      <w:szCs w:val="24"/>
                      <w:lang w:val="uk-UA"/>
                    </w:rPr>
                    <w:t>ВЯТЕЛИК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  <w:tab w:val="left" w:pos="90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90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510"/>
      </w:tblGrid>
      <w:tr>
        <w:trPr/>
        <w:tc>
          <w:tcPr>
            <w:tcW w:w="63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чальник управління економічного розвитку</w:t>
            </w:r>
          </w:p>
        </w:tc>
        <w:tc>
          <w:tcPr>
            <w:tcW w:w="3510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лена ЖО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ачальник фінансового управління </w:t>
            </w:r>
          </w:p>
        </w:tc>
        <w:tc>
          <w:tcPr>
            <w:tcW w:w="3510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алина КАРПУ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чальник юридичного відділу</w:t>
            </w:r>
          </w:p>
        </w:tc>
        <w:tc>
          <w:tcPr>
            <w:tcW w:w="3510" w:type="dxa"/>
            <w:tcBorders/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талія ЛІСОВА</w:t>
            </w:r>
          </w:p>
        </w:tc>
      </w:tr>
    </w:tbl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6096" w:right="-6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6096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№ _______</w:t>
      </w:r>
    </w:p>
    <w:p>
      <w:pPr>
        <w:pStyle w:val="Normal1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</w:r>
    </w:p>
    <w:p>
      <w:pPr>
        <w:pStyle w:val="Normal1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  <w:t xml:space="preserve">ЗВІТ ПРО ВИКО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ГРАМИ РОЗВИТКУ ТУРИЗМУ В М. КАНІВ НА 2017-2020 РОКИ</w:t>
      </w:r>
    </w:p>
    <w:p>
      <w:pPr>
        <w:pStyle w:val="Normal1"/>
        <w:spacing w:lineRule="auto" w:line="240" w:before="0" w:after="0"/>
        <w:ind w:left="1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АНАЛІЗ СТАНУ ТУРИСТИЧНОЇ ДІЯЛЬНОСТІ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тягом дії Програми розвитку туризму у Каневі проводилася активна робота щодо створення сприятливих умов для пожвавлення туристичної діяльності в місті, зростання іміджу міста, як туристичного центру, підвищення якості туристичних послуг та туристично-рекреаційної інфраструктури з метою реалізації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ріоритетного напрямку </w:t>
      </w:r>
      <w:r>
        <w:rPr>
          <w:rFonts w:cs="Times New Roman" w:ascii="Times New Roman" w:hAnsi="Times New Roman"/>
          <w:sz w:val="24"/>
          <w:szCs w:val="24"/>
        </w:rPr>
        <w:t>Стратегічного плану економічного розвитку міста Канева до 2020 року</w:t>
      </w:r>
      <w:r>
        <w:rPr>
          <w:rFonts w:cs="Times New Roman" w:ascii="Times New Roman" w:hAnsi="Times New Roman"/>
          <w:sz w:val="24"/>
          <w:szCs w:val="28"/>
        </w:rPr>
        <w:t xml:space="preserve"> – розвиток туриз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оперативними даними в 2020 році кількість туристів та екскурсантів, які відвідали музеї міста становить 35869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ля порівняння основні показники туристичної галузі м. Канева за чотири роки наведені у таблиці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І ПОКАЗНИКИ ТУРИСТИЧНОЇ ГАЛУЗІ М. КАНЕВА У 2017-2020 РР.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1134"/>
        <w:gridCol w:w="1134"/>
        <w:gridCol w:w="1188"/>
      </w:tblGrid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right="1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іноземців, які в’їхали в мі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right="1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екскурсантів міста,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9</w:t>
            </w:r>
          </w:p>
        </w:tc>
      </w:tr>
      <w:tr>
        <w:trPr>
          <w:trHeight w:val="7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ідвідувачів музеїв та об’єктів культурної спадщини, об’єктів природно-заповідного фонду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ний збір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71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6523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Style w:val="Docdata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Docdata"/>
          <w:rFonts w:cs="Times New Roman" w:ascii="Times New Roman" w:hAnsi="Times New Roman"/>
          <w:b/>
          <w:color w:val="000000"/>
          <w:sz w:val="24"/>
          <w:szCs w:val="24"/>
        </w:rPr>
        <w:t>СТРУКТУРА ВІДВІДУВАННЯ ІНОЗЕМНИМИ ГРОМАДЯНАМИ МІСТА У 2020 РО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object w:dxaOrig="640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251.85pt" filled="f" o:ole="">
            <v:imagedata r:id="rId4" o:title=""/>
          </v:shape>
          <o:OLEObject Type="Embed" ProgID="Excel.Sheet.12" ShapeID="ole_rId3" DrawAspect="Content" ObjectID="_2630819" r:id="rId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left="0"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остійно проводиться робота з популяризації громади через соціальні мережі та  засоби масової інформації; з туристичними агенціями задля включення Канева в їх екскурсійні тури. Розпочато роботу по наповненню туристичних сайтів tripmydream, discover.ua «Мандруй Україною» інформацією про визначні пам’ятки міста.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 ВИКОНАННЯ ЗАХОДІВ ПРОГРАМИ ЗА 2017-2020 РОКИ</w:t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375"/>
      </w:tblGrid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ід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 реалізації</w:t>
            </w:r>
          </w:p>
        </w:tc>
      </w:tr>
      <w:tr>
        <w:trPr>
          <w:trHeight w:val="146" w:hRule="atLeast"/>
        </w:trPr>
        <w:tc>
          <w:tcPr>
            <w:tcW w:w="1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виток туристично-рекреаційної інфраструктури</w:t>
            </w:r>
          </w:p>
        </w:tc>
      </w:tr>
      <w:tr>
        <w:trPr>
          <w:trHeight w:val="10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ія міських інженерних мереж, доріг та комунікацій на під’їзних шляхах до ШНЗ. Вжити заходів щодо ліквідації витоків газів із каналізаційного колектора у парковій зоні (вул..Героїв Дніпра), під Тарасовою Горою та в районі Канівського природного заповідника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тверджено бізнес-план для залучення фінансування на завершення реконструкції очисних споруд.</w:t>
            </w:r>
          </w:p>
        </w:tc>
      </w:tr>
      <w:tr>
        <w:trPr>
          <w:trHeight w:val="12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ння реалізації концепції інвестиційного проекту «Променад-парк», який включатиме готель, спортивно-розважальні об’єкти, пляжі та передбачатиме впорядкування набережної річки Дніпро в межах міста Канева.  (Попередньо узгодженого та з врахуванням думки експертного середовища та громадськості). Пошук джерел фінансування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CFCFC" w:val="clear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 xml:space="preserve">Розроблено проект та подано на фінансування </w:t>
            </w:r>
            <w:r>
              <w:rPr>
                <w:rFonts w:cs="Times New Roman" w:ascii="Times New Roman" w:hAnsi="Times New Roman"/>
              </w:rPr>
              <w:t>«Створення туристичного бізнес-простору ПРОМЕНАД-ПАРК» задля сталого розвитку громади м. Кан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>Виготовлено інформаційну картку з інвестиційною пропозицією для пошуку потенційного інвестора.</w:t>
            </w:r>
          </w:p>
        </w:tc>
      </w:tr>
      <w:tr>
        <w:trPr>
          <w:trHeight w:val="5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ізація проекту - «Реконструкція площі Т.Г.Шевченка та прилеглих територій ІІ черга в м.Канів». Пошук джерел фінансування.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>Виготовлено інформаційну картку з інвестиційною пропозицією для пошуку потенційного інвестора.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ня будівництва Шевченківського культурного центру – проект «Будівництво Будинку культури на 700 місць в м.Каневі по вулиці Енергетиків під Шевченківський культурний центр з виділенням пускового комплексу»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ук інвесторів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рішення цільового призначення об’є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порядкування території навколо Шевченківського культурного центру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>Виготовлено інформаційну картку з інвестиційною пропозицією для пошуку потенційного інвес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ано тричі на конкурс проектів, які фінансуватимуться коштами ДФР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>З метою пошуку інвестора і коштів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для завершення будівництва ШКЦ</w:t>
            </w:r>
            <w:r>
              <w:rPr>
                <w:rStyle w:val="Docdata"/>
                <w:rFonts w:cs="Times New Roman" w:ascii="Times New Roman" w:hAnsi="Times New Roman"/>
                <w:color w:val="000000"/>
              </w:rPr>
              <w:t xml:space="preserve"> проведно Міжнародний </w:t>
            </w:r>
            <w:r>
              <w:rPr>
                <w:rFonts w:cs="Times New Roman" w:ascii="Times New Roman" w:hAnsi="Times New Roman"/>
              </w:rPr>
              <w:t xml:space="preserve">економічно-гуманітарний Форум Ukrainian ID та фестивалю Shevafes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римано кошти з державного бюджету на фінансування проєкту в 2021 роц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та впорядкування  паркових зон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конструкція парку на набережній Дніпра («Алея вишитий рушник»);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створення паркової зони на березі «Лимарки», з облаштуванням бази аматорського веслувального спорту (байдарки, каное)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заміну зруйнованого покриття головної алеї парку на набережній Дніпра (повна заміна тротуарної плитки у вигляді традиційної української вишив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ільними зусиллями громади та влади міста </w:t>
            </w:r>
            <w:r>
              <w:rPr>
                <w:rFonts w:cs="Times New Roman" w:ascii="Times New Roman" w:hAnsi="Times New Roman"/>
                <w:bCs/>
              </w:rPr>
              <w:t xml:space="preserve">проводяться роботи з облаштування </w:t>
            </w:r>
            <w:r>
              <w:rPr>
                <w:rFonts w:cs="Times New Roman" w:ascii="Times New Roman" w:hAnsi="Times New Roman"/>
                <w:bCs/>
              </w:rPr>
              <w:t xml:space="preserve"> скверу відпочинку  на березі озера Лимарка</w:t>
            </w:r>
            <w:r>
              <w:rPr>
                <w:rFonts w:cs="Times New Roman" w:ascii="Times New Roman" w:hAnsi="Times New Roman"/>
              </w:rPr>
              <w:t xml:space="preserve">. В рамках реалізації проєкту «Сквер міст-побратимів» від побратимів з м.Члухів (Польща) надійшло 6 лавок, дитячий майданчик, 4 комплекти спортивних човнів типу «каяки». В сквері встановлено дві альта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відзначення 941-ї річниці від заснування Канева делегація з міста-партнера Хелмно (Польща) презентувала жителям міста лавку для закоханих.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інфраструктурних проект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іоритетність реалізації проектів визначається за умови наявності співфінансування від авторів проекті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овано проекти громадського бюджету «Живи Королівська криниця, даруй нам цілющу водицю», «Сонячний годинник», «Місце побачень», «Скейт-парк» площею 8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«</w:t>
            </w:r>
            <w:r>
              <w:rPr>
                <w:rFonts w:cs="Times New Roman" w:ascii="Times New Roman" w:hAnsi="Times New Roman"/>
                <w:color w:val="000000"/>
              </w:rPr>
              <w:t>Реставрація бронекатеру у парку на набережній р.Дніпро»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uk-UA" w:eastAsia="en-US"/>
              </w:rPr>
              <w:t>Розроблено та встановлено систему туристичної інформації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uk-UA" w:eastAsia="en-US"/>
              </w:rPr>
              <w:t xml:space="preserve"> інформаційних двомовних (українська та англійська мови) таблич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uk-UA" w:eastAsia="en-US"/>
              </w:rPr>
              <w:t>із QR-кодом і шрифтом Брай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2"/>
                <w:lang w:val="ru-RU" w:eastAsia="en-US"/>
              </w:rPr>
              <w:t>«Останній шлях Кобзаря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uk-UA" w:eastAsia="en-US"/>
              </w:rPr>
              <w:t xml:space="preserve"> Це дозволяє туристові отримати достовірну інформацію щодо об’єкта зрозумілою для нього мовою.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2"/>
                <w:lang w:val="ru-RU" w:eastAsia="en-U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2"/>
                <w:lang w:val="ru-RU" w:eastAsia="en-US"/>
              </w:rPr>
              <w:t xml:space="preserve">а даними 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en-US"/>
              </w:rPr>
              <w:t>MoreInfo</w:t>
            </w:r>
            <w:r>
              <w:rPr>
                <w:rFonts w:cs="Times New Roman" w:ascii="Times New Roman" w:hAnsi="Times New Roman"/>
                <w:color w:val="000000"/>
                <w:sz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en-US"/>
              </w:rPr>
              <w:t>QR</w:t>
            </w:r>
            <w:r>
              <w:rPr>
                <w:rFonts w:cs="Times New Roman" w:ascii="Times New Roman" w:hAnsi="Times New Roman"/>
                <w:color w:val="000000"/>
                <w:sz w:val="22"/>
                <w:lang w:val="ru-RU" w:eastAsia="en-US"/>
              </w:rPr>
              <w:t>-кодами за 2020 скористалося більше 2313 разів. Перше місце в ТОП 10 «Найпопулярніший об’єкт в Україні за скануванням – Тарасова гора» (1523 сканувань в 2020 році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арку біля фонтану розміщено арт-об’єкт «Я люблю Канів» (I ♥ Kaniv)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дяки акції «Зроби Каневу подарунок» встановлено паркову скульптуру «Птах Щаст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римано ІІ премію на щорічному архітектурному конкурсі Reset City – перезавантаження міста, в номінації «Reset City/Space». Місто отримало розроблений архітектурний проект креативного громадського простору «Бриль-денс» на місці танцювального майданчика «Шайба» та промоційні матеріали для пошуку інвесторі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зяли участь у Всеукраїнському Конкурсі Національної спілки архітекторів «Архітектура змін». Місто отримало розроблені ескізні проєкти креативного громадського простору «Гора Московка» та «Парк на набережній Дніпро».</w:t>
            </w:r>
          </w:p>
        </w:tc>
      </w:tr>
      <w:tr>
        <w:trPr>
          <w:trHeight w:val="14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вищення туристичної привабливості міста, реалізація проекту «Каневу – європейське обличчя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нє оформлення та розпис фасадів будинків в центральній частині міста і на туристичних маршру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щорічних конкурсів на кращу прибудинкову територію, садибу зеленого туризму, подвір’я, ОСББ, ЖБК тощо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Docdata"/>
                <w:rFonts w:ascii="Times New Roman" w:hAnsi="Times New Roman" w:cs="Times New Roman"/>
                <w:color w:val="000000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>В межах реалізації проекту «Життя красиве, коли кольорове», команда художників прикрасила муралами стіни у центрі Кан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</w:rPr>
              <w:t>На стінах однієї із багатоповерхівок у центрі міста активісти ГО «Разом» написали цитату Ліни Костенко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створення місць для перебування бюджетних туристів (хостели, садиби зеленого туризму, наметові містечка тощо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На офіційному сайті міської ради оновлено презентаційні матеріали закладів розміщення та харчування у Каневі. </w:t>
            </w:r>
            <w:r>
              <w:rPr>
                <w:rFonts w:cs="Times New Roman" w:ascii="Times New Roman" w:hAnsi="Times New Roman"/>
                <w:shd w:fill="FFFFFF" w:val="clear"/>
              </w:rPr>
              <w:t>В 2020 році відкрився перший хостел «Оазис» на 6 місць.</w:t>
            </w:r>
          </w:p>
        </w:tc>
      </w:tr>
      <w:tr>
        <w:trPr>
          <w:trHeight w:val="146" w:hRule="atLeast"/>
        </w:trPr>
        <w:tc>
          <w:tcPr>
            <w:tcW w:w="1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виток і диверсифікація туристичного продукту, підвищення якості послуг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ння роботі КП «ТІЦ»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2018 році КП «ТІЦ» було профінансовано відповідно до Програми розвитку туризму. В 2020 році створено КП «Агенція розвитку Канівської громади», на базі якого відновлено роботу Туристичного-інформаційного центру. Облаштовано приміщення ТІЦ (ІІ поверх «Авто-Ріка») 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Інформаційно-технічне забезпечення функціонування туристичного порталу міста - </w:t>
            </w:r>
            <w:r>
              <w:rPr>
                <w:rFonts w:cs="Times New Roman" w:ascii="Times New Roman" w:hAnsi="Times New Roman"/>
                <w:lang w:val="en-US"/>
              </w:rPr>
              <w:t>kanivtu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info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ущено сайт з описом туристичного потенціалу громади та інвестиційних пропозиці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262626"/>
                </w:rPr>
                <w:t>http://kanivtur.info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не забезпечення роботи відділу інвестицій та туризму офісною технікою (комп’ютер чи ноутбук, кольоровий принтер, фотоапарат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о ноутбук та комп’ютер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робка та популяризація туристичних маршрутів за видами туризму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Фестивальний (подієвий туризм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ультурний туриз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елотуризм;</w:t>
              <w:tab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аломницький туриз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елігійний туриз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омисловий туриз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Дитячо-юнацький туризм тощо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чатковано Міжнародний економічно-гуманітарний Форум Ukrainian ID, водночас із Міжнародним форумом в Каневі триває фестиваль Shevafes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ійно проводиться Канівський міжнародний фестиваль сучасного кіно ім. Ю. Іллєнка; фестиваль творчості людей з інвалідністю «Дніпровські хвилі», молодіжний фестиваль «Простір єдності», мистецький фестиваль «Кобзареві джерела», свято на Івана Купала та підтримується  мотофестиваль «Тарасова го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році започатковано Всеукраїнський козацький фестиваль «Підк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 році відбувся 3-кілометровий заплив по Дніпру «Байда. Натуральна Заруба» участь в якому взяло близько 30 спортсменів з усієї 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им міським центром туризму проведено туристсько-краєзнавчий квест «Здорова нація – міцна краї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почато роботу над створенням пішохідних маршрутів Канівськими гор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енцією розвитку організовано проведення майстер-класу «Ковток мистецтва і вин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Агенцією розвитку розроблено </w:t>
            </w:r>
            <w:r>
              <w:rPr>
                <w:rFonts w:cs="Times New Roman" w:ascii="Times New Roman" w:hAnsi="Times New Roman"/>
                <w:szCs w:val="24"/>
              </w:rPr>
              <w:t>проєкт та підготували програму навчання екскурсоводів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та проведення  навчальних семінарів та тренінгів, щорічної атестації для працівників туристично-рекреаційного комплексу, екскурсоводів, гідів-перекладачів тощо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зустріч з німецьким експертом з розвитку урбаністики Норбертом Нойхаузом, який поділився своїм досвідом щодо розвитку туризму та туристичної інфраструктур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вели робочу зустріч в Каневі з експертом асоціації DEHOGA, автора стратегії розвитку Батумі -  Ганса Ульріха Трозіена.</w:t>
            </w:r>
          </w:p>
        </w:tc>
      </w:tr>
      <w:tr>
        <w:trPr>
          <w:trHeight w:val="146" w:hRule="atLeast"/>
        </w:trPr>
        <w:tc>
          <w:tcPr>
            <w:tcW w:w="1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оція Канева та його туристичного потенціалу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якісної презентації Канева та його туристичного потенціалу на загальноукраїнському та міжнародному рівні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ворення сучасних, інноваційних, друкованих та інформаційно-довідникових матеріалів (буклети, посібники, мапи, путівники тощо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очаткування періодичного видання інформ-календаря для жителів міста та гостей про важливі культурно-мистецькі та спортивні заходи, які відбудуться упродовж ро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ь у виставках, форумах, ворк-шопах, семінарах, в т.ч. представлення інвестиційних пропозицій та досягнень міста в рамка переможця конкурсу «7 чудес Україн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еалізація проекту «Туристичні марки Україн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ворення та забезпечення роботи інтернет-радіо Канев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ізація проекту "Віртуальна екскурсія визначними місцями Канева у форматі 3D"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року розробляється «Туристичний календар подій Канева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о електронний макет карти міста з мальованими туристичними об’єктами та видано путівник з туристичною картою Канева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hd w:fill="FEFEFE" w:val="clear"/>
              </w:rPr>
              <w:t xml:space="preserve">Для ефективної промоції міста </w:t>
            </w:r>
            <w:r>
              <w:rPr>
                <w:rFonts w:cs="Times New Roman" w:ascii="Times New Roman" w:hAnsi="Times New Roman"/>
                <w:color w:val="000000"/>
              </w:rPr>
              <w:t>видано фотоальбом «Наш Канів», «Канів - 940», інформаційний буклет «Канів у цифрах» двома мовам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ідготовлено та видано путівник «Канів – місто у серці» та оновлений «Путівник містом та околицями Канева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 xml:space="preserve">В рамках циклу «7 чудес України: історичні міста та </w:t>
            </w:r>
            <w:r>
              <w:rPr>
                <w:rFonts w:cs="Times New Roman" w:ascii="Times New Roman" w:hAnsi="Times New Roman"/>
                <w:color w:val="000000"/>
              </w:rPr>
              <w:t>містечка», до яких увійшов Канів, було знято фільм про мі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акції «Зроби Каневу подарунок» до 940 річниці  заснування міста серед восьми зареєстрованих подарунків було видано книжку І.Буренка «Канівська старовина. Нариси про минул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конкурс «Канів – магніт твого серця» за результатами якого виготовлено сувенірні магні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участь у 2 засіданнях Ради туристичних міст і регіон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ли учасниками туристич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умів, конференцій, засідань, навчальних сесій, виставок, організованих Міністерством економічного розвитку України за участю Всесвітньої організації розвитку туризму ООН,</w:t>
            </w:r>
            <w:r>
              <w:rPr>
                <w:rFonts w:cs="Times New Roman" w:ascii="Times New Roman" w:hAnsi="Times New Roman"/>
                <w:shd w:fill="FCFCFC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ГО «Клуб мерів» спільно з Проектом Федерації канадських муніципалітетів та Уряду Канади  «ПРОМІС», Департаментом туризму та курортів, Асоціацією індустрії гостинності України, ГО «Волинський ресурсний цент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яли участь в Туристичному форумі Черкащини</w:t>
            </w:r>
            <w:r>
              <w:rPr>
                <w:rFonts w:cs="Times New Roman" w:ascii="Times New Roman" w:hAnsi="Times New Roman"/>
              </w:rPr>
              <w:t>, туристичній конференції «</w:t>
            </w:r>
            <w:r>
              <w:rPr>
                <w:rFonts w:cs="Times New Roman" w:ascii="Times New Roman" w:hAnsi="Times New Roman"/>
                <w:color w:val="000000"/>
              </w:rPr>
              <w:t>Інфраструктурні рішення для розвитку туристичних територій» на 24 туристичній виставці UITT: «Україна - подорожі та туризм», «Регіональний туризм як каталізатор розвитку Наддніпрянщини» та зустрічі з М.М. Біляшівським щодо розвитку туризму у Каневі та на Канівщи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ули учасниками круглого столу в Києві на тему: «Ефективність туркластерів на прикладі Германії та Грузії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</w:rPr>
              <w:t xml:space="preserve">Створено відкриту групу на сторінці  </w:t>
            </w:r>
            <w:r>
              <w:rPr>
                <w:rFonts w:cs="Times New Roman" w:ascii="Times New Roman" w:hAnsi="Times New Roman"/>
              </w:rPr>
              <w:t>Фейсбук «Канів туристичний», яка постійно поповнюється фото і інформацією, що може бути цікавою для туристів і гостей міста.</w:t>
            </w:r>
          </w:p>
        </w:tc>
      </w:tr>
      <w:tr>
        <w:trPr>
          <w:trHeight w:val="7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якісної презентації Канева та його туристичного потенціалу на загальноукраїнському та міжнародному рівні, в т. ч. створення на конкурсних засадах відеоматеріалів (промо-ролик, відеоролик рекламне відео тощо)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о конкурс на кращу концепцію відеоролику про Канів. Переможцем обрано  О.Бондаренко (Київ)  з концепцією «Велоподорож у Канів». </w:t>
            </w:r>
          </w:p>
        </w:tc>
      </w:tr>
      <w:tr>
        <w:trPr>
          <w:trHeight w:val="1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бренду міста (на конкурсних засадах) та його активна популяризація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вчали досвід інших міст в брендуванні та долучилися до створення бренду Черкащини в грудні 2019 року. </w:t>
            </w:r>
            <w:r>
              <w:rPr>
                <w:rFonts w:cs="Times New Roman" w:ascii="Times New Roman" w:hAnsi="Times New Roman"/>
              </w:rPr>
              <w:t xml:space="preserve">Розпочато </w:t>
            </w:r>
            <w:r>
              <w:rPr>
                <w:rFonts w:cs="Times New Roman" w:ascii="Times New Roman" w:hAnsi="Times New Roman"/>
                <w:shd w:fill="FEFEFE" w:val="clear"/>
              </w:rPr>
              <w:t xml:space="preserve">імплементацію бренду області «Черкащина – місце сили». </w:t>
            </w:r>
            <w:r>
              <w:rPr>
                <w:rFonts w:cs="Times New Roman" w:ascii="Times New Roman" w:hAnsi="Times New Roman"/>
                <w:bCs/>
              </w:rPr>
              <w:t>Провели аналіз  анкет до стратегічного планування 2030 щодо позиціонування міста.</w:t>
            </w:r>
          </w:p>
        </w:tc>
      </w:tr>
      <w:tr>
        <w:trPr>
          <w:trHeight w:val="8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Щороку проводити ознайомлювальні прес-тури щодо туристичних новинок та родзинок міста для представників регіональних та всеукраїнських ЗМІ, відомих туристичних компаній тощо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</w:rPr>
              <w:t xml:space="preserve">Підтримано тур  «Вишиваний шлях», що ознайомлює з красою міст і містечок України з метою висвітлення їх туристичної, історико-культурної привабливості за участі відомих українських </w:t>
            </w:r>
            <w:r>
              <w:rPr>
                <w:rFonts w:cs="Times New Roman" w:ascii="Times New Roman" w:hAnsi="Times New Roman"/>
                <w:color w:val="000000"/>
              </w:rPr>
              <w:t>блогерів.</w:t>
            </w:r>
            <w:r>
              <w:rPr>
                <w:rFonts w:cs="Times New Roman" w:ascii="Times New Roman" w:hAnsi="Times New Roman"/>
              </w:rPr>
              <w:t xml:space="preserve"> Долучилися до проєкту «Мандри країною». В рамках проєкту створено відеоролик про Канів, який </w:t>
            </w:r>
            <w:r>
              <w:rPr>
                <w:rFonts w:cs="Times New Roman" w:ascii="Times New Roman" w:hAnsi="Times New Roman"/>
                <w:szCs w:val="24"/>
              </w:rPr>
              <w:t xml:space="preserve">переглянули близько 116 тис. осіб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еруючий справами </w:t>
        <w:tab/>
        <w:tab/>
        <w:tab/>
        <w:tab/>
        <w:tab/>
        <w:tab/>
        <w:tab/>
        <w:tab/>
        <w:tab/>
        <w:tab/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6096" w:right="-6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 від__________№ _______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/>
        <w:br/>
      </w:r>
    </w:p>
    <w:p>
      <w:pPr>
        <w:pStyle w:val="Normal"/>
        <w:numPr>
          <w:ilvl w:val="0"/>
          <w:numId w:val="0"/>
        </w:numPr>
        <w:spacing w:lineRule="atLeast" w:line="516"/>
        <w:jc w:val="center"/>
        <w:outlineLvl w:val="1"/>
        <w:rPr>
          <w:b/>
          <w:b/>
          <w:sz w:val="44"/>
          <w:szCs w:val="36"/>
        </w:rPr>
      </w:pPr>
      <w:r>
        <w:rPr>
          <w:b/>
          <w:sz w:val="44"/>
          <w:szCs w:val="36"/>
          <w:lang w:val="en-US" w:eastAsia="en-US"/>
        </w:rPr>
        <w:drawing>
          <wp:inline distT="0" distB="0" distL="0" distR="0">
            <wp:extent cx="3850005" cy="43376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776" t="14452" r="27828" b="27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44"/>
          <w:szCs w:val="24"/>
        </w:rPr>
        <w:t xml:space="preserve">Програма розвитку туризму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Канівської міської територіальної громад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на 2021-2023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анів 2021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и розвитку туризму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івської міської територіальної громади на 2021 - 2023 роки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84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0"/>
        <w:gridCol w:w="3348"/>
        <w:gridCol w:w="5886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виконавчого комітету Канівської міської ради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діл інвестицій та туризму управління економічного розвитку виконавчого комітету Канівської міської ради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П «Агенція розвитку Канівської громади»</w:t>
            </w:r>
          </w:p>
          <w:p>
            <w:pPr>
              <w:pStyle w:val="Cent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часники (співвиконавці) Програм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Відділ інвестицій та туризму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КП «Агенція розвитку Канівської громади»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- Канівський міський центр туризму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інші структурні підрозділи  виконавчого комітету Канівської міської ради згідно своїх повноважень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ільові групи програм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уристи, мешканці територіальної громади, малий і середній бізнес, інвестори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 та проведення звітності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21 - 2023 роки, щорічно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, обласний бюджет, інші джерела фінансування незаборонені Законом (інвестиції, гранти, кредитні кошти, кошти комунального підприємства «Агенція розвитку Канівської громади») </w:t>
            </w:r>
          </w:p>
        </w:tc>
      </w:tr>
      <w:tr>
        <w:trPr>
          <w:trHeight w:val="82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000 тис. грн.</w:t>
            </w:r>
          </w:p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3 475 тис. грн. з місцевого бюджету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чікувані результати виконання програми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171" w:hanging="141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збільшено кількість туристів, розмір надходжень від галузі до бюджету Канівської міської територіальної громади й інвестицій у галузь. </w:t>
            </w:r>
          </w:p>
          <w:p>
            <w:pPr>
              <w:pStyle w:val="Style17"/>
              <w:numPr>
                <w:ilvl w:val="0"/>
                <w:numId w:val="3"/>
              </w:numPr>
              <w:ind w:left="171" w:hanging="141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uk-UA"/>
              </w:rPr>
              <w:t>сформований конкурентоздатний туристичний продукт та забезпечена системна промоція громади.</w:t>
            </w:r>
          </w:p>
          <w:p>
            <w:pPr>
              <w:pStyle w:val="Style17"/>
              <w:numPr>
                <w:ilvl w:val="0"/>
                <w:numId w:val="3"/>
              </w:numPr>
              <w:ind w:left="171" w:hanging="141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uk-UA"/>
              </w:rPr>
              <w:t>вдосконалена туристична інфраструктура, рівень сервісу, забезпеченість кадрами та координація дій влади, бізнесу та громадських організацій.</w:t>
            </w:r>
          </w:p>
        </w:tc>
      </w:tr>
    </w:tbl>
    <w:p>
      <w:pPr>
        <w:pStyle w:val="Style17"/>
        <w:numPr>
          <w:ilvl w:val="0"/>
          <w:numId w:val="5"/>
        </w:numPr>
        <w:autoSpaceDE w:val="false"/>
        <w:spacing w:before="120" w:after="0"/>
        <w:ind w:left="714" w:right="159" w:hanging="357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Нормативно-правове регулюв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 розвитку туризму Канівської міської територіальної громади на 2021 – 2023 роки розроблена у відповідності до Закону України «Про місцеве самоврядування в Україні», Закону України «Про туризм».</w:t>
      </w:r>
    </w:p>
    <w:p>
      <w:pPr>
        <w:pStyle w:val="Style17"/>
        <w:numPr>
          <w:ilvl w:val="0"/>
          <w:numId w:val="5"/>
        </w:numPr>
        <w:autoSpaceDE w:val="false"/>
        <w:spacing w:before="120" w:after="120"/>
        <w:ind w:left="714" w:right="159" w:hanging="35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Аналіз туристичної інфраструктури</w:t>
      </w:r>
    </w:p>
    <w:p>
      <w:pPr>
        <w:pStyle w:val="Style15"/>
        <w:spacing w:before="0" w:after="0"/>
        <w:ind w:right="159" w:hanging="0"/>
        <w:jc w:val="both"/>
        <w:rPr>
          <w:lang w:val="uk-UA"/>
        </w:rPr>
      </w:pPr>
      <w:r>
        <w:rPr>
          <w:rStyle w:val="StrongEmphasis"/>
          <w:lang w:val="uk-UA"/>
        </w:rPr>
        <w:t>Туристичні об’єкти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3"/>
          <w:u w:val="single"/>
          <w:shd w:fill="FFFFFF" w:val="clear"/>
          <w:lang w:val="uk-UA"/>
        </w:rPr>
        <w:t>Храм Успіння Богородиці у Каневі</w:t>
      </w:r>
      <w:r>
        <w:rPr>
          <w:szCs w:val="23"/>
          <w:shd w:fill="FFFFFF" w:val="clear"/>
          <w:lang w:val="uk-UA"/>
        </w:rPr>
        <w:t xml:space="preserve"> – пам'ятник архітектури національного значення. Церква Святого Юрія (давня назва) збудована за правління князя Всеволода у 1144 році і є яскравим прикладом архітектури Київської Русі. Вона була свідком важливих подій з історії України від ХІІ століття і до сьогодення.</w:t>
      </w:r>
    </w:p>
    <w:p>
      <w:pPr>
        <w:pStyle w:val="Normal"/>
        <w:spacing w:lineRule="auto" w:line="240" w:before="0" w:after="0"/>
        <w:ind w:firstLine="731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Найбільш популярними об’єктами для традиційного екскурсійно-пізнавального туризму є </w:t>
      </w:r>
      <w:r>
        <w:rPr>
          <w:rFonts w:cs="Times New Roman" w:ascii="Times New Roman" w:hAnsi="Times New Roman"/>
          <w:sz w:val="24"/>
          <w:szCs w:val="23"/>
          <w:u w:val="single"/>
        </w:rPr>
        <w:t>Шевченківський національний заповідник</w:t>
      </w:r>
      <w:r>
        <w:rPr>
          <w:rFonts w:cs="Times New Roman" w:ascii="Times New Roman" w:hAnsi="Times New Roman"/>
          <w:sz w:val="24"/>
          <w:szCs w:val="23"/>
        </w:rPr>
        <w:t xml:space="preserve"> з всесвітньовідомою могилою Тараса Шевченка та  4 музеями, історико-культурна заповідна територія «Стародавній Канів» з Успенським собором, музей військової техніки просто неба. Тисячі українців приїздять 22 травня кожного року на Чернечу (Тарасову) гору на Всеукраїнську Прощу до Тараса.</w:t>
      </w:r>
    </w:p>
    <w:p>
      <w:pPr>
        <w:pStyle w:val="Normal"/>
        <w:spacing w:lineRule="auto" w:line="240" w:before="0" w:after="0"/>
        <w:ind w:firstLine="731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  <w:u w:val="single"/>
        </w:rPr>
        <w:t>Музей «Народне декоративне мистецтво Канівщини»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  <w:shd w:fill="FFFFFF" w:val="clear"/>
        </w:rPr>
        <w:t xml:space="preserve">знаходиться в  переміщенні будівлі колишнього Базиліанського училища (1784 р.). В експозиції представлено унікальні зразки народної творчості Середнього Подніпров’я та інших регіонів України – </w:t>
      </w:r>
      <w:r>
        <w:rPr>
          <w:rFonts w:cs="Times New Roman" w:ascii="Times New Roman" w:hAnsi="Times New Roman"/>
          <w:sz w:val="24"/>
          <w:szCs w:val="23"/>
        </w:rPr>
        <w:t>традиційний одяг, прикраси, килими, вишивки, народний розпис, художнє скло тощо</w:t>
      </w:r>
      <w:r>
        <w:rPr>
          <w:rFonts w:cs="Times New Roman" w:ascii="Times New Roman" w:hAnsi="Times New Roman"/>
          <w:sz w:val="24"/>
          <w:szCs w:val="23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3"/>
          <w:u w:val="single"/>
        </w:rPr>
        <w:t>Церква Покрови Пресвятої Богородиці</w:t>
      </w:r>
      <w:r>
        <w:rPr>
          <w:rFonts w:cs="Times New Roman" w:ascii="Times New Roman" w:hAnsi="Times New Roman"/>
          <w:sz w:val="24"/>
          <w:szCs w:val="23"/>
          <w:shd w:fill="FFFFFF" w:val="clear"/>
        </w:rPr>
        <w:t xml:space="preserve"> – відтворена 2014 року пам’ятка давньої козацької архітектури, на місці колишнього</w:t>
      </w:r>
      <w:r>
        <w:rPr>
          <w:rFonts w:cs="Times New Roman" w:ascii="Times New Roman" w:hAnsi="Times New Roman"/>
          <w:color w:val="7030A0"/>
          <w:sz w:val="24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3"/>
          <w:shd w:fill="FFFFFF" w:val="clear"/>
        </w:rPr>
        <w:t>Свято-Успенського Пустинно-</w:t>
      </w:r>
      <w:r>
        <w:rPr>
          <w:rFonts w:cs="Times New Roman" w:ascii="Times New Roman" w:hAnsi="Times New Roman"/>
          <w:sz w:val="24"/>
          <w:szCs w:val="23"/>
        </w:rPr>
        <w:t xml:space="preserve">Канівського православного чоловічого </w:t>
      </w:r>
      <w:r>
        <w:rPr>
          <w:rFonts w:cs="Times New Roman" w:ascii="Times New Roman" w:hAnsi="Times New Roman"/>
          <w:sz w:val="24"/>
          <w:szCs w:val="23"/>
          <w:shd w:fill="FFFFFF" w:val="clear"/>
        </w:rPr>
        <w:t>монастиря</w:t>
      </w:r>
      <w:r>
        <w:rPr>
          <w:rFonts w:cs="Times New Roman" w:ascii="Times New Roman" w:hAnsi="Times New Roman"/>
          <w:sz w:val="24"/>
          <w:szCs w:val="23"/>
        </w:rPr>
        <w:t xml:space="preserve">, який своїм корінням сягає </w:t>
      </w:r>
      <w:r>
        <w:rPr>
          <w:rFonts w:cs="Times New Roman" w:ascii="Times New Roman" w:hAnsi="Times New Roman"/>
          <w:sz w:val="24"/>
          <w:szCs w:val="23"/>
          <w:shd w:fill="FFFFFF" w:val="clear"/>
        </w:rPr>
        <w:t xml:space="preserve">ХІ століття. </w:t>
      </w:r>
      <w:r>
        <w:rPr>
          <w:rFonts w:cs="Times New Roman" w:ascii="Times New Roman" w:hAnsi="Times New Roman"/>
          <w:sz w:val="24"/>
          <w:szCs w:val="23"/>
        </w:rPr>
        <w:t>Як розповідають козацькі літописи т</w:t>
      </w:r>
      <w:r>
        <w:rPr>
          <w:rFonts w:cs="Times New Roman" w:ascii="Times New Roman" w:hAnsi="Times New Roman"/>
          <w:sz w:val="24"/>
          <w:szCs w:val="23"/>
          <w:shd w:fill="FFFFFF" w:val="clear"/>
        </w:rPr>
        <w:t>ут</w:t>
      </w:r>
      <w:r>
        <w:rPr>
          <w:rFonts w:cs="Times New Roman" w:ascii="Times New Roman" w:hAnsi="Times New Roman"/>
          <w:sz w:val="24"/>
          <w:szCs w:val="23"/>
        </w:rPr>
        <w:t xml:space="preserve"> знайшли вічний спочинок українські гетьмани Іван Підкова, Яків Шах і Самійло Кішка, про що нагадує пам’ятний знак Івану Підкові встановлений в 2007 році.</w:t>
      </w:r>
    </w:p>
    <w:p>
      <w:pPr>
        <w:pStyle w:val="Style15"/>
        <w:spacing w:before="0" w:after="0"/>
        <w:ind w:firstLine="709"/>
        <w:jc w:val="both"/>
        <w:rPr>
          <w:shd w:fill="FFFFFF" w:val="clear"/>
          <w:lang w:val="uk-UA"/>
        </w:rPr>
      </w:pPr>
      <w:r>
        <w:rPr>
          <w:u w:val="single"/>
          <w:shd w:fill="FFFFFF" w:val="clear"/>
          <w:lang w:val="uk-UA"/>
        </w:rPr>
        <w:t>Межиріцька пізньопалеолітична стоянка</w:t>
      </w:r>
      <w:r>
        <w:rPr>
          <w:shd w:fill="FFFFFF" w:val="clear"/>
          <w:lang w:val="uk-UA"/>
        </w:rPr>
        <w:t xml:space="preserve"> знаходиться на території с. Межиріч Черкаської області. Унікальність Межиріцької стоянки, вік якої 15-20 тисяч років, полягає  в тому, що на її території знайдено  чотири споруди з кісток мамонтів:  різні за формою, розмірами, архітектурою зовнішнього облицювання. Межиріцькі споруди – єдині у світі, вони не мають аналогів на жодному континенті. Залишки однієї з них до цього часу зберігаються на території села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 xml:space="preserve">На  правому березі і заплавних островах Дніпра розташований </w:t>
      </w:r>
      <w:r>
        <w:rPr>
          <w:u w:val="single"/>
          <w:lang w:val="uk-UA"/>
        </w:rPr>
        <w:t>Канівський природний заповідник.</w:t>
      </w:r>
      <w:r>
        <w:rPr>
          <w:lang w:val="uk-UA"/>
        </w:rPr>
        <w:t xml:space="preserve"> Основні функції заповідника – охорона еталонних та унікальних природних комплексів Лісостепу України, збереження біологічного різноманіття, стеження за динамікою природних процесів. Це один із центрів підготовки молодих спеціалістів - біологів, географів, екологів студентів Київського Національного університету ім. Т.Г.Шевченка та інших вишів. На території заповідника розташований музей природи, меморіальний будинок та могила академіка М.Ф. Біляшівського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Розважально-туристичні об’єкти розташовані переважно у центрі міста та вздовж Дніпра, який сам по собі в туристичному відношенні має надзвичайну цінність. В місті працюють Центр культури і мистецтв, спортивні клуби («ІВАЗАР», «Спарта» «Фортуна»,  інш.) мистецькі колективи Канівського коледжу культури та мистецтв, Школа мистецтв та інші.  Завдячуючи успіхам їх вихованців, місто Канів стало більш відомим, привабливим та авторитетним як в Україні, так і за її межам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Серед заходів подієвого туризму найбільшу увагу привернули Міжнародний економічно-гуманітарний Форум Ukrainian ID, Канівський міжнародний кінофестиваль ім. Ю. Іллєнка, фестиваль творчості людей з інвалідністю «Дніпровські хвилі», фестиваль байкерів «Тарасова гора» у Каневі. В 2019 році започатковано Всеукраїнський козацький фестиваль «Підкова». В 2020 році вперше відбувся 3-кілометровий заплив по Дніпру «Байда. Натуральна Заруба». 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120" w:after="0"/>
        <w:jc w:val="both"/>
        <w:rPr>
          <w:lang w:val="uk-UA"/>
        </w:rPr>
      </w:pPr>
      <w:r>
        <w:rPr>
          <w:rStyle w:val="StrongEmphasis"/>
          <w:lang w:val="uk-UA"/>
        </w:rPr>
        <w:t>Готельно-ресторанна інфраструктура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У Каневі функціонує 3 готелі, </w:t>
      </w:r>
      <w:r>
        <w:rPr>
          <w:lang w:val="uk-UA"/>
        </w:rPr>
        <w:t xml:space="preserve">із загальним номерним фондом 45 номерів, розрахований на 131 місце, хостел на 6 місць, </w:t>
      </w:r>
      <w:r>
        <w:rPr>
          <w:color w:val="000000"/>
          <w:lang w:val="uk-UA"/>
        </w:rPr>
        <w:t xml:space="preserve">1 садиба зеленого туризму на 10 місць. </w:t>
      </w:r>
      <w:r>
        <w:rPr>
          <w:lang w:val="uk-UA"/>
        </w:rPr>
        <w:t>В місті працює міський центр туризму (комунальної власності), який займається не тільки освітньою діяльністю, а й має 47 гостьових місць для молодіжних делегацій, що перебувають у Каневі з екскурсійними цілями або для участі в  спортивних змаганнях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В Каневі працює 31 підприємство ресторанного господарства на 1400 місць, які повністю задовольняють потреби жителів та туристів в широкому ціновому діапазоні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</w:r>
    </w:p>
    <w:p>
      <w:pPr>
        <w:pStyle w:val="Style15"/>
        <w:spacing w:before="120" w:after="0"/>
        <w:jc w:val="both"/>
        <w:rPr>
          <w:lang w:val="uk-UA"/>
        </w:rPr>
      </w:pPr>
      <w:r>
        <w:rPr>
          <w:rStyle w:val="StrongEmphasis"/>
          <w:lang w:val="uk-UA"/>
        </w:rPr>
        <w:t>Інформаційна інфраструктура в сфері туризму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szCs w:val="22"/>
          <w:lang w:val="uk-UA"/>
        </w:rPr>
        <w:t>В 2020 році створено КП «Агенція розвитку Канівської громади», на базі якого відновлено роботу «Туристичного-інформаційного центру». С</w:t>
      </w:r>
      <w:r>
        <w:rPr>
          <w:lang w:val="uk-UA"/>
        </w:rPr>
        <w:t>творено і працює сайт kanivtur.info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5"/>
        </w:numPr>
        <w:autoSpaceDE w:val="false"/>
        <w:spacing w:before="120" w:after="120"/>
        <w:ind w:left="714" w:right="159" w:hanging="357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Актуальність проблеми, на розв’язання якої спрямована Програма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Туризм в Канівській громаді має значний потенціал для розвитку, оскільки він обумовлений наявністю сприятливих природно-кліматичних умов, великої кількості природних, історичних та культурних ресурсів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Однак розвиток туристичної галузі громади гальмується через:</w:t>
      </w:r>
    </w:p>
    <w:p>
      <w:pPr>
        <w:pStyle w:val="Style15"/>
        <w:numPr>
          <w:ilvl w:val="0"/>
          <w:numId w:val="7"/>
        </w:numPr>
        <w:spacing w:before="0" w:after="0"/>
        <w:ind w:left="0" w:firstLine="360"/>
        <w:jc w:val="both"/>
        <w:rPr>
          <w:lang w:val="uk-UA"/>
        </w:rPr>
      </w:pPr>
      <w:r>
        <w:rPr>
          <w:lang w:val="uk-UA"/>
        </w:rPr>
        <w:t>недостатній рівень розвитку туристичної інфраструктури;</w:t>
      </w:r>
    </w:p>
    <w:p>
      <w:pPr>
        <w:pStyle w:val="Style15"/>
        <w:numPr>
          <w:ilvl w:val="0"/>
          <w:numId w:val="7"/>
        </w:numPr>
        <w:spacing w:before="0" w:after="0"/>
        <w:ind w:left="0" w:firstLine="360"/>
        <w:jc w:val="both"/>
        <w:rPr>
          <w:lang w:val="uk-UA"/>
        </w:rPr>
      </w:pPr>
      <w:r>
        <w:rPr>
          <w:lang w:val="uk-UA"/>
        </w:rPr>
        <w:t>недостатню якість та асортимент туристичних послуг;</w:t>
      </w:r>
    </w:p>
    <w:p>
      <w:pPr>
        <w:pStyle w:val="Style15"/>
        <w:numPr>
          <w:ilvl w:val="0"/>
          <w:numId w:val="7"/>
        </w:numPr>
        <w:spacing w:before="0" w:after="0"/>
        <w:ind w:left="0" w:firstLine="360"/>
        <w:jc w:val="both"/>
        <w:rPr>
          <w:lang w:val="uk-UA"/>
        </w:rPr>
      </w:pPr>
      <w:r>
        <w:rPr>
          <w:lang w:val="uk-UA"/>
        </w:rPr>
        <w:t>відсутність дорожніх вказівників і туристично-інформаційних знаків, в т.ч. іноземними мовами;</w:t>
      </w:r>
    </w:p>
    <w:p>
      <w:pPr>
        <w:pStyle w:val="Style15"/>
        <w:numPr>
          <w:ilvl w:val="0"/>
          <w:numId w:val="7"/>
        </w:numPr>
        <w:spacing w:before="0" w:after="0"/>
        <w:ind w:left="0" w:firstLine="360"/>
        <w:jc w:val="both"/>
        <w:rPr>
          <w:szCs w:val="22"/>
          <w:lang w:val="uk-UA"/>
        </w:rPr>
      </w:pPr>
      <w:r>
        <w:rPr>
          <w:lang w:val="uk-UA"/>
        </w:rPr>
        <w:t xml:space="preserve">нестачу нових туристичних маршрутів і об’єктів; </w:t>
      </w:r>
    </w:p>
    <w:p>
      <w:pPr>
        <w:pStyle w:val="Style15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szCs w:val="22"/>
          <w:lang w:val="uk-UA"/>
        </w:rPr>
        <w:t>низький рівень фінансування туристичної галузі;</w:t>
      </w:r>
    </w:p>
    <w:p>
      <w:pPr>
        <w:pStyle w:val="Style15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szCs w:val="22"/>
          <w:lang w:val="uk-UA"/>
        </w:rPr>
        <w:t>низький рівень маркетингової, інформаційно-довідкової та рекламної діяльності з просування можливостей, об’єктів, послуг міста та організації їх замовлення.</w:t>
      </w:r>
    </w:p>
    <w:p>
      <w:pPr>
        <w:pStyle w:val="Style17"/>
        <w:numPr>
          <w:ilvl w:val="0"/>
          <w:numId w:val="5"/>
        </w:numPr>
        <w:autoSpaceDE w:val="false"/>
        <w:spacing w:before="120" w:after="120"/>
        <w:ind w:left="714" w:right="159" w:hanging="357"/>
        <w:rPr>
          <w:b/>
          <w:b/>
          <w:bCs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Мета Програми</w:t>
      </w:r>
      <w:r>
        <w:rPr>
          <w:b/>
          <w:bCs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Метою програми є формування конкурентоспроможного туристичного продукту та привабливого іміджу Канівської громади,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ромоція громади, збільшення кількості туристів та відвідувачів міста Канів та сіл Канівської громади. </w:t>
      </w:r>
    </w:p>
    <w:p>
      <w:pPr>
        <w:pStyle w:val="Style17"/>
        <w:numPr>
          <w:ilvl w:val="0"/>
          <w:numId w:val="5"/>
        </w:numPr>
        <w:autoSpaceDE w:val="false"/>
        <w:spacing w:before="120" w:after="120"/>
        <w:ind w:left="714" w:right="159" w:hanging="357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Пріоритетні завдання програми:</w:t>
      </w:r>
    </w:p>
    <w:p>
      <w:pPr>
        <w:pStyle w:val="Style17"/>
        <w:numPr>
          <w:ilvl w:val="0"/>
          <w:numId w:val="6"/>
        </w:numPr>
        <w:ind w:left="567" w:hanging="360"/>
        <w:jc w:val="left"/>
        <w:rPr>
          <w:rFonts w:ascii="Times New Roman" w:hAnsi="Times New Roman" w:cs="Times New Roman"/>
          <w:bCs/>
          <w:sz w:val="24"/>
          <w:lang w:eastAsia="uk-UA"/>
        </w:rPr>
      </w:pPr>
      <w:r>
        <w:rPr>
          <w:rFonts w:cs="Times New Roman" w:ascii="Times New Roman" w:hAnsi="Times New Roman"/>
          <w:bCs/>
          <w:sz w:val="24"/>
        </w:rPr>
        <w:t>Розвиток туристично-рекреаційної інфраструктури;</w:t>
      </w:r>
    </w:p>
    <w:p>
      <w:pPr>
        <w:pStyle w:val="Style17"/>
        <w:numPr>
          <w:ilvl w:val="0"/>
          <w:numId w:val="6"/>
        </w:numPr>
        <w:ind w:left="567" w:hanging="360"/>
        <w:jc w:val="left"/>
        <w:rPr>
          <w:rFonts w:ascii="Times New Roman" w:hAnsi="Times New Roman" w:cs="Times New Roman"/>
          <w:bCs/>
          <w:sz w:val="24"/>
          <w:lang w:val="ru-RU" w:eastAsia="uk-UA"/>
        </w:rPr>
      </w:pPr>
      <w:r>
        <w:rPr>
          <w:rFonts w:cs="Times New Roman" w:ascii="Times New Roman" w:hAnsi="Times New Roman"/>
          <w:bCs/>
          <w:sz w:val="24"/>
          <w:lang w:val="ru-RU"/>
        </w:rPr>
        <w:t>Розвиток туристичного продукту, підвищення якості послуг;</w:t>
      </w:r>
    </w:p>
    <w:p>
      <w:pPr>
        <w:pStyle w:val="Style17"/>
        <w:numPr>
          <w:ilvl w:val="0"/>
          <w:numId w:val="6"/>
        </w:numPr>
        <w:ind w:left="567" w:hanging="360"/>
        <w:jc w:val="left"/>
        <w:rPr>
          <w:rFonts w:ascii="Times New Roman" w:hAnsi="Times New Roman" w:cs="Times New Roman"/>
          <w:bCs/>
          <w:sz w:val="24"/>
          <w:lang w:val="ru-RU" w:eastAsia="uk-UA"/>
        </w:rPr>
      </w:pPr>
      <w:r>
        <w:rPr>
          <w:rFonts w:cs="Times New Roman" w:ascii="Times New Roman" w:hAnsi="Times New Roman"/>
          <w:bCs/>
          <w:sz w:val="24"/>
          <w:lang w:val="ru-RU"/>
        </w:rPr>
        <w:t>Промоція Канева та його туристичного потенціалу</w:t>
      </w:r>
    </w:p>
    <w:p>
      <w:pPr>
        <w:pStyle w:val="Style17"/>
        <w:numPr>
          <w:ilvl w:val="0"/>
          <w:numId w:val="5"/>
        </w:numPr>
        <w:autoSpaceDE w:val="false"/>
        <w:spacing w:before="120" w:after="120"/>
        <w:ind w:left="714" w:right="159" w:hanging="357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Фінансове забезпечення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Заходи Програми реалізуються за рахунок коштів обласного, міського бюджету, суб’єктів підприємництва всіх форм власності, громадських та інших неприбуткових організацій, цільових кредитів банків, міжнародної технічної допомоги і грантів, інвестиційних коштів, інших джерел не заборонених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Бюджетні призначення для реалізації заходів Програми передбачаються щорічно при формуванні міського бюджету, виходячи із можливостей його дохідної частини та інших джерел фінансування не заборонених законодавством.</w:t>
      </w:r>
    </w:p>
    <w:p>
      <w:pPr>
        <w:pStyle w:val="Style17"/>
        <w:numPr>
          <w:ilvl w:val="0"/>
          <w:numId w:val="5"/>
        </w:numPr>
        <w:autoSpaceDE w:val="false"/>
        <w:spacing w:before="120" w:after="120"/>
        <w:ind w:left="714" w:right="159" w:hanging="357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Очікувана ефективність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иконання Програми дасть змогу відновити та розвинути існуючу матеріально-технічну базу туризму, створити нові рекреаційні об’єкти, забезпечити комплексний розвиток туристично-інформаційного центру. Реалізація Програми сприятиме розвитку зеленого туризму, залученню інвестицій у туристичну галузь Канівської громади, впровадженню нових форм організації туризму, створенню мережі туристично-екскурсійних маршрутів з комплексом обладнаних для відпочинку місц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Результатом Програми буде зростання іміджу міста Канева та його околиць як туристичного центру, а також зростання кількості туристів, створення нових робочих місць туристичної галузі, зростання надходжень до бюджету громади. 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даток до 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24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</w:rPr>
        <w:t>розвитку туризму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івської міської територіальної громади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а 2021-2023 роки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ЛІК ЗАХОДІВ, ОБСЯГИ ТА ДЖЕРЕЛА ФІНАНСУВАННЯ ПРОГРАМИ</w:t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672"/>
        <w:gridCol w:w="2549"/>
        <w:gridCol w:w="1275"/>
        <w:gridCol w:w="1709"/>
        <w:gridCol w:w="1422"/>
        <w:gridCol w:w="1559"/>
        <w:gridCol w:w="1268"/>
        <w:gridCol w:w="16"/>
      </w:tblGrid>
      <w:tr>
        <w:trPr>
          <w:tblHeader w:val="true"/>
          <w:trHeight w:val="30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ік заходів Програми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і 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ки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ієнтовні джерела та обсяги фінансування, тис.грн</w:t>
            </w:r>
          </w:p>
        </w:tc>
      </w:tr>
      <w:tr>
        <w:trPr>
          <w:tblHeader w:val="true"/>
          <w:trHeight w:val="37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рієнтовно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:</w:t>
            </w:r>
          </w:p>
        </w:tc>
      </w:tr>
      <w:tr>
        <w:trPr>
          <w:tblHeader w:val="true"/>
          <w:trHeight w:val="28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рж.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і бюдже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Інші джерела </w:t>
            </w:r>
          </w:p>
        </w:tc>
      </w:tr>
      <w:tr>
        <w:trPr>
          <w:trHeight w:val="317" w:hRule="atLeast"/>
        </w:trPr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Розвиток туристично-рекреаційної інфраструктури</w:t>
            </w:r>
          </w:p>
        </w:tc>
      </w:tr>
      <w:tr>
        <w:trPr>
          <w:trHeight w:val="13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та впровадження Дизайн коду міста (єдиний стиль)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lang w:val="uk-UA" w:eastAsia="en-US"/>
              </w:rPr>
              <w:t>адресні табличк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lang w:val="uk-UA" w:eastAsia="en-US"/>
              </w:rPr>
              <w:t>дороговказ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lang w:val="uk-UA" w:eastAsia="en-US"/>
              </w:rPr>
              <w:t>рекламні вивіски та назви магазині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зробка проекту та надання привабливого зовнішнього вигляду автомобільних в’їздів в м. Канів та села громади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оновлення дизайну вітальних написів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благоустрій території</w:t>
            </w:r>
            <w:r>
              <w:rPr>
                <w:rFonts w:cs="Times New Roman" w:ascii="Times New Roman" w:hAnsi="Times New Roman"/>
                <w:sz w:val="22"/>
                <w:lang w:val="uk-UA" w:eastAsia="en-US"/>
              </w:rPr>
              <w:t>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рядкування інформаційних щитів із мапою проїзду до головних туристичних об’єктів міста та до «Туристично-інформаційного центру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</w:tr>
      <w:tr>
        <w:trPr>
          <w:trHeight w:val="66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щення на інформаційному білборді біля КП «Авто-Ріка» інформації про туристичні об’єкти, заходи і т.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(щорічн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(щоріч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ування туристичних маршрутів та стежок: велосипедних, піших, автомобільних, різної складност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НЗ (за згодою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ий природний заповідник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176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ій центральних вулиць та подвір’ї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ання капітального та поточного середнього ремонтів місцевих доріг, тротуарів, узбіч,клумб і т.д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є оформлення та розпис фасадів будинків в центральній частині міста і на туристичних маршрута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і організації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велосипедної інфраструктури: парковок, велодоріжок, велоготель, веломайстерн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роботи офісного центру, пункту прокату велосипедів і туристичного спорядження КП «Агенція розвитку Канівської громади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Фінансова підтримка Агенції для забезпечення роботи штатних працівникі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(щорічн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(щоріч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встановлення інформаційних пілонів та стел на туристичних локаціях та об’єкта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лення Пам’ятного знаку Магдебурзьке право – місту Кані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125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ння реалізації концепції інвестиційного проекту «Променад-парк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передньо узгодженого та з врахуванням думки експертного середовища та громадськості). Пошук джерел фінансуванн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ізація проекту - «Реконструкція площі Т.Г.Шевченка та прилеглих територій ІІ черга в м.Канів». Пошук джерел фінансування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14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ня будівництва Шевченківського культурного центру – проект «Будівництво Будинку культури на 700 місць в м.Каневі по вулиці Енергетиків під Шевченківський культурний центр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77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створення нових туристичних об’єктів, в т.ч. об’єкт культурної спадщини «Стоянка мисливців на мамонтів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141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паркової зони біля «Музею військової технік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інфраструктурних проектів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іоритетність реалізації проектів визначається за умови наявності співфінансування від авторів проектів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 проектів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містобудування та архітек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заповідників та музеїв в збереженні пам‘яток історії, культури та природи на території Канева та його околиц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З (за згодою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ий природний заповідник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1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створення місць для перебування бюджетних туристів (хостели, садиби зеленого туризму, наметові містечка тощ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’єкти туристичної галузі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20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ярмарок. Придбання оформлення торгових місц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  <w:br/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туристичних інформаційних пілоні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  <w:br/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5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Розвиток туристичног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дукту, підвищення якості послуг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та популяризація туристичних маршрутів за видами туризму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Фестивальний (подієвий туризм)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Культурний туриз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Велотуриз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аломницький туриз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Релігійний туриз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Промисловий туриз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Дитячо-юнацький туризм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uk-UA" w:eastAsia="en-US"/>
              </w:rPr>
              <w:t>Активний та екологічний туризм</w: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 xml:space="preserve"> тощо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та проведення  навчальних семінарів та тренінгів для екскурсоводів, гідів-перекладачів, працівників туристичної сфери тощ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4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та популяризація екскурсій різної темат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ідтримка та популяризація подій, фестивалів, спортивних заходів в т.ч.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ий міжнародний кінофестиваль ім. Ю. Іллєнка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ніпровські хвилі»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йда. Натуральна Заруба» тощо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цювання концепції створення туристичного кластеру «Канівщин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требує фінансування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овадження проєкту «Місця для селфі», «Музей в кишені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48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проекту створення НПП «Середньодніпровський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245" w:hRule="atLeast"/>
        </w:trPr>
        <w:tc>
          <w:tcPr>
            <w:tcW w:w="15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Промоція Канева та його туристичного потенціалу</w:t>
            </w:r>
          </w:p>
        </w:tc>
      </w:tr>
      <w:tr>
        <w:trPr>
          <w:trHeight w:val="68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іонування туристичного порталу міста kanivtur.info (реорганізація, технічне забезпечення, модернізація, обслуговування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ування просування туристичних продуктів через соціальні мереж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цтво з метою реклами відеороликів та фото про громад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щення промоційних матеріалів на відомих туристичних ресурсах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вання інформації про туристичні маршрути та об’єкти в сучасних інформаційних туристичних ресурса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екламного промо- та прес-турів для представників туристичних фірм та ЗМ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67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овадження проекту «Заправся враженнями». Розміщення на АЗС інфо-плакатів про розташування туристичних об’єкті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сучасних, інноваційних, друкованих та інформаційно-довідникових матеріалів (буклети, посібники, мапи, путівники, календарі подій тощ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уск та виготовлення унікальної сувенірної продукці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ук та співпраця з брендом. Пошук амбасадора мі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 Канівської громади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х фінансування місцевих і державних програм, інші джерела</w:t>
            </w:r>
          </w:p>
        </w:tc>
      </w:tr>
      <w:tr>
        <w:trPr>
          <w:trHeight w:val="8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виставках, форумах, воркшопах, семінарах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якісної презентації Канева та його туристичного потенціалу на загальноукраїнському та міжнародному рівн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вська міська ра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ження імплементації бренду Черкаської області «Черкащина – місце сил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Агенція розвитку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еруючий справами </w:t>
        <w:tab/>
        <w:tab/>
        <w:tab/>
        <w:tab/>
        <w:tab/>
        <w:tab/>
        <w:tab/>
        <w:tab/>
        <w:tab/>
        <w:tab/>
        <w:tab/>
        <w:tab/>
        <w:tab/>
        <w:t>Володимир СВЯТЕЛИК</w:t>
      </w:r>
    </w:p>
    <w:sectPr>
      <w:type w:val="nextPage"/>
      <w:pgSz w:orient="landscape" w:w="16838" w:h="11906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480" w:hanging="180"/>
      </w:pPr>
      <w:rPr>
        <w:rFonts w:cs="Times New Roman"/>
      </w:rPr>
    </w:lvl>
  </w:abstractNum>
  <w:abstractNum w:abstractNumId="3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>
        <w:sz w:val="24"/>
        <w:b/>
        <w:szCs w:val="24"/>
        <w:color w:val="000000"/>
      </w:rPr>
    </w:lvl>
  </w:abstractNum>
  <w:abstractNum w:abstractNumId="6">
    <w:lvl w:ilvl="0">
      <w:start w:val="2021"/>
      <w:numFmt w:val="bullet"/>
      <w:lvlText w:val="-"/>
      <w:lvlJc w:val="left"/>
      <w:pPr>
        <w:tabs>
          <w:tab w:val="num" w:pos="0"/>
        </w:tabs>
        <w:ind w:left="162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Times New Roman"/>
      <w:b/>
      <w:color w:val="000000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/>
      <w:color w:val="000000"/>
      <w:lang w:val="uk-UA"/>
    </w:rPr>
  </w:style>
  <w:style w:type="character" w:styleId="Style11">
    <w:name w:val="Основной шрифт абзаца"/>
    <w:qFormat/>
    <w:rPr/>
  </w:style>
  <w:style w:type="character" w:styleId="Docdata">
    <w:name w:val="docdata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3">
    <w:name w:val="Абзац списка Знак"/>
    <w:qFormat/>
    <w:rPr>
      <w:rFonts w:ascii="Calibri" w:hAnsi="Calibri" w:eastAsia="Times New Roman" w:cs="Times New Roman"/>
      <w:szCs w:val="20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1"/>
    <w:qFormat/>
    <w:rPr/>
  </w:style>
  <w:style w:type="character" w:styleId="FontStyle135">
    <w:name w:val="Font Style135"/>
    <w:qFormat/>
    <w:rPr>
      <w:rFonts w:ascii="Times New Roman" w:hAnsi="Times New Roman" w:cs="Times New Roman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sz w:val="26"/>
      <w:szCs w:val="26"/>
    </w:rPr>
  </w:style>
  <w:style w:type="character" w:styleId="4443">
    <w:name w:val="4443"/>
    <w:basedOn w:val="Style11"/>
    <w:qFormat/>
    <w:rPr/>
  </w:style>
  <w:style w:type="character" w:styleId="4203">
    <w:name w:val="4203"/>
    <w:basedOn w:val="Style11"/>
    <w:qFormat/>
    <w:rPr/>
  </w:style>
  <w:style w:type="character" w:styleId="4157">
    <w:name w:val="4157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069">
    <w:name w:val="30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503">
    <w:name w:val="45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sz w:val="20"/>
      <w:szCs w:val="20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kanivtur.info/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32:00Z</dcterms:created>
  <dc:creator>DELLPC</dc:creator>
  <dc:description/>
  <cp:keywords/>
  <dc:language>en-US</dc:language>
  <cp:lastModifiedBy>Користувач Windows</cp:lastModifiedBy>
  <cp:lastPrinted>2021-02-19T08:44:00Z</cp:lastPrinted>
  <dcterms:modified xsi:type="dcterms:W3CDTF">2021-03-01T12:00:00Z</dcterms:modified>
  <cp:revision>3</cp:revision>
  <dc:subject/>
  <dc:title/>
</cp:coreProperties>
</file>