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 до Програм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і захо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Канева з використання </w:t>
      </w:r>
      <w:r>
        <w:rPr>
          <w:rFonts w:cs="Times New Roman" w:ascii="Times New Roman" w:hAnsi="Times New Roman"/>
          <w:sz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онування та розвитку системи цивільного захисту, забезпечення пожежної та техногенної безпеки Канівської міської територіальної громади на 2021 – 2025 ро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81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977"/>
        <w:gridCol w:w="2126"/>
        <w:gridCol w:w="1417"/>
        <w:gridCol w:w="1560"/>
        <w:gridCol w:w="850"/>
        <w:gridCol w:w="851"/>
        <w:gridCol w:w="850"/>
        <w:gridCol w:w="851"/>
        <w:gridCol w:w="821"/>
      </w:tblGrid>
      <w:tr>
        <w:trPr>
          <w:trHeight w:val="63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 (державний, місцевий, інші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нозний обсяг фінансових ресурсів для виконання завдань тис. грн..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ому числі роками</w:t>
            </w:r>
          </w:p>
        </w:tc>
      </w:tr>
      <w:tr>
        <w:trPr>
          <w:trHeight w:val="72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258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розвитку матеріальна-технічної бази Канівського РВ УДСНС України у Черкаській області та підпорядкованої 10 ДПР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пально – мастильних матеріалів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капітальних та поточних ремонтів будівель та споруд пожежно – рятувального підрозділу; Придбання автозап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виконком; фінансове управління виконавчого комітету Кані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ксана П’ЯТК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1:21:00Z</dcterms:created>
  <dc:creator>Пк</dc:creator>
  <dc:description/>
  <cp:keywords/>
  <dc:language>en-US</dc:language>
  <cp:lastModifiedBy>Windows User</cp:lastModifiedBy>
  <cp:lastPrinted>2021-02-14T10:47:00Z</cp:lastPrinted>
  <dcterms:modified xsi:type="dcterms:W3CDTF">2021-02-16T09:56:00Z</dcterms:modified>
  <cp:revision>5</cp:revision>
  <dc:subject/>
  <dc:title/>
</cp:coreProperties>
</file>