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.03.2021№9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затвердження  складу комісії   щодо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розгляду   заяв   деяких   категорій   осіб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  виплату  грошової   компенсації   за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лежні для отримання жилі приміщ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Відповідно до статті 34 Закону України «Про місцеве самоврядування в Україні»,  постанов Кабінету Міністрів України від 19.10.2016  № 719 «Питання забезпечення житлом деяких категорій осіб, які захищали  незалежність, суверенітет та територіальну цілісність України, а також членів їх сімей», від 28.03.2018 № 214 «Питання забезпечення житлом деяких категорій осіб, які брали участь у бойових діях на території інших держав, а також членів їх сімей», від 18.04.2018 № 280 «Питання забезпечення житлом внутрішньо переміщених осіб, які захищали незалежність, суверенітет та територіальну цілісність України», від 20.02.2019 № 206 «Питання забезпечення житлом деяких категорій осіб, які брали участь в Революції Гідності, а також членів їх сімей» виконавчий комітет Кан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Затвердити склад комісії щодо розгляду заяв деяких категорій осіб про виплату грошової компенсації за належні для отримання жилі приміщення згідно з додатко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Визнати таким що втратило чинність рішення виконавчого комітету Канівської міської ради від 06.11.2019 № 330 «Про затвердження складу комісії щодо розгляду заяв деяких категорій осіб про виплату грошової компенсації за належні для отримання жилі приміщення»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</w:t>
      </w:r>
      <w:r>
        <w:rPr>
          <w:sz w:val="22"/>
          <w:szCs w:val="22"/>
        </w:rPr>
        <w:t xml:space="preserve">Контроль  за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иконанням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даного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рішення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покласти  </w:t>
      </w:r>
      <w:r>
        <w:rPr>
          <w:sz w:val="22"/>
          <w:szCs w:val="22"/>
          <w:lang w:val="uk-UA"/>
        </w:rPr>
        <w:t>на  заступника міського голови Жівотову Т.П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/>
      </w:pPr>
      <w:r>
        <w:rPr>
          <w:sz w:val="24"/>
          <w:szCs w:val="24"/>
          <w:lang w:val="uk-UA"/>
        </w:rPr>
        <w:t>Виконуюча обов’</w:t>
      </w:r>
      <w:r>
        <w:rPr>
          <w:sz w:val="24"/>
          <w:szCs w:val="24"/>
        </w:rPr>
        <w:t>язки</w:t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го  голови</w:t>
        <w:tab/>
        <w:tab/>
        <w:tab/>
        <w:tab/>
        <w:tab/>
        <w:tab/>
        <w:tab/>
        <w:t xml:space="preserve">           Оксана П’ЯТК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 xml:space="preserve">           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        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</w:t>
        <w:tab/>
        <w:tab/>
        <w:tab/>
        <w:tab/>
        <w:tab/>
        <w:t xml:space="preserve">           Анатолій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ачальник юридичного відділу </w:t>
        <w:tab/>
        <w:tab/>
        <w:tab/>
        <w:tab/>
        <w:tab/>
        <w:t xml:space="preserve">           Наталія ЛІС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_________________№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щодо розгляду заяв деяких категорій осіб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иплату грошової компенсації за належні дл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жилі приміще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івотова Тетяна Павлівна – заступник міського голови – </w:t>
      </w:r>
      <w:r>
        <w:rPr>
          <w:b/>
          <w:sz w:val="24"/>
          <w:szCs w:val="24"/>
          <w:lang w:val="uk-UA"/>
        </w:rPr>
        <w:t>голова коміс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вятелик Володимир Іванович – керуючий справами – </w:t>
      </w:r>
      <w:r>
        <w:rPr>
          <w:b/>
          <w:sz w:val="24"/>
          <w:szCs w:val="24"/>
          <w:lang w:val="uk-UA"/>
        </w:rPr>
        <w:t>заступник голови комісії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Ус Наталія Миколаївна – начальник відділу соціального обслуговування  населення УСЗН -       </w:t>
      </w:r>
      <w:r>
        <w:rPr>
          <w:b/>
          <w:sz w:val="24"/>
          <w:szCs w:val="24"/>
          <w:lang w:val="uk-UA"/>
        </w:rPr>
        <w:t>секретар комісі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тюк Лариса Анатоліївна – начальник управління містобудування та архітектур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орнова Олена Олександрівна – начальник управління економічного розвитк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пушенко Галина Георгіївна – начальник фінансового управлі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сова Наталія Олександрівна – начальник юридичного відділ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липенко Анатолій Григорович – начальник УСЗ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хно Анатолій Петрович – голова Канівської спілки ветеранів Афганістану (воїнів-інтернаціоналістів) ( 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уруа Варлам Резойович – голова правління Канівської спілки учасників АТО «Нескорені»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ворська Валентина Євгеніївна –   директор   Канівського міського центру соціальних служб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ab/>
        <w:t>Володимир СВЯТЕЛИК</w:t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1:00Z</dcterms:created>
  <dc:creator>user</dc:creator>
  <dc:description/>
  <cp:keywords/>
  <dc:language>en-US</dc:language>
  <cp:lastModifiedBy>Користувач Windows</cp:lastModifiedBy>
  <cp:lastPrinted>2020-01-27T16:29:00Z</cp:lastPrinted>
  <dcterms:modified xsi:type="dcterms:W3CDTF">2021-03-04T09:12:00Z</dcterms:modified>
  <cp:revision>4</cp:revision>
  <dc:subject/>
  <dc:title>Про підсумки</dc:title>
</cp:coreProperties>
</file>