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Від  07.04.2021  №  14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 затвердження нового складу житлово -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бутової комісії при виконавчом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мітеті Канів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ідповідно до статей 30, 52, частини 6 статті 59 Закону України «Про місцеве самоврядування в Україні», пункту 3 «Правил обліку громадян, які потребують поліпшення житлових умов і надання їм житлових приміщень в Українській РСР» затверджених постановою Ради Міністрів УРСР і Укрпрофради від 11.12.1984 № 470, Житлового кодексу УРСР, з метою дотримання принципів соціальної справедливості при зарахуванні на квартирний облік, розподілі і надання житла, запобігання зловживань у сфері забезпечення житлом громадян та у зв’язку із кадровими змінами виконавчий комітет Канівської міської ради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 Затвердити новий склад житлово-побутової комісії при виконавчому комітеті Канівської міської ради згідно з додатком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ішення виконавчого комітету Канівської міської ради від 10.10.2018 № 264 «Про затвердження нового складу житлово-комунальної комісії при виконавчому комітеті Канівської міської ради» визнати таким, що втратило чинність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одимир СВЯТЕЛИК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рішення виконавчого коміте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                       №     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ЖИТЛОВО-ПОБУТОВОЇ КОМІСІЇ ПРИ ВИКОНАВЧОМ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ІТЕТІ КАНІВСЬКОЇ МІСЬКОЇ РАДИ</w:t>
      </w:r>
    </w:p>
    <w:p>
      <w:pPr>
        <w:pStyle w:val="Normal"/>
        <w:ind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tbl>
      <w:tblPr>
        <w:tblW w:w="100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80"/>
      </w:tblGrid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елик Володимир Іван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керуючий справами – </w:t>
            </w:r>
            <w:r>
              <w:rPr>
                <w:b/>
                <w:sz w:val="24"/>
                <w:szCs w:val="24"/>
                <w:lang w:val="uk-UA"/>
              </w:rPr>
              <w:t>голова комісії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цьких Андрій Іван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директор КП «ЖЕК» – </w:t>
            </w:r>
            <w:r>
              <w:rPr>
                <w:b/>
                <w:sz w:val="24"/>
                <w:szCs w:val="24"/>
                <w:lang w:val="uk-UA"/>
              </w:rPr>
              <w:t>заступник голови комісії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а Наталія Олександр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начальник юридичного відділу – </w:t>
            </w:r>
            <w:r>
              <w:rPr>
                <w:b/>
                <w:sz w:val="24"/>
                <w:szCs w:val="24"/>
                <w:lang w:val="uk-UA"/>
              </w:rPr>
              <w:t>секретар комісії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ипов Олександр Петр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иректор КП «Управління ВКГ»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тник Анатолій Анатолій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епутат Канівської міської ради (за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ієць Василь Василь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иректор КП «Канівське КПТМ»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енко Наталія Григорівн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начальник служби у справах дітей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айстренко Михайло Григор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епутат Канівської міської ради (за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ипенко Анатолій Григор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управління соціального захисту населення;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руа Варлам Резойович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голова правління ГО Канівська спілка учасників АТО «Нескорені»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ська Валентина Євгенії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иректор міського центру соціальних служб у справах сім’ї, дітей, молоді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                                                                             Володимир СВЯТЕЛИ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1:00Z</dcterms:created>
  <dc:creator>Admin</dc:creator>
  <dc:description/>
  <cp:keywords/>
  <dc:language>en-US</dc:language>
  <cp:lastModifiedBy>Користувач Windows</cp:lastModifiedBy>
  <cp:lastPrinted>2021-04-02T14:20:00Z</cp:lastPrinted>
  <dcterms:modified xsi:type="dcterms:W3CDTF">2021-04-08T08:07:00Z</dcterms:modified>
  <cp:revision>6</cp:revision>
  <dc:subject/>
  <dc:title> </dc:title>
</cp:coreProperties>
</file>