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ru-RU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ід 07.04.2021  № 14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нового складу наглядов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у сфері розподілу  соціального житла та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в’язання проблемних питань забезпечення </w:t>
      </w:r>
    </w:p>
    <w:p>
      <w:pPr>
        <w:pStyle w:val="Normal"/>
        <w:rPr>
          <w:lang w:val="uk-UA"/>
        </w:rPr>
      </w:pPr>
      <w:r>
        <w:rPr>
          <w:lang w:val="uk-UA"/>
        </w:rPr>
        <w:t>прав мешканців гуртожитків на житло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Відповідно до підпункту 6 частини б статті 30, статей 52, 59 Закону України «Про місцеве самоврядування в Україні», на виконання статті 17 Закону України «Про житловий фонд соціального призначення», статті 22 Закону України «Про забезпечення реалізації житлових прав мешканців гуртожитку», постанови Кабінету Міністрів України від 16.01.07 № 23 «Про затвердження Положення про наглядову раду у сфері розподілу соціального житла», Указу Президента України № 1073/2008 від 24.11.2008 «Про заходи щодо забезпечення житлових прав мешканців гуртожитків», у зв’язку із кадровими змінами, виконавчий комітет Канівської міської ради,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твердити новий склад наглядової ради у сфері розподілу соціального житла та з розв’язання проблемних питань забезпечення прав мешканців гуртожитків на житло згідно з додатком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ішення виконавчого комітету Канівської міської ради від 20.09.2017 № 278 «Про затвердження нового складу наглядової ради у сфері розподілу соціального житла та з розв’язання проблемних питань забезпечення прав мешканців гуртожитків на житло» визнати таким, що втратило чинність.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.І. Святели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402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43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гор РЕНЬКАС</w:t>
            </w:r>
          </w:p>
          <w:p>
            <w:pPr>
              <w:pStyle w:val="Normal"/>
              <w:ind w:left="4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еруючий справами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ГОДЖЕНО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43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олодимир СВЯТЕЛИК </w:t>
            </w:r>
          </w:p>
          <w:p>
            <w:pPr>
              <w:pStyle w:val="Normal"/>
              <w:ind w:left="4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4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3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ЛІСОВА</w:t>
            </w:r>
          </w:p>
        </w:tc>
      </w:tr>
    </w:tbl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 xml:space="preserve">Додаток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до рішення виконавчого комітету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 xml:space="preserve">від                             №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глядової ради у сфері розподілу соціального житла та з розв’яз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блемних питань забезпечення прав мешканців гуртожитків на житл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8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880"/>
      </w:tblGrid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елик Володимир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lineRule="auto" w:line="360"/>
              <w:ind w:right="1205" w:hanging="0"/>
              <w:rPr/>
            </w:pPr>
            <w:r>
              <w:rPr>
                <w:lang w:val="uk-UA"/>
              </w:rPr>
              <w:t xml:space="preserve">- керуючий справами – </w:t>
            </w:r>
            <w:r>
              <w:rPr>
                <w:b/>
                <w:lang w:val="uk-UA"/>
              </w:rPr>
              <w:t>голова наглядової ради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цьких Андрій Іванович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- директор КП «ЖЕК» – </w:t>
            </w:r>
            <w:r>
              <w:rPr>
                <w:b/>
                <w:lang w:val="uk-UA"/>
              </w:rPr>
              <w:t>заступник голови наглядової ради;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а Наталія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начальник юридичного відділу – </w:t>
            </w:r>
            <w:r>
              <w:rPr>
                <w:b/>
                <w:lang w:val="uk-UA"/>
              </w:rPr>
              <w:t>секретар наглядової ради;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ипов Олександр Петрович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иректор КП «Управління ВКГ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тник Анатолій Анатолійович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путат Канівської міської ради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Василь Васильович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- директор КП «Канівське КПТМ»;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енко Наталія Григорівна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- начальник служби у справах дітей;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Майстренко Михайло Григорович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 депутат Канівської міської ради (за згодою);</w:t>
            </w:r>
          </w:p>
        </w:tc>
      </w:tr>
      <w:tr>
        <w:trPr>
          <w:trHeight w:val="677" w:hRule="atLeast"/>
        </w:trPr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енко Анатолій Григорович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 начальник управління соціального захисту населення;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руа Варлам Резойович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 голова правління ГО Канівська спілка учасників АТО «Нескорені»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ворська Валентина Євген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 директор міського центру соціальних служб у справах сім’ї, дітей, молоді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Володимир СВЯТЕЛИ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56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4:26:00Z</dcterms:created>
  <dc:creator>Uzver</dc:creator>
  <dc:description/>
  <cp:keywords/>
  <dc:language>en-US</dc:language>
  <cp:lastModifiedBy>Користувач Windows</cp:lastModifiedBy>
  <cp:lastPrinted>2021-04-08T11:13:00Z</cp:lastPrinted>
  <dcterms:modified xsi:type="dcterms:W3CDTF">2021-04-08T08:13:00Z</dcterms:modified>
  <cp:revision>7</cp:revision>
  <dc:subject/>
  <dc:title> </dc:title>
</cp:coreProperties>
</file>