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ід07.04.2021  № 113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 виконавчий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комітет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Канів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мі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 видатковій частині загального фонду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по КПКВК 0212010 «</w:t>
      </w:r>
      <w:r>
        <w:rPr>
          <w:sz w:val="22"/>
          <w:szCs w:val="22"/>
        </w:rPr>
        <w:t>Багатопрофільна стаціонарна медична допомога населенню</w:t>
      </w:r>
      <w:r>
        <w:rPr>
          <w:sz w:val="22"/>
          <w:szCs w:val="22"/>
          <w:lang w:val="uk-UA"/>
        </w:rPr>
        <w:t>» збільшити видатки на суму 50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6030 «Організація благоустрою населених пунктів» зменшити видатки на суму 669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629 грн. та внести зміни за КЕКВ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>* по КПКВК 0216090 «</w:t>
      </w:r>
      <w:r>
        <w:rPr>
          <w:sz w:val="22"/>
          <w:szCs w:val="22"/>
        </w:rPr>
        <w:t>Інша діяльність у сфері житлово-комунального господарства</w:t>
      </w:r>
      <w:r>
        <w:rPr>
          <w:sz w:val="22"/>
          <w:szCs w:val="22"/>
          <w:lang w:val="uk-UA"/>
        </w:rPr>
        <w:t>» збільшити видатки на суму 203 629 грн.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uk-UA"/>
        </w:rPr>
        <w:t>* по КПКВК 0217461 «</w:t>
      </w:r>
      <w:r>
        <w:rPr>
          <w:sz w:val="22"/>
          <w:szCs w:val="22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2"/>
          <w:szCs w:val="22"/>
          <w:lang w:val="uk-UA"/>
        </w:rPr>
        <w:t>» збільшити видатки на 100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 xml:space="preserve">* по КПКВК 0614060 «Забезпечення діяльності палаців 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 xml:space="preserve"> будинків культури, клубів, центрів дозвілля та 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нших клубних закладів» збільшити видатки на суму 28 000 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по видатковій частині спеціального фонду бюджету внести зміни в перелік об’єктів бюджету розвитку (Додаток 5) та в перелік природоохоронних об'єктів та заходів, які фінансуються за рахунок екологічного податку та 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 у 2021 році (Додаток 6)  в.т.ч.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2010 «</w:t>
      </w:r>
      <w:r>
        <w:rPr>
          <w:sz w:val="22"/>
          <w:szCs w:val="22"/>
        </w:rPr>
        <w:t>Багатопрофільна стаціонарна медична допомога населенню</w:t>
      </w:r>
      <w:r>
        <w:rPr>
          <w:sz w:val="22"/>
          <w:szCs w:val="22"/>
          <w:lang w:val="uk-UA"/>
        </w:rPr>
        <w:t>» збільшити видатки на суму 30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* по КПКВК 0216030 «Організація благоустрою населених пунктів» збільшити видатки на суму 251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000 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Черкаської області збільшити видатки по КПКВК 0611021 «Надання загальної середньої освіти закладами загальної середньої освіти» на суму 7 000 грн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ь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нувач обов’язків начальника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ab/>
        <w:tab/>
        <w:t>Олена ДІХТЯР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13:00Z</dcterms:created>
  <dc:creator>Microsoft Office</dc:creator>
  <dc:description/>
  <cp:keywords/>
  <dc:language>en-US</dc:language>
  <cp:lastModifiedBy>Користувач Windows</cp:lastModifiedBy>
  <cp:lastPrinted>2021-04-05T16:03:00Z</cp:lastPrinted>
  <dcterms:modified xsi:type="dcterms:W3CDTF">2021-04-08T08:12:00Z</dcterms:modified>
  <cp:revision>648</cp:revision>
  <dc:subject/>
  <dc:title> </dc:title>
</cp:coreProperties>
</file>