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.04.2021 № 121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/>
      </w:pPr>
      <w:r>
        <w:rPr>
          <w:szCs w:val="24"/>
        </w:rPr>
        <w:t>Про затвердження незалежної оцінки об’єкта нерухомості комунальної власності, що підлягає передачі в оренду /с. Кононча, вул. Садова, 145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-Сервіс» (сертифікат суб’єкта оціночної діяльності № 684/20 від 04.08.2020), на підставі результату рецензування звіту про оцінку майна, що була проведена Товарною біржею «Універсальна» (сертифікат суб’єкта оціночної діяльності виданий ФДМУ № 995/20 від 12.11.2020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1. Затвердити висновок експерта-оцінювача про вартість об’єкта оцінки для передачі в оренду нежитлового приміщення площею 9,0 кв. м, що знаходиться в адміністративних межах Канівської міської ради Черкаської області с. Кононча, вул. Садова, 145, у розмірі 14 400,00 грн. (чотирнадцять тисяч чотириста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Наталія ЛІ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7.04.2021 № 122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Про затвердження незалежної оцінки об’єкта нерухомості комунальної власності, що підлягає передачі в оренду /с. Хмільна, вул. Миру, 48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-Сервіс» (сертифікат суб’єкта оціночної діяльності № 684/20 від 04.08.2020), на підставі результату рецензування звіту про оцінку майна, що була проведена Товарною біржею «Універсальна» (сертифікат суб’єкта оціночної діяльності виданий ФДМУ № 995/20 від 12.11.2020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1. Затвердити висновок експерта-оцінювача про вартість об’єкта оцінки для передачі в оренду нежитлового приміщення площею 10,0 кв. м, що знаходиться в адміністративних межах Канівської міської ради Черкаської області с. Хмільна, вул. Миру, 48, у розмірі 16 000,00 грн. (шістнадцять тисяч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Наталія ЛІС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.04.2021 № 123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Про затвердження незалежної оцінки об’єкта нерухомості комунальної власності, що підлягає передачі в оренду /с. Межиріч, вул. Центральна, 1/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-Сервіс» (сертифікат суб’єкта оціночної діяльності № 684/20 від 04.08.2020), на підставі результату рецензування звіту про оцінку майна, що була проведена Товарною біржею «Універсальна» (сертифікат суб’єкта оціночної діяльності виданий ФДМУ № 995/20 від 12.11.2020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1. Затвердити висновок експерта-оцінювача про вартість об’єкта оцінки для передачі в оренду нежитлового приміщення площею 42,5 кв. м, що знаходиться в адміністративних межах Канівської міської ради Черкаської області с. Межиріч, вул. Центральна, 1, у розмірі 67 830,00 грн. (шістдесят сім тисяч вісімсот тридцять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Наталія ЛІС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.04.2021 № 124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Про затвердження незалежної оцінки об’єкта нерухомості комунальної власності, що підлягає передачі в оренду /м. Канів, вул. Дніпробудівська, 2/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-Сервіс» (сертифікат суб’єкта оціночної діяльності № 684/20 від 04.08.2020), на підставі результату рецензування звіту про оцінку майна, що була проведена Товарною біржею «Універсальна» (сертифікат суб’єкта оціночної діяльності виданий ФДМУ № 995/20 від 12.11.2020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1. Затвердити висновок експерта-оцінювача про вартість об’єкта оцінки для передачі в оренду нежитлового приміщення площею 164,9 кв. м, що знаходиться в м. Каневі по вул. Дніпробудівська, 2,  у розмірі 1 205 400,00 грн. (один мільйон двісті п`ять тисяч чотириста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Наталія ЛІСОВ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.04.2021 №125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Про затвердження незалежної оцінки об’єкта нерухомості комунальної власності, що підлягає передачі в оренду /м. Канів, вул. 1 Травня, 72/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-Сервіс» (сертифікат суб’єкта оціночної діяльності № 684/20 від 04.08.2020), на підставі результату рецензування звіту про оцінку майна, що була проведена Товарною біржею «Універсальна» (сертифікат суб’єкта оціночної діяльності виданий ФДМУ № 995/20 від 12.11.2020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1. Затвердити висновок експерта-оцінювача про вартість об’єкта оцінки для передачі в оренду нежитлового приміщення площею 147,05 кв. м, що знаходиться в м. Каневі по вул. 1 Травня, 72,  у розмірі 758 600,00 грн. (сімсот п`ятдесят вісім тисяч шіст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Наталія ЛІ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.04.2021 № 1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Про затвердження незалежної оцінки об’єкта нерухомості комунальної власності, що підлягає передачі в оренду /м. Канів, вул. Шевченка, 83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-Сервіс» (сертифікат суб’єкта оціночної діяльності № 684/20 від 04.08.2020), на підставі результату рецензування звіту про оцінку майна, що була проведена Товарною біржею «Універсальна» (сертифікат суб’єкта оціночної діяльності виданий ФДМУ № 995/20 від 12.11.2020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1. Затвердити висновок експерта-оцінювача про вартість об’єкта оцінки для передачі в оренду нежитлового приміщення площею 145,4 кв. м, що знаходиться в м. Каневі по вул. Шевченка, 83, у розмірі 870 700,00 грн. (вісімсот сімдесят тисяч сім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Наталія ЛІСОВ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.04. 2021 № 127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Про затвердження незалежної оцінки об’єкта нерухомості комунальної власності, що підлягає передачі в оренду /м. Канів, вул. Успенська, 12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-Сервіс» (сертифікат суб’єкта оціночної діяльності № 684/20 від 04.08.2020), на підставі результату рецензування звіту про оцінку майна, що була проведена Товарною біржею «Універсальна» (сертифікат суб’єкта оціночної діяльності виданий ФДМУ № 995/20 від 12.11.2020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1. Затвердити висновок експерта-оцінювача про вартість об’єкта оцінки для передачі в оренду нежитлового приміщення площею 70,14 кв. м, що знаходиться в м. Каневі по вул. Успенська, 12, у розмірі 465 900,00 грн. (чотириста шістдесят п</w:t>
      </w:r>
      <w:r>
        <w:rPr>
          <w:rFonts w:cs="Times New Roman" w:ascii="Times New Roman" w:hAnsi="Times New Rom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ть тисяч дев’ят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Наталія ЛІ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.04.2021 № 128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Про затвердження незалежної оцінки об’єкта нерухомості комунальної власності, що підлягає передачі в оренду /м. Канів, вул. Пилипенка, 14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-Сервіс» (сертифікат суб’єкта оціночної діяльності № 684/20 від 04.08.2020), на підставі результату рецензування звіту про оцінку майна, що була проведена Товарною біржею «Універсальна» (сертифікат суб’єкта оціночної діяльності виданий ФДМУ № 995/20 від 12.11.2020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1. Затвердити висновок експерта-оцінювача про вартість об’єкта оцінки для передачі в оренду нежитлового приміщення площею 130,6 кв. м, що знаходиться в м. Каневі по вул. Пилипенка, 14, у розмірі 935 000,00 грн. (дев’ятсот тридцять п`ять тися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Наталія ЛІСОВА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37:00Z</dcterms:created>
  <dc:creator>admin</dc:creator>
  <dc:description/>
  <cp:keywords/>
  <dc:language>en-US</dc:language>
  <cp:lastModifiedBy>Користувач Windows</cp:lastModifiedBy>
  <dcterms:modified xsi:type="dcterms:W3CDTF">2021-04-08T07:41:00Z</dcterms:modified>
  <cp:revision>7</cp:revision>
  <dc:subject/>
  <dc:title/>
</cp:coreProperties>
</file>