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291840" cy="183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ід 07.04.2021 № 1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изупинення дії рішення 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івської міської ради від 24.02.2021 № 5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ро розділення особового раху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і сплати за житлово-комунальні послу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ідповідно до пункту 1 частини «а» та пункту 5 частини «б» статті 30 Закону  України «Про місцеве самоврядування в Україні», виконавчий комітет Канівської міської рад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РІШИВ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 Призупинити дію </w:t>
      </w:r>
      <w:r>
        <w:rPr>
          <w:rFonts w:cs="Times New Roman" w:ascii="Times New Roman" w:hAnsi="Times New Roman"/>
          <w:sz w:val="24"/>
          <w:szCs w:val="24"/>
        </w:rPr>
        <w:t xml:space="preserve">рішення виконавчого комітету Канівськоїміської ради від 24.02.2021 № 57 «Про розділення особового рахунку зі сплати за житлово-комунальні послуги» до вирішення питання щодо порядку розподіл площі між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удкою Валентиною Вікторівною та Дудкою Вадимом Васильовиче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роль за виконанням даного рішення покласти на керуючого справами Володимира Святели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right="-744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іський голова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Ігор РЕНЬКАС</w:t>
      </w:r>
    </w:p>
    <w:p>
      <w:pPr>
        <w:pStyle w:val="Normal"/>
        <w:ind w:left="30" w:right="-407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еруючий справами                                                                             Володимир СВЯТЕЛИК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ОГОДЖЕНО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чальник юридичного відділ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Наталія ЛІСОВА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иректор КП «ЖЕК»                                                                           Андрій ШАЦЬКИХ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23:00Z</dcterms:created>
  <dc:creator>Юрист</dc:creator>
  <dc:description/>
  <cp:keywords/>
  <dc:language>en-US</dc:language>
  <cp:lastModifiedBy>Користувач Windows</cp:lastModifiedBy>
  <cp:lastPrinted>2021-03-31T12:10:00Z</cp:lastPrinted>
  <dcterms:modified xsi:type="dcterms:W3CDTF">2021-04-08T07:42:00Z</dcterms:modified>
  <cp:revision>4</cp:revision>
  <dc:subject/>
  <dc:title/>
</cp:coreProperties>
</file>