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</w:rPr>
        <w:t xml:space="preserve">Від   07.04.2021  №  141  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/>
      </w:pPr>
      <w:r>
        <w:rPr>
          <w:bCs/>
          <w:color w:val="000000"/>
        </w:rPr>
        <w:t>Про видачу дубліката свідоц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право власності на нерухоме майн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ідповідно до статей 40, 59 Закону України «Про місцеве самоврядування в Україні», розглянувши звернення **, 1962 р.н. щодо видачі дубліката свідоцтва про право власності № 7030 від 02.07.1997 на житловий будинок в  селі Яблунів, Канівського району, Черкаської області, виконавчий комітет Канівської міської ради Черкаської област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Виготовити дублікат свідоцтва про право власності на нерухоме майно – житловий будинок № * по вул. Хутір в селі Яблунів, Канівського району, Черкаської області, що належав на праві особистої власності **, (який помер 09.06.2015) на підставі свідоцтва про право власності № 7030, виданого Канівським бюро технічної інвентаризації 02.07.1997 року, у зв’язку із  втратою оригінала зазначеного свідоцтва.</w:t>
      </w:r>
    </w:p>
    <w:p>
      <w:pPr>
        <w:pStyle w:val="Normal"/>
        <w:ind w:firstLine="567"/>
        <w:jc w:val="both"/>
        <w:rPr/>
      </w:pPr>
      <w:r>
        <w:rPr/>
        <w:t xml:space="preserve">Дублікат свідоцтва про право власності на нерухоме майно – житловий будинок № * по вул. Хутір в селі Яблунів, Канівського району, Черкаської області видати **, 16.03.1962 р.н., який зареєстрований в с. Яблунів з 12.05.1997, Канівського району, Черкаської області (згідно паспортних даних), як спадкоємцю зазначеного будинку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оручити Канівському відділку Комунального підприємства Черкаського обласного об'єднаного бюро технічної інвентаризації виготовити та видати дублікат свідоцтва про право особистої власності на зазначене в п. 1 даного рішення нерухоме май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3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4:18:00Z</dcterms:created>
  <dc:creator>Юрист</dc:creator>
  <dc:description/>
  <cp:keywords/>
  <dc:language>en-US</dc:language>
  <cp:lastModifiedBy>Користувач Windows</cp:lastModifiedBy>
  <cp:lastPrinted>2021-02-03T15:25:00Z</cp:lastPrinted>
  <dcterms:modified xsi:type="dcterms:W3CDTF">2021-04-08T07:59:00Z</dcterms:modified>
  <cp:revision>4</cp:revision>
  <dc:subject/>
  <dc:title> </dc:title>
</cp:coreProperties>
</file>