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Голові конкурсної комісії виконавчого комітету Канівської міської рад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Жівотовій Тетяні Павлівні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кандидата на посаду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Вашкевича Вячеслава Ігоровича</w:t>
      </w:r>
    </w:p>
    <w:p>
      <w:pPr>
        <w:pStyle w:val="Normal"/>
        <w:ind w:left="5580" w:hanging="0"/>
        <w:rPr/>
      </w:pPr>
      <w:r>
        <w:rPr>
          <w:lang w:val="uk-UA"/>
        </w:rPr>
        <w:t>що, проживає за адресою: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м. Канів, вул. **, буд. ** кв. **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телефони **********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шу допустити мене до участі в конкурсі на заміщення вакантної посади директора міського Будинку культур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умовами конкурсу та обмеженнями щодо прийняття на посаду у відділ культури виконавчого комітету Канівської міської ради Черкаської області ознайомлена(ний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даю згоду на обробку та використання моїх персональних даних згідно із Законом України «Про захист персональних даних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заяви додаю такі документи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автобіографію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опію документа, що посвідчує особу;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пії документів про вищу освіту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ва рекомендаційні листи довільної форм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мотиваційний лист довільної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05.2021 р.                                                                            Вашкевич В. І.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(дата)                                                              (підпис, прізвище, ініціа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5:00Z</dcterms:created>
  <dc:creator>LENA</dc:creator>
  <dc:description/>
  <cp:keywords/>
  <dc:language>en-US</dc:language>
  <cp:lastModifiedBy>Тетяна Наливайко</cp:lastModifiedBy>
  <cp:lastPrinted>2016-08-11T10:34:00Z</cp:lastPrinted>
  <dcterms:modified xsi:type="dcterms:W3CDTF">2021-05-18T09:00:00Z</dcterms:modified>
  <cp:revision>19</cp:revision>
  <dc:subject/>
  <dc:title/>
</cp:coreProperties>
</file>